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ΓΡΗΓΟΡΙΟΥ ΤΟΥ ΠΑΛΑΜΑ  </w:t>
      </w:r>
    </w:p>
    <w:p>
      <w:pPr>
        <w:pStyle w:val="Normal"/>
        <w:rPr/>
      </w:pPr>
      <w:r>
        <w:rPr/>
        <w:t xml:space="preserve"> </w:t>
      </w:r>
      <w:r>
        <w:rPr/>
        <w:t xml:space="preserve">ΛΟΓΟΙ ΑΠΟΔΕΙΚΤΙΚΟΙ ΔΥΟ  </w:t>
      </w:r>
    </w:p>
    <w:p>
      <w:pPr>
        <w:pStyle w:val="Normal"/>
        <w:rPr/>
      </w:pPr>
      <w:r>
        <w:rPr/>
        <w:t xml:space="preserve">ΠΕΡΙ ΕΚΠΟΡΕΥΣΕΩΣ ΤΟΥ  </w:t>
      </w:r>
    </w:p>
    <w:p>
      <w:pPr>
        <w:pStyle w:val="Normal"/>
        <w:rPr/>
      </w:pPr>
      <w:r>
        <w:rPr/>
        <w:t xml:space="preserve">ΑΓΙΟΥ ΠΝΕΥΜΑΤΟΣ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ΛΟΓΟΣ ΠΡΩΤΟΣ.  (σελ. 68) </w:t>
      </w:r>
    </w:p>
    <w:p>
      <w:pPr>
        <w:pStyle w:val="Normal"/>
        <w:rPr/>
      </w:pPr>
      <w:r>
        <w:rPr/>
        <w:t xml:space="preserve"> </w:t>
      </w:r>
    </w:p>
    <w:p>
      <w:pPr>
        <w:pStyle w:val="Normal"/>
        <w:rPr/>
      </w:pPr>
      <w:r>
        <w:rPr/>
        <w:t xml:space="preserve">Προλ.  Πάλιν ‚ δεινός καί Aρχέκακος ƒφις, τήν Uαυτοˆ κεφαλήν καθ’ _μ™ν διαιρών, Šποψιθυρίζει τά τ\ς Aληθείας Aντίθετα. Μ@λλον δέ τήν μέν κεφαλήν τ¨ τοˆ Χριστοˆ σταυρ¨ συντριβείς, τ™ν δέ κατά γενεάς πειθομένων ταrς Aπολουμέναις Šποθήκαις α‰τοˆ κεφαλήν Uαυτοˆ ποιούμενος Xκαστον καί οτω πολλάς Aντί μι@ς κατά τήν δραν Aναδούς κεφαλάς, δι’ α‰τ™ν Aδικίαν εsς τό ψος λαλ™ν ο‰κ Aνίησιν. Οτως ’Αρείους, οτως ’Απολιναρίους, οτως Ε‰νομίους καί Μακεδονίους, οτω πλείστους Uτέρους προσαρμοσάμενος τ¨ α‰τοˆ προσφύντας ‚λκ¨, διά τ\ς Tκείνων γλώττης τόν οsκεrον κατά τ\ς tερ@ς ’Εκκλησίας Tπαφ\κεν sόν, Aντ’ δόντων sδίων τοrς Tκείνων λόγοις χρησάμενος καί περιπείρας τούτους τj τ\ς ε‰σεβείας Aρχj, οzόν τινι ρίζg νεαρ™ς καλόν τεθηλότος φυτοˆ καί καρποrς ›ραιοτάτοις βρίθοντος, ο‰ μήν τούτ¤ καί λυμήνασθαι uσχυσεΩ καί γάρ Šπ’ α‰τ™ν τ™ν δηχθέντων αθις συνετρίβη τάς μύλας, Šπό τ™ν ›ς Aληθ™ς κεφαλήν Uαυτ™ν ποιησαμένων Χριστόν.  </w:t>
      </w:r>
    </w:p>
    <w:p>
      <w:pPr>
        <w:pStyle w:val="Normal"/>
        <w:rPr/>
      </w:pPr>
      <w:r>
        <w:rPr/>
        <w:t xml:space="preserve">Οτος τοίνυν ‚ νοητός καί διά τοˆτο μ@λλον Tπάρατος ƒφις, τό πρ™τον καί μέσον καί τελευταrον κακόν, ‚ πονηρός καί τήν χαμερπ\ καί γηΐνην πονηρίαν Aεί σιτούμενος, ‚ τ\ς πτέρνης, δηλαδή τ\ς Aπάτης, Tπιτηρητής Aκάματος, ‚ πρός π@σαν θεοστυγ\ δόξαν ποριμώτατος σοφιστής καί Aμηχάνως ε‰μήχανος, μηδαμ™ς Tπιλελησμένος τ\ς οsκίας κακοτεχνίας, διά τ™ν α‰τ¨ πειθηνίων Λατίνων περί Θεοˆ καινάς εsσφέρει φωνάς, (σελ. 70) μικράν μέν δοκούσας Vχειν Šπαλλαγήν, μεγάλων δέ κακ™ν Aφορμάς καί πολλά καί δεινά φερούσας, τ\ς ε‰σεβείάς Vκφυλά τε καί Cτοπα, καί τοrς π@σι φανερ™ς δεικνύσας, ›ς ο‰ μικρόν Tν τοrς περί Θεοˆ τό παραμικρόν. Εs γάρ Tφ’ Uκάστου τ™ν καθ’ _μ@ς ƒντων Uνός Aτόπου τήν Aρχήν δοθέντος πολλά τά Cτοπα γίνεται, π™ς ο‰ μ@λλον Tπί τ\ς κοιν\ς Bπάντων Aρχ\ς καί τ™ν κατ’ α‰τήν οzον Aναποδείκτων Aρχ™ν Uνός Aήθους δοθέντος ο‰κ ε‰σεβ™ς πολλά γενήσεται παρά τοˆτο τά Aτοπήματα;  </w:t>
      </w:r>
    </w:p>
    <w:p>
      <w:pPr>
        <w:pStyle w:val="Normal"/>
        <w:rPr/>
      </w:pPr>
      <w:r>
        <w:rPr/>
        <w:t xml:space="preserve">Πρός E καί φανερ™ς τό Λατίνων γένος Tκπεπτώκασιν Cν, εs μή παρ’ _μ™ν Aντιλεγόντων τj καινοφωνίI τοˆ δόγματος τ\ς κακοδοξίας τό πλεrστον περιgρεrτο. Καί γάρ Tπί τοσοˆτον Vστιν …τε συστέλλονται ›ς καί διανοίας _μrν εyναι τ\ς α‰τ\ς λέγειν, διαφωνοˆντας τοrς ρήμασι, σφ™ν α‰τ™ν Šπ’ Aπορίας καταψευδόμενοι. ‘Ημ™ν γάρ ο‰χί καί Tκ τ\ς Šποστάσεως τοˆ Υtοˆ λεγόντων εyναι τήν τοˆ Bγίου Πνεύματος παρξιν, Tκείνων δέ καί Tκ τ\ς τοˆ Υtοˆ, τ™ν Aδυνάτων εsς μίαν Aμφοτέρους συνάγεσθαι VννοιανΩ εzς γάρ ‚ μονογενής καί μία _ τοˆ Πνεύματος παρξίς Tστιν. ‘Η γοˆν Aπόφασις τj καταφάσει Aεί Aντίκειται καί Aεί ψευδής _ Uτέρα, εs Aληθής _ UτέραΩ καί τό α‰τό περί τοˆ α‰τοˆ καταφ\σαι καί Aποφ\σαι σύν AληθείI ο‰κ Vνι.  </w:t>
      </w:r>
    </w:p>
    <w:p>
      <w:pPr>
        <w:pStyle w:val="Normal"/>
        <w:rPr/>
      </w:pPr>
      <w:r>
        <w:rPr/>
        <w:t>’</w:t>
      </w:r>
      <w:r>
        <w:rPr/>
        <w:t xml:space="preserve">Αλλ’ ›ς μέν _μrν ο‰ λέγουσι μόνο Aλλά καί φρονοˆσι τά Tναντία, ο‰δείς οyμαι τ™ν ε φρονούντων καί μή ‚μοφρονούντων Tκείνοις Aντερεr. ‘Ως δέ ο‰χ _μrν μόνον, Aλλά καί α‰τ¨ τ¨ τ\ς Aληθείας Aντιδογματίζουσι λόγ¤, …ς παρ’ _μrν Aμείωτος καί Aναυξής καί τό π@ν Aμεταποίητος διαπεφύλακται, πάντες μέν Šμεrς καί χωρίς Aποδείξεως Aκριβ™ς uστε, τό τ™ν ε‰σεβούντων λέγω πλήρωμα. Δειχθήσεται δέ …μως, (σελ.72) Θεοˆ διδόντος, καί διά τοˆδε τοˆ λόγου, ›ς Cν καί «π@ν στόμα» τό Aντιλέγον «φραγj», καί πρός μίαν ‚μολογίαν στηριχθj τό Aμφίρροπον.  </w:t>
      </w:r>
    </w:p>
    <w:p>
      <w:pPr>
        <w:pStyle w:val="Normal"/>
        <w:rPr/>
      </w:pPr>
      <w:r>
        <w:rPr/>
        <w:t>’</w:t>
      </w:r>
      <w:r>
        <w:rPr/>
        <w:t xml:space="preserve">Αλλ’ ΅ Θεέ τοˆ παντός, ‚ μόνος δοτήρ καί φύλαξ τ\ς Aληθιν\ς θεολογίας καί τ™ν κατ’ α‰τήν δογμάτων καί ρημάτων, _ μόνη μοναρχικωτάτη τριάς, ο‰ μόνον …τι μόνη τοˆ παντός Cρχεις, Aλλ’ …τι καί μίαν Tν σεαυτj μόνην Vχεις Šπεράρχιον Aρχήν, τήν μόνην Aναίτιον μονάδα, Tξ fς προάγεσθον καί εsς cν Aνάγεσθον Aχρόνως καί Aναιτίως ‚ Υtός τε καί τό Πνεˆμα, Πνεˆμα τό Eγιον, τό κύριον, τό Tκ Θεοˆ Πατρός Tκπορευτ™ς τήν παρξιν Vχον, καί δι’ Υtοˆ τοrς ρθ™ς πιστεύουσιν εsς σέ καί διδόμενον καί πεμπόμενον καί φαινόμενονΩ Υtέ μονογενές, Tκ Θεοˆ Πατρός γεννητ™ς τήν παρξιν Vχων καί διά τοˆ Bγίου Πνεύματος ταrς καρδίαις τ™ν εsς σέ πιστευόντων Tμμορφούμενος καί Tνοικ™ν καί Aοράτως ‚ρώμενοςΩ Πάτερ Aγέννητε μόνε καί Aνεκπόρευτε, καί, τό σύμπαν εsπεrν, Aναίτιε, ‚ μόνος πατήρ τ™ν Aνεκφοιτήτων καί ‚μοτίμων σοι φώτων, Xν κράτος, μία δύναμις, _ δημιουργός τ™ν ποιητ™ν καί Šπό χεrρά σοι φώτων, _ πάσης γνώσεως δότειρα, _ πολυειδεrς sδέας παραγαγοˆσα γνωστικ™ν τε καί γνωστ™ν καί καταλλήλως τοrς γινώσκουσι καί φυσικ™ς Tνθεrσα τάς γνώσεις, τοrς μέν νοεροrς Bπλ@ς καί Aπαθεrς νοήσεις, τοrς δέ αsσθητικοrς πολυμερεrς καί παθητάς αsσθήσεις, τοrς δέ μικτοrς _μrν AμφότεραΩ _ καί τήν περί σοˆ κατά τό Tγχωροˆν γν™σιν μόνοις τοrς λογικοrς σου κτίσμασιν Aφάτ¤ χρηστότητι χαριζομένη, δός καί _μrν Aρτίως ε‰αρέστως σοι θεολογ\σαι καί τοrς Aπ’ αs™νος Vργ¤ σοι καί λόγ¤ ε‰αρεστήσασι συμφώνωςΩ ›ς Cν καί τούς μή θεαρέστως σε θεολογοˆντας Aπελέγξωμεν, καί τούς Tν AληθείI σε ζητοˆντας πρός τήν Aλήθειαν στηρίξωμεν, wνα σε γινώσκωμεν πάντες μίαν μόνην πηγαίαν θεότητα, τόν μόνον Πατέρα τε καί προβολέα, (σελ. 74) καί σοˆ Υtόν Xνα καί Υtόν μόνον, Aλλ’ ο‰χί καί προβολέα, καί σόν Xν Πνεˆμα Eγιον, καί πρόβλημα μόνον, Aλλ’ ο‰χί καί ποίημαΩ καί δοξάζοιμεν Xνα Θεόν, Tν μιL μέν καί Bπλj, πλουσίI δ’ , wν’ οτως εuπω, καί Aστενοχωρήτω θεότητι, καί Aντιδοξαζοίμεθα παρά σοˆ Tν πλουσίI θεώσει καί τρισσοφαεr φωτοχυσίI, νˆν καί εsς τούς Aκαταλήπτους αs™νας. ’Αμήν.   </w:t>
      </w:r>
    </w:p>
    <w:p>
      <w:pPr>
        <w:pStyle w:val="Normal"/>
        <w:rPr/>
      </w:pPr>
      <w:r>
        <w:rPr/>
        <w:t xml:space="preserve">Κοινή μέν cδε _ ε‰χή π@σι τοrς μίαν σέβουσιν Aρχήν. ‘Υμεrς δέ τί φατε οt τάς δύο λέγοντες Tπί τ\ς θεότητος Aρχάς; Τί γάρ, εs μή φανερ™ς τοˆτο λέγετε, Aλλ’ Tξ £ν λέγετε τοˆτο συνάγεται; Τοιαˆτα τά βαθέα τοˆ Σαταν@, τά τοˆ πονηροˆ μυστήρια, E τοrς Šπέχουσιν α‰τ¨ τά ΅τα ψιθυρίζει ο‰ χαλ™ν καί Šπεκκλύων τόν τόνον τ\ς φων\ς, Aλλά τό βλαβερόν Šποκρύπτων τοˆ νοήματος. Οτως καί τj Ε‹I, ›ς Tγ®μαι, Tψιθύρισεν.  </w:t>
      </w:r>
    </w:p>
    <w:p>
      <w:pPr>
        <w:pStyle w:val="Normal"/>
        <w:rPr/>
      </w:pPr>
      <w:r>
        <w:rPr/>
        <w:t>’</w:t>
      </w:r>
      <w:r>
        <w:rPr/>
        <w:t xml:space="preserve">Αλλ’ Tμεrς διδαχθέντες Šπό τ\ς θεοσοφίας τ™ν Πατέρων α‰τοˆ τά νοήματα μή Aγνοεrν, Aφαν\ τήν Aρχήν ›ς Tπίπαν τοrς πολλοrς τυγχάνοντα, ο‰δέποτ’ Cν Šμ@ς κοινωνούς δεξαίμεθα μέχρις Cν καί Tκ τοˆ Υtοˆ τό Πνεˆμα λέγητε.  </w:t>
      </w:r>
    </w:p>
    <w:p>
      <w:pPr>
        <w:pStyle w:val="Normal"/>
        <w:rPr/>
      </w:pPr>
      <w:r>
        <w:rPr/>
        <w:t xml:space="preserve">·Αρα γάρ οτω λέγοντες ο‰ φανερ™ς διατελεrτε προστιθέντες πρ™τον μέν τj περί τοˆ Bγίου καί προσκυνητοˆ Πνεύματος Tκφαντορικj θεολογίI τ\ς α‰τοαληθείας Χριστοˆ, …ς Θεός œν προαιώνιος δι’ _μ@ς καί θεολόγος Tγεγόνει, …ς α‰τόχρημα œν Aλήθεια διά φιλανθρωπίαν κ\ρυξ _μrν Aναπέφηνε τ\ς Aληθείας, …ς διά τοˆτο εsς τόν κόσμον eλθεν, wνα μαρτυρήσg τj AληθείI, ο καί π@ς ‚ œν Tκ τ\ς Aληθείας καί ταύτην Tν AληθείI ζητ™ν, Tπαΐει τ\ς Aληθιν\ς φων\ς;  </w:t>
      </w:r>
    </w:p>
    <w:p>
      <w:pPr>
        <w:pStyle w:val="Normal"/>
        <w:rPr/>
      </w:pPr>
      <w:r>
        <w:rPr/>
        <w:t xml:space="preserve">·Αρ’ ον ο‰ πρώτ¤ μέν τούτ¤ Aντιπίπτετε τ¨ καί πρώτ¤ πάντων οτω θεολογήσαντι («τό Πνεˆμα γάρ, φησί, τ\ς Aληθείας, … παρά τοˆ Πατρός Tκπορεύεται»), Vπειτα τοrς α‰τόπταις (σελ.76) καί α‰τηκόοις γεγενημένοις μαθηταrς καί Aποστόλοις α‰τοˆ, μ@λλον δέ πρό τούτων καί α‰τ¨ τ¨ Bγί¤ Πνεύματι, … καί eλθε κατά τήν δεδομένην Šπό τοˆ Σωτ\ρος α‰τοrς Tπαγγελίαν, … καί Tδίδαξεν α‰τούς τά πάντα, … τοˆτο ο‰κ Tδίδαξεν ›ς ο‰κ Tκ μόνου τοˆ Πατρός Tκπορεύεται τ™ν φώτων, Aλλά καί Tκ τοˆ Υsοˆ; Εs γάρ οτω τούτους Tδίδαξε, καί _μ@ς Cν οτοι ‚μοίως Tδίδαξαν.  </w:t>
      </w:r>
    </w:p>
    <w:p>
      <w:pPr>
        <w:pStyle w:val="Normal"/>
        <w:rPr/>
      </w:pPr>
      <w:r>
        <w:rPr/>
        <w:t>’</w:t>
      </w:r>
      <w:r>
        <w:rPr/>
        <w:t xml:space="preserve">Επεί καί διά τοˆτο διδαχθέντες τε καί φωτισθέντες Aπεστάλησαν, wνα διδάξωσιν ›ς Tδιδάχθησαν, wνα φωτίσωσιν ›ς Tφωτίσθησαν, wνα κηρύξωσιν Tν παρρησίI, … εsς τό ος Aκούσειαν, τουτέστιν ο‰κ Tν Tπηκό¤ πάντων, wν’ εuπωσιν Tν τ¨ φωτί, δηλονότι φανερ™ς τοrς π@σιν, E τούτοις εuρηται Tν τj σκοτίI, ›ς Vγωγ’ Cν φαίην, δι’ Aποκαλύψεως Tν Šπερφώτ¤ γνόφ¤, Vστω δέ καί παραβολικ™ς, καί οzος ‚ παρά τ¨ Σολομ™ντι σκοτεινός λόγος ‚ τ¨ μετειληχότι τ\ς σοφίας τρανούμενος. Εs δέ βούλει, τό κατά μόνας _ σκοτία δηλούτω καί Aποκρύφως καί μήπω τοrς πολλοrς Tγνωσμένως.  </w:t>
      </w:r>
    </w:p>
    <w:p>
      <w:pPr>
        <w:pStyle w:val="Normal"/>
        <w:rPr/>
      </w:pPr>
      <w:r>
        <w:rPr/>
        <w:t>’</w:t>
      </w:r>
      <w:r>
        <w:rPr/>
        <w:t xml:space="preserve">Αλλά πρός … νˆν _μrν ‚ λόγος, … μή τούτοις εuρηται τοrς παρρησιασαμένοις τήν Aλήθειαν, … μή Aνήγγειλε τό Πνεˆμα τό π@σαν Aπαγγεrλαν τήν Aλήθειαν, … μή Tμαρτύρησεν a Tγνώρισεν ‚ πάντα …σα aκουσε παρά τοˆ Πατρός τοrς Aγαπητοrς γνωρίσας, καί διά τοˆτο Tλθών, wνα μαρτυρήσg τj AληθείI, π™ς Šμεrς τοˆτο τολμ@τε λέγειν οτως Vκφυλον εsσάγοντες προσθήκην Tν τ¨ τ\ς πίστεως …ρ¤, …ν οt πρόκριτοι πατέρες κοινj συνειλεγμένοι πνευματοκινήτως, σύμβολον Aψευδοˆς δόξης τ\ς εsς Πατέρα καί Υtόν καί Eγιον Πνεˆμα καί βάσανον εsλικρινοˆς θεογνωσίας καί ‚μολογίαν Aσφαλ\ π@σι τοrς ρθοτομεrν προgρημένοις τόν λόγον τ\ς Aληθείας συνεγράψαντό τε καί παραδεδώκασιν;  </w:t>
      </w:r>
    </w:p>
    <w:p>
      <w:pPr>
        <w:pStyle w:val="Normal"/>
        <w:rPr/>
      </w:pPr>
      <w:r>
        <w:rPr/>
        <w:t xml:space="preserve">΄Ην γάρ Šπολογίζεσθε πρόφασιν, ›ς Vστιν £ν λεγόντων ο‰κ uσον εyναι τ¨ Πατρί τόν Υtόν, …τι μή καί α‰τός (σελ.78) Vχει τό Tκπορεύειν, Šμεrς uσον δεικνύναι σπεύδοντες τήν προσθήκην εsσηνέγκατε ταύτην, ο‰δαμόθεν Vχει τό ε‹λογον. Εs γάρ τινες φαrεν χρ\ν εyναι καί τό γενν@ν Vχειν τοˆτον, ›ς μή τούτου προσόντος τό uσον Aφαιρουμένου, Aνάγκη προστιθέναι καί τοˆτο πειθομένους τοrς AσυνέτοιςΩ καί Bπλ™ς μή μείζω λέγειν τ¨ αsτί¤ τοˆ Υtοˆ τόν Πατέρα, wνα μή τό πρός α‰τόν uσον τοˆ Υtοˆ Aθετήσωμεν.  </w:t>
      </w:r>
    </w:p>
    <w:p>
      <w:pPr>
        <w:pStyle w:val="Normal"/>
        <w:rPr/>
      </w:pPr>
      <w:r>
        <w:rPr/>
        <w:t xml:space="preserve">΄Οπερ Cρα δοκεrτε καί Šποβάλλειν δολίως πρός Aντίθεσιν τ™ν ε‰αγγελικ™ν δογμάτων καί διδαγμάτωνΩ ‚ γάρ καί τόν Υtόν αuτιον θεότητος λέγων α‰τόν Aθετεr τόν Υtόν Tν τ¨ ε‰αγγελί¤ σαφ™ς εsπόντα «‚ πατήρ μου μείζων μού Tστιν», ο‰χ ›ς Aνθρώπου μόνον, Aλλά καί ›ς Θεοˆ, τ¨ τ\ς θεότητος αsτί¤. Διό καί ο‰χ ‚ Θεός εyπεν, Aλλ’ ‚ ΠατήρΩ ο‰ γάρ ›ς Θεός μείζων τοˆ Υtοˆ, Cπαγε τ\ς Aσεβείας, Aλλ’ ›ς αuτος θεότητος, καθάπερ καί οt θεοφόροι πατέρες _μrν _ρμήνευσαν. Τούτοις ον ›ς Vοικε τοrς θεοφόροις καί Χριστ¨ τ¨ Θε¨ τ™ν θεοφόρων Aντιλέγετε, τ¨ Πατρί τόν Υtόν ο‰κ uσον κατά τό αuτιον λέγουσιν.  </w:t>
      </w:r>
    </w:p>
    <w:p>
      <w:pPr>
        <w:pStyle w:val="Normal"/>
        <w:rPr/>
      </w:pPr>
      <w:r>
        <w:rPr/>
        <w:t>’</w:t>
      </w:r>
      <w:r>
        <w:rPr/>
        <w:t xml:space="preserve">Αλλ’ _μεrς καί τό uσον uσμεν τοˆ Υtοˆ πρός τόν Πατέρα κατά τήν φύσιν καί τό μεrζον τοˆ Πατρός ‚μολογοˆμεν κατά τό αuτιον, …περ Cμφω, τό τε γενν@ν καί Tκπορεύειν, συμπεριβάλλει. Καί α‰τοrς δέ τοrς συγγραψαμένοις τήν Aρχήν Šπέρ τ\ς πρός τόν Πατέρα τοˆ Υtοˆ συμφυΐας, τα‰τό δ’ εsπεrν ‚μοτιμίας, ο‹σης τ\ς Aγωνίας, χωρίς τ\ς παρ’ Šμ™ν προσθήκης Aποχρ™ν Tνομίσθη τό τ\ς πίστεως σύμβολον.  </w:t>
      </w:r>
    </w:p>
    <w:p>
      <w:pPr>
        <w:pStyle w:val="Normal"/>
        <w:rPr/>
      </w:pPr>
      <w:r>
        <w:rPr/>
        <w:t xml:space="preserve">Ο‰κοˆν ε‰λόγως ο‰δέ ε‰σεβ™ς ταύτην εsσάγειν τήν προσθήκην Tν τ¨ τ\ς πίστεως …ρ¤, …ν οt πρόκριτοι πατέρες κοινj συνειλεγμένοι, πνευματικινήτως συνεγράψαντό τε καί παραδεδώκασιν. ½Ω καί  προσθ\ναι a Aφελεrν …λως ο‰κ Tφεrται (σελ. 80) μετά τήν τ¨ χρόν¤ δευτερεύουσαν Tκείνης τ™ν Bγίων σύνοδον, δι’ fς καί ‚ τοˆτο τολμήσων Aραrς Šποβάλλεται καί τ\ς Tκκλησίας Tκβάλλεται, καί ταˆτα προσθήκην ο‰κ εsρημένην ›ς εuρηται τ¨ λόγ¤, ο‰κ Aποκεκαλυμμένην τ¨ Πνεύματι, ο‰χ εŠρημένην Tν τοrς τ™ν Bγίων Aποστόλων Aναγράπτοις λογίοις.  </w:t>
      </w:r>
    </w:p>
    <w:p>
      <w:pPr>
        <w:pStyle w:val="Normal"/>
        <w:rPr/>
      </w:pPr>
      <w:r>
        <w:rPr/>
        <w:t xml:space="preserve">Οzς συμφώνως καί οt Tκθέμενοι τόν τ\ς πίστεως τοˆτον θεrον …ρον Tξέθεντο καί οt μετ’ α‰τούς γεγονότες συνέθεντο, εs καί μή συνεξέθεντο. Ο‰ γάρ Vχετε λέγειν, ›ς ο‰χί οτως οt μέν Tξέθεντο, οt δέ τοrς τήν Aρχήν Tκθεμένοις συνέθεντο, Šπό τε τ™ν Aναγραψάντων τά καθέκαστα τ™ν Bγίων Bπασ™ν συνόδων Tξελεγχόμενοι, καί α‰τ\ς τ\ς Tξ Tκείνων μέχρι καί νˆν, μ@λλον δέ καί Tσαεί συμφωνίας τ™ν τεσσάρων πατριαρχικ™ν θρόνων, καί α‰τ™ν τ™ν πολλ™ν καί διαφόρων καί γεν™ν καί γλωσσ™ν Aδίαφορον φερουσ™ν τήν Tξ Aρχ\ς Vκθεσιν καί Aμεταποίητον.  </w:t>
      </w:r>
    </w:p>
    <w:p>
      <w:pPr>
        <w:pStyle w:val="Normal"/>
        <w:rPr/>
      </w:pPr>
      <w:r>
        <w:rPr/>
        <w:t xml:space="preserve">Καί τοίνυν αt μέν Tκφαντορικαί κοιναί φωναί τ™ν θεοφόρων θεολόγων, ε‰αγγελιστ™ν, Aποστόλων, καί τ™ν πρό α‰τ™ν Tξ αs™νος προφητ™ν οτως ‚μολογουμένως Vχουσι περί τοˆ Πνεύματος καί οτως ‚μολόγως τ¨ Θεανθρώπ¤ λόγ¤Ω πρός δέ καί αt κατά διαφόρους αsτίας καί καιρούς Šπέρ ε‰σεβείας συγκροτηθεrσαι π@σαι σύνοδοι, τα‰τό δέ σχεδόν εsπεrν π@σα γλ™σσα θεοφόροςΩ Tν ο‰δεμιL γάρ τ™ν συνόδων τούτων καί Tκ τοˆ Υtοˆ τεθεολόγηται τό Πνεˆμα τό Eγιον. ²Εδειξα δ’ Cν Aρτίως τοˆτ’ α‰τό καί τούς θεηγόρους πάντας αθις Xκαστον Tν μέρει στέργοντας Aπαραλλάκτως διά τ™ν sδίως Uκάστ¤ τούτων Tξενηνεγμένων λόγων Tφεξ\ς.  </w:t>
      </w:r>
    </w:p>
    <w:p>
      <w:pPr>
        <w:pStyle w:val="Normal"/>
        <w:rPr/>
      </w:pPr>
      <w:r>
        <w:rPr/>
        <w:t>’</w:t>
      </w:r>
      <w:r>
        <w:rPr/>
        <w:t xml:space="preserve">Αλλ’ ο‰κ Tπί τοσοˆτον Aνέξεται τό φίλερι τοˆ λατίνου μακρούς _μ™ν Aποτεινόντων λόγους, Aλλ’ Aπαντήσει λέγονΩ π™ς ον καί Šμεrς καί πόθεν εŠρόντες τήν  προσθήκην ταύτην, παρά μόνου τοˆ Πατρός Tννοεrτε τό Πνεˆμα τό Eγιον Tκπορεύεσθαι, (σελ. 82) διό καί _μ@ς Uτεροδόξους οuεσθε, τοˆ Χριστοˆ τοˆτο μή εsπόντος, Aλλ’ ο‰δέ τ™ν Tκείνου μαθητ™ν τινος;  </w:t>
      </w:r>
    </w:p>
    <w:p>
      <w:pPr>
        <w:pStyle w:val="Normal"/>
        <w:rPr/>
      </w:pPr>
      <w:r>
        <w:rPr/>
        <w:t xml:space="preserve">Πρός … νˆν _μεrς ε‰θύς Aναντήσομεν, οτω λέγοντες. Τό τ™ν ε‰σεβούντων πλήρωμα χεrλος γεγονότες Xν Tπ’ Aγαθ¨, πύργον ε‰σεβείας šκοδόμησαν, δυσσεβείας νοητοˆ κατακλυσμοˆ παντάπασιν Aνώτερον. ’Επεδήμησε γάρ καί α‰τοrς οsκοδομεrν Tπιχειροˆσιν _ τελεσιουργός τ™ν Aγαθ™ν τριάς ο‰ συγχέουσα, Aλλά συνδέουσα καί τάς δόξας καί τάς γλώσσας εsς ε‰σεβεστάτην καί ρθόδοξον ‚μοφροσύνην. Α‰τοˆ τοίνυν _μεrς Tπ’ Aσφαλοˆς χυρώματος tστάμενοι τούς Aπεναντίας τ™ν ρθ™ν δογμάτων φερομένους πρ™τον μέν Tντεˆθεν ε‰στοχώτατα καί γενναιότατα βαλοˆμεν, Eμα δέ καί λυσιτελ™ς α‰τοrς, εs βούλοιντο. Μετά τοˆτο δέ τάς πολλαχόθεν, μ@λλον δέ τ™ν πανταχόθεν Aναφαινομένων Aποδείξεων τ\ς Aληθείας, Vστιν Eς προκομίσομεν α‰τοrς πρός πόθον ταύτης καί α‰τούς Tπαίροντες, wν’ εuπω κατά τό γεγραμμένονΩ «εs Cραγε ψηλαφήσειαν α‰τήν καί εροιεν, καί γε ο‰ μακράν Šπάρχουσαν α‰τ™ν». Νˆν δέ μ@λλον τούτους ο‰χ _μεrς, Aλλ’ α‰τό τό οzον λογικόν τ\ς ε‰σεβείας περιτείχισμα καί βαλεr καί πατάξει καί τροπώσεται, εs δέ βούλει, καί sάσεται.  </w:t>
      </w:r>
    </w:p>
    <w:p>
      <w:pPr>
        <w:pStyle w:val="Normal"/>
        <w:rPr/>
      </w:pPr>
      <w:r>
        <w:rPr/>
        <w:t xml:space="preserve">Τοιοˆτος γάρ ‚ τ™ν θείων θεrος …ρος οτοςΩ ο‰ περιβάλλει μόνον τούς Tμμένοντας καί καθίστησιν Tν AσφαλείI, Aλλά καί προπολεμεr καί Aνυποστάτως Aντιτάττεται τοrς TπανισταμένοιςΩ τό δ’ …πως, Cκουε.  </w:t>
      </w:r>
    </w:p>
    <w:p>
      <w:pPr>
        <w:pStyle w:val="Normal"/>
        <w:rPr/>
      </w:pPr>
      <w:r>
        <w:rPr/>
        <w:t xml:space="preserve">«Πιστεύω εsς Xνα Θεόν, πατέρα, παντοκράτορα», «καί εsς Xνα Κύριον ’Ιησοˆν Χριστόν, τόν Υtόν τοˆ Θεοˆ, τόν μονογεν\, τόν Tκ τοˆ Πατρός γεννηθέντα πρό πάντων τ™ν αsώνων». ·Αρ’ ον ο‰ συννοεrται ο‰δέ συνυπακούεται τό μόνου, ο‰δ’ Tκ μόνου τοˆ Πατρός γεγέννηται, εs καί μή προστέθειται τό μόνου; Καί πάνυ μέν ον συνυπακούεται, καί ο‰χ eττον προσκείμενον, (σελ. 84) εs …λως ε‰σεβεrν Tθέλεις, εuποις Cν. ’Εντεˆθεν τοίνυν καί περί τοˆ Πνεύματος διδάσκου. Καί _νίκ’ Cν Aκούοις Tπί τοˆ α‰τοˆ συμβόλου, «τό Πνεˆμα τό Eγιον τό Tκ τοˆ Πατρός Tκπορευόμενον», ε‰θύς Tξ Aνάγκης συνυπακουόμενον νόμιζε τό «μόνου» καί μή προσθήκην Cλλως νόμιζε _μ™ν, Šπέρ Aληθείας διά τήν σήν Aθέτησιν Tν ταrς πρός Šμ@ς διαλέξεσι προστιθέντων Aκροώμενος. Εs δέ μή, ο‰δ’ Tπί τ\ς Tκ τοˆ Πατρός τοˆ Υtοˆ γεννήσεως Tάσεις συνυπακούεσθαι τό «μόνου»Ω καί οτω σου πολυπλασιάσεις τό δυσσέβημα.  </w:t>
      </w:r>
    </w:p>
    <w:p>
      <w:pPr>
        <w:pStyle w:val="Normal"/>
        <w:rPr/>
      </w:pPr>
      <w:r>
        <w:rPr/>
        <w:t xml:space="preserve">Καί τοˆτο δέ μοι λάβε κατά νοˆν, ›ς Tπί τοˆ τ\ς πίστεως συμβόλου τόν Υtόν Tκ τοˆ Πατρός Aκούοντες γεννηθέντα πρό πάντων τ™ν αsώνων καί τ¨ Tκ τοˆ Πατρός συννοούμενόν τε καί συνυπακουόμενον Vχοντες τό «μόνου», καθάπερ Cν καί α‰τός _μrν συμφήσαις, …μως ο‰δείς ο‰δέποτε τό «μόνου» προσέθηκεν Tκεr, žστε καί τήν σήν δόξαν …τι καί Tκ τοˆ Υtοˆ τό Πνεˆμα Tκπορεύεται, εs καί Aνωμολογημένον eν, καί _μrν καί Bπλ™ς πάσg τj τοˆ Χριστοˆ ’ΕκκλησίI συνδοκοˆν, ο‰δ’ οτως Tχρ\ν Tν τ¨ τ\ς πίστεως συμβόλ¤ προστεθ\ναι παρ’ Šμ™ν.  </w:t>
      </w:r>
    </w:p>
    <w:p>
      <w:pPr>
        <w:pStyle w:val="Normal"/>
        <w:rPr/>
      </w:pPr>
      <w:r>
        <w:rPr/>
        <w:t xml:space="preserve">·Ην ον Cρα τ™ν δικαιοτάτων μηδέ λόγου Aξιοˆν Šμ@ς, εs μή τοˆ προστιθέναι τ¨ tερ¨ συμβόλ¤ παύσησθεΩ τ\ς δέ παρ’ _μ™ν προσθήκης παρ’ Šμ™ν Tκβεβλημένης πρότερον, Vπειτα ζητεrν, εs καί Tκ τοˆ Υtοˆ a ο‰χί καί Tκ τοˆ Υtοˆ τό Πνεˆμα τό Eγιον, καί τό Aναφανέν τοrς θεοφόροις συνδοκοˆν κυροˆνΩ Aλλ’ ο‰δ’ οτω προστιθέναι τ¨ συμβόλ¤ τ\ς πίστεως, καθάπερ Tπί τ™ν δύο τοˆ Uνός Χριστοˆ φύσεων καί θελημάτων καί Tνεργει™ν, τ\ς τε καθ’ Šπόστασιν Uνώσεως καί τοˆ Tπωνύμου τ\ς παρθενομήτορος, οt πρό _μ™ν πεπράχασι καλ™ς τε καί φιλευσεβ™ς, ›ς μετά τ\ς ε‰σεβείας καί τ\ς κοιν\ς εsρήνης Aντιποιούμενοι, καίτοι πολλάκις Vπειτα κοινj συνειλεγμένοι, (σελ.86) συνεκκλησιαζόντων a συνευδοκούντων καί τ™ν κατά καιρούς τ\ς παλαι@ς Ρώμης Aρχιερατικ™ς προϊσταμένων. Ο‹κουν Vχει τις Šπολογίζεσθαι τήν τοˆ περιόντος πάπα περιωπήνΩ ο‰ γάρ διά τοˆτον a τούτους τούς μετ’ Tκείνους Aποστερκτέον τούς τοσούτους καί τηλικούτους καί μακαρί¤ τέλει τήν _γιασμένην καί πολυειδ™ς παρά Θεοˆ μεμαρτυρημένην κατακλείσαντας ζωήν.  </w:t>
      </w:r>
    </w:p>
    <w:p>
      <w:pPr>
        <w:pStyle w:val="Normal"/>
        <w:rPr/>
      </w:pPr>
      <w:r>
        <w:rPr/>
        <w:t>’</w:t>
      </w:r>
      <w:r>
        <w:rPr/>
        <w:t xml:space="preserve">Αλλά γάρ ο‰ μόνον τό τ\ς ρθοδόξου πίστεως σύμβολον, - δεr γάρ τ™ν ε‰γνωμόνως Aκουσομένων Xνεκα λέγεινΩ- μή μόνον ον τό τ\ς πίστεως σύμβολον, Aλλά καί π@σα σχεδόν γλ™σσα θεολόγος Tκ Πατρός γεννηθέντα τόν Υtόν κηρύττουσα καί παρά τοˆ α‰τοˆ Πατρός τό Πνεˆμα τό Eγιον Tκπορευόμενον, ο‰ προστίθησι τό «μόνου»Ω ›ς κCν μή προσκέηται, Tξ Aνάγκης συνυπακουόμενον, καί τοˆτ’ εuσg Aνελίττων καί διεξιών α‰τάς τάς θεολόγους  βίβλους. Σήν δ’ …μως χάριν, καί _μεrς λίγ’ Cττα προενέγκωμεν καί διά βραχέων γεγραμμένα. ‘Ο γοˆν μέγας ’Αθανάσιος, «τί Tστι», φησί, «Θεός; ‘Η πάντων Aρχή κατά τόν ’Απόστολον, λέγοντα, “εzς Θεός ‚ Πατήρ, Tξ ο τά πάντα”, καί γάρ ‚ λόγος Tξ α‰τοˆ γεννητ™ς καί τό Πνεˆμα Tξ α‰τοˆ Tκπορευτ™ς». ‘ΟρLς ‚μοίως Tπ’ Aμφοrν τό Tξ α‰τοˆ καί ο‰δαμοˆ ρήματι προσκείμενον τό «μόνου»; Καί σύ τοίνυν ‚μοίως Tπ’ Aμφοrν a τήν σήν προσθήκην λήψg a τό μόνου Tξ Aνάγκης συνυπακουόμενον νοήσεις.  </w:t>
      </w:r>
    </w:p>
    <w:p>
      <w:pPr>
        <w:pStyle w:val="Normal"/>
        <w:rPr/>
      </w:pPr>
      <w:r>
        <w:rPr/>
        <w:t xml:space="preserve">Τί δέ ‚ μετ’ α‰τόν ε‰θύς τ¨ χρόν¤ καί ο‰ μετ’ α‰τόν τj μεγαλειότητι παρά Θε¨, τό φερωνύμως βασίλειον tεράτευμα, Gρ’ ο‰ συμφωνήσει τε καί συμφρονήσει; ’Αλλ’ Cκουε καί μάνθανεΩ «κυρίως ‚ Υtός Tκ τοˆ Θεοˆ, Tπειδή ‚ Υtός Tκ τοˆ Πατρός Tξ\λθε καί τό Πνεˆμα Tκ τοˆ Πατρός TκπορεύεταιΩ Aλλ’ ‚ μέν Tκ τοˆ Πατρός γεννητ™ς, τό δέ Aρρήτως Tκ τοˆ Θεοˆ». ’Ιδού πολυπλασίως ‚μοίως Tπ’ Aμφοrν τέθεικε τό Tκ (σελ. 88) τοˆ ΠατρόςΩ Vχεις ον …λως λέγειν Vτι, ›ς ο‰κ Tκ μόνου τοˆ Πατρός τό Πνεˆμα τό Eγιον, …τι μή πρόσκειται τό «μόνου»;  </w:t>
      </w:r>
    </w:p>
    <w:p>
      <w:pPr>
        <w:pStyle w:val="Normal"/>
        <w:rPr/>
      </w:pPr>
      <w:r>
        <w:rPr/>
        <w:t xml:space="preserve">Βούλει δή καί τοˆ μεγάλου θεολόγου Aκοˆσαι Γρηγορίου, Tν βραχεr τό π@ν συνάγοντος καί τήν σήν žσπερ τινί σμιλί¤ Aποσμιλεύοντος προσθήκην καί Aμφοτέροις τό Tκ μόνου Tφαρμόζοντος; καί τό θαυμασιώτερον, ο‰χ …τι προστίθησιν, Aλλ’ …τι μή προστήθησιν. «‘Ημrν εzς Θεός», φησίν, «…τι μία θεότης, καί πρός Xν τά Tξ α‰τοˆ τήν Aναφοράν Vχει, κCν τρία πιστεύηται». ’Ακήκοας; ’Εξ α‰τοˆ εyπεν Cμφω. ·Αρ’ ον ο‰ νοήσομεν καί προσθήσομεν, …τι Tκ τοˆ Πατρός καί Tξ Uτέρου τινός προέρχεται Aμφότερα, …τι μή πρόσκειται τό «μόνου», καί τοˆ μόνου Θεοˆ τ\ς Aνωτάτω Τριάδος διά τοˆτο Tκπεσούμεθα; Μή σύ γε τοˆτο πάθgς, μ@λλον δέ μή διαμείνgς Aνίατος παθώνΩ γνωστόν γάρ aδη γέγονέ σοι τό ρθόν.  </w:t>
      </w:r>
    </w:p>
    <w:p>
      <w:pPr>
        <w:pStyle w:val="Normal"/>
        <w:rPr/>
      </w:pPr>
      <w:r>
        <w:rPr/>
        <w:t xml:space="preserve">Καί μήν Tκ τοˆ Πατρός φαμεν εyναι τόν Υtόν, ›ς Tκ τ\ς θείας ο‰σίας γεννηθέντα, δηλονότι κατά τήν πατρικήν ŠπόστασινΩ _ γάρ ο‰σία μία τ™ν τρι™ν TστινΩ žστε τό γενν@ν τj πατρικj Šποστάσει Tφαρμόζεται καί ο‰κ Vστιν εyναι τόν Υtόν Tκ τοˆ Πνεύματος. ’Επεί ον καί τό Πνεˆμα τό Eγιον Tκ τοˆ Πατρός, Tκ τ\ς θείας ο‰σίας καί α‰τό κατά τήν πατρικήν Šπόστασιν Tκπορευόμενόν TστινΩ _ γάρ ο‰σία πάντg τε καί πάντως μία τ™ν τρι™ν. Ο‰κοˆν τό Tκπορεύειν τj πατρικj Šποστάσει Tφαρμόζεται καί ο‰κ Vστιν εyναι τό Πνεˆμα καί Tκ τοˆ Υtοˆ, ο‰ γάρ Tστι τά τ\ς πατρικ\ς Šποστάσεως Vχειν τόν Υtόν.  </w:t>
      </w:r>
    </w:p>
    <w:p>
      <w:pPr>
        <w:pStyle w:val="Normal"/>
        <w:rPr/>
      </w:pPr>
      <w:r>
        <w:rPr/>
        <w:t xml:space="preserve">Κατά γάρ τόν tερόν Δαμασκηνόν, «τήν διαφοράν τ™ν θείων Šποστάσεων Tν μόναις τρισίν sδιότησιν Tπιγινώσκομεν, τj Aναιτί¤ καί πατρικj, τj αsτιατj καί υtϊκj, καί τj (σελ. 90) αsτιατj καί Tκπορευτj». ‘ΟρLς ›ς _ τοˆ Υtοˆ Šπόστασις ο‰χί καί αsτία, Aλλ’ αsτιατή μόνον Tστί; Μόνην γάρ, φησί, ταύτην Vχει τήν sδιότητα, καθάπερ καί _ τοˆ Πνεύματος. ΣυνορLς δέ καί τοˆτο, ›ς _ πατρική, καθό πατρική sδιότης, Cμφω τό γενν@ν καί Tκπορεύειν συμπεριβάλλει; Τοιγαροˆν, εs καί Tκ τοˆ Υtοˆ τό Πνεˆμα τό Eγιον, εuη Cν καί ‚ Υtός αuτιός τε Eμα καί Πατήρ ›ς αuτιος.  </w:t>
      </w:r>
    </w:p>
    <w:p>
      <w:pPr>
        <w:pStyle w:val="Normal"/>
        <w:rPr/>
      </w:pPr>
      <w:r>
        <w:rPr/>
        <w:t xml:space="preserve">Ο‰κοˆν Vνι τι τ™ν τ\ς πατρικ\ς Šποστάσεως Vχειν τόν ΥtόνΩ εs δ’ Vχει, a δύο Vσονται τά αuτια, ›ς Tν δυσίν Šποστάσεσι τοˆ Tκπορεύειν ƒντος (οτω γάρ δύο καί τά αsτιατά, ›ς τοˆ αsτιατοˆ Tν δυσίν Šποστάσεσι θεωρουμένου), a συνδραμοˆνται εsς μίαν τήν Šπόστασιν ‚ Πατήρ καί ‚ Υtός. ’Εκ μόνου Cρα τοˆ Πατρός Tκπορεύεται τό Πνεˆμα τό Eγιον, καί προσεχ™ς καί Aμέσως Tκ Πατρός, ›ς καί ‚ Υtός Tκ τοˆ Πατρός γενν@ται.  </w:t>
      </w:r>
    </w:p>
    <w:p>
      <w:pPr>
        <w:pStyle w:val="Normal"/>
        <w:rPr/>
      </w:pPr>
      <w:r>
        <w:rPr/>
        <w:t xml:space="preserve">Διό καί Γρηγόριος ‚ Νύσσης θεrος πρόεδρος, «τά τοˆ Aνθρώπου», φησί, «πρόσωπα πάντα, ο‰κ Aπό τοˆ α‰τοˆ προσώπου κατά τό προσεχές Vχει τό εyναι, ›ς πολλά καί διάφορα εyναι πρός τοrς αsτιατοrς καί τά αuτια. ’Επί δέ τ\ς Bγίας Τριάδος ο‰χ οτωςΩ Xν γάρ πρόσωπον καί τό α‰τό τοˆ Πατρός, Tξ οπερ ‚ Υtός γενν@ται καί τό Πνεˆμα τό Eγιον Tκπορεύεται. Διό καί κυρίως τό Xνα αuτιον μετά τ™ν α‰τοˆ αsτιατ™ν Xνα Θεόν φαμεν τεθαρρηκότως». </w:t>
      </w:r>
    </w:p>
    <w:p>
      <w:pPr>
        <w:pStyle w:val="Normal"/>
        <w:rPr/>
      </w:pPr>
      <w:r>
        <w:rPr/>
        <w:t xml:space="preserve"> </w:t>
      </w:r>
      <w:r>
        <w:rPr/>
        <w:t xml:space="preserve">·Αρα νοˆν Vλαβες πληγείς τ¨ τ\ς Aληθείας λόγ¤ καί μεταμανθάνεις τήν Aλήθειαν καί πείθg Θε¨ καί τοrς κατά Θεόν πατράσιν, ›ς Tκ τοˆ Πατρός Aκούων τό Πνεˆμα συνυπακούειν τό Tκ μόνου καί μηκέτ’ Tκ διαφόρων προσώπων τήν παρξιν α‰τ¨ παρέχειν, Aλλ’ Tκ τοˆ Uνός, τοˆ Πατρός, κατά τό προσεχές θεολογεrν, ο‰ τόν Υtόν μόνον, Aλλά καί τό Πνεˆμα τό Eγιον Xν πρόσωπον τό αuτιον τ™ν α‰τοˆ αsτιατ™ν εyναι δοξάζων τόν Θεόν, Aλλ’ ο‰χ Xν αuτιον ›ς τ\ς α‰τ\ς ο‰σίας τά δύο πρόσωπα λέγων τοˆ Uνός, οτω γάρ (σελ. 92) πολλά γίνεται τά αuτια, ›ς Tφ’ _μ™ν συμβαίνει, καί ο‰κέτι Θεός εzς, žσπερ ο‰δ’ _μεrς εzς οt πάντες Cνθρωπος, εs καί τ\ς α‰τ\ς Tσμεν ο‰σίας;  </w:t>
      </w:r>
    </w:p>
    <w:p>
      <w:pPr>
        <w:pStyle w:val="Normal"/>
        <w:rPr/>
      </w:pPr>
      <w:r>
        <w:rPr/>
        <w:t xml:space="preserve">·Αρ’ ον πείθg κατά ταˆτα Θε¨ καί τοrς κατά Θεόν θεολογοˆσιν a ζητεrς Vτι καί διά βροντ\ς Aκηκοέναι κατά τούς μετά τάς πολλάς ’Ιησοˆ θεοσημίας σημεrον ζητοˆντας Tκ τοˆ ο‰ραν™ν sδεrν; ²Ακουε δή καί τ\ς βροντ\ς, ’Ιωάννου καί θεολογικωτάτου  τ™ν τοˆ Κυρίου μαθητ™ν, …ς φησινΩ «εuδομεν τήν δόξαν α‰τοˆ, δόξαν ›ς μονογενοˆς παρά τοˆ πατρός». Τί ον, ο‰κ Tροˆμεν τόν μονογεν\ παρά μόνου τοˆ Πατρός, Tπεί μή πρόσκειται τοˆ «μόνου»; ’Αλλά καί ‚ Κύριος α‰τός πρός ’Ιουδαίους λέγων, «εs ‚ Θεός πατήρ Šμ™ν eν, ^γαπ@τε Cν Tμέ, Tγώ γάρ Tκ τοˆ Θεοˆ Tξ\λθον καί cκων», καί πάλιν, «ο‰χ …τι τις Uώρακε τόν πατέρα, εs μή ‚ œν παρά τοˆ Θεοˆ, οτος Uώρακε τόν πατέρα», π™ς ο‰ προσέθηκε τό «μόνου» λέγων  Tκ τοˆ Πατρός μόνου Tξ\λθον', a  “‚ œν παρά μόνου τοˆ Πατρός”, ο‰χ ›ς Tξ Aνάγκης συννοούμενον;  </w:t>
      </w:r>
    </w:p>
    <w:p>
      <w:pPr>
        <w:pStyle w:val="Normal"/>
        <w:rPr/>
      </w:pPr>
      <w:r>
        <w:rPr/>
        <w:t xml:space="preserve">Τοσαυτάκις ον εsρημένου περί τοˆ Υtοˆ …τι παρά τοˆ Πατρός καί μηδαμοˆ τοˆ «μόνου» προσκειμένου, α‰τός τε πανταχοˆ συνυπακούεις τοˆτο καί τοrς πανταχοˆ συνυπακούουσιν ο‰ δυσχεραίνεις. Μ@λλον μέν ον καί τοrς μή συννοοˆσι τοˆτο Tς τά μάλιστα δυσχερανεrς καί ›ς δυσεβέσιν a καί Aσεβέσιν Tγκαλέσεις. Περί δέ τοˆ Bγίου Πνεύματος Tκ τοˆ Πατρός Aκούων, εyτα τί παθών, ο‰ συννοεrς τό Tξ Aνάγκης συνυπακουόμενον, Aλλά καί εsς τήν Tναντίαν Tξετράπης δόξαν, … Cν Tνεκάλεσας δικαίως τοrς περί τοˆ Υtοˆ κακ™ς νοοˆσι, τοˆτ’ α‰τός Aδίκως πεπονθώς Tπί τοˆ Πνεύματος, Tκ μηδεμι@ς …λως τό δυσσεβές προεξενούσης Aφορμ\ς;  </w:t>
      </w:r>
    </w:p>
    <w:p>
      <w:pPr>
        <w:pStyle w:val="Normal"/>
        <w:rPr/>
      </w:pPr>
      <w:r>
        <w:rPr/>
        <w:t xml:space="preserve">Ο‰ γάρ μόνον …τι λέγεται παρά τοˆ Πατρός τό Πνεˆμα, (σελ. 94) ›ς ‚ Θεός Λόγος πρό αsώνων παρά τοˆ Πατρός, Tξ Aνάγκης παρά μόνου τοˆ Πατρός Tκπορευόμενον νοεrται, Aλλ’ Tπεί καί κατά τόν σοφόν μάρτυρα τ\ς Aληθείας ’Ιουστrνον, «›ς ‚ Υtός Tστιν Tκ τοˆ Πατρός, οτω καί τό Πνεˆμα τό Eγιον Tκ τοˆ Πατρός, πλήν τοˆ τρόπου τ\ς ŠπάρξεωςΩ ‚ μέν γάρ γεννητ™ς Tκ φωτός Tξέλαμψε, τό δέ, φ™ς μέν Tκ φωτός καί α‰τό, ο‰  μήν γεννητ™ς, Aλλ’ Tκπορευτ™ς προ\λθεν». Εs ‚ Υtός Aμέσως Tκ Πατρός, καί τό Πνεˆμα Tκ Πατρός AμέσωςΩ καί εs ‚ Υtός ο‰χί καί Tκ τοˆ Πνεύματος, καί τό Πνεˆμα ο‰χί καί Tκ τοˆ ΥtοˆΩ καί εs ‚ Υtός Tκ μόνου τοˆ Πατρός, καί τό Πνεˆμα Tκ μόνου τοˆ Πατρός. ’Επεί γάρ τό Πνεˆμα τό Eγιον Tκπορευτόν Tκ τοˆ Πατρός, ›ς ‚ Υtός γεννητός Tκ τοˆ Πατρός, τό δέ ›ς ‚ Υtός γεννητός Tκ τοˆ Πατρός Tκπορευτόν, Tκ μόνου τοˆ Πατρός Tκπορευτόν, τό Πνεˆμα Cρα τό Eγιον Tκ Θεοˆ Πατρός μόνου Tκπορευτ™ς προερχόμενος.  </w:t>
      </w:r>
    </w:p>
    <w:p>
      <w:pPr>
        <w:pStyle w:val="Normal"/>
        <w:rPr/>
      </w:pPr>
      <w:r>
        <w:rPr/>
        <w:t xml:space="preserve">Ταˆτα Cρα καί ‚μοίως λέγεταί τε καί Vστιν, ‚μοˆ τε καί χωρίς Uκάτερον, διά μέν τοˆ ‚μοίως εyναι τήν Aπόδειξιν _μrν τ\ς Aληθείας αsτιώδη παρεχόμενα, διά δέ τοˆ ‚μοίως λέγεσθαι τεκμηριώδηΩ ο‰ γάρ …τι Eμα Tξ Aϊδίου ‚ Υtός τε καί τό Πνεˆμα, διά τοˆτο ο‰κ Tκ τοˆ Υtοˆ τά τοˆ Πνεύματος γνωρίσομεν, Aλλ’ …τι γνωριμώτερα _μrν Tστι τά τοˆ Υtοˆ, Tκ τ™ν γνωριμωτέρων τούτων καί τό Πνεˆμα Aποδείξομεν. ²Αλλως τε ο‰δέ Tκ τοˆ Υtοˆ Bπλ™ς, Aλλ’ Tκ τοˆ εyναι ›ς ‚ Υtός τό Πνεˆμα Tκ Πατρός, Tκ μόνου τοˆ Πατρός Šπάρχον Aποδέδεικται. </w:t>
      </w:r>
    </w:p>
    <w:p>
      <w:pPr>
        <w:pStyle w:val="Normal"/>
        <w:rPr/>
      </w:pPr>
      <w:r>
        <w:rPr/>
        <w:t xml:space="preserve">Καί μήν κατά τόν θεrον Παˆλον Πνεˆμα καί νοˆς λέγεται Χριστοˆ τό Πνεˆμα τό Eγιον, καθάπερ ‚ Μέγας Βασίλειος Tν τοrς πρός Ε‰νομιανοˆς περί τοˆ Πνεύματός φησιν γράφωνΩ «τό Tκ Θεοˆ τό Πνεˆμα εyναι τραν™ς Aνεκήρυξεν ‚ Aπόστολος λέγων, …τι “τό Πνεˆμα Tκ τοˆ Θεοˆ Tλάβομεν”Ω καί τό δι’ Υtοˆ (σελ. 96) πεφηνέναι σαφές πεποίηκεν, Υtοˆ Πνεˆμα νομάσας α‰τό καθάπερ Θεοˆ, καί νοˆν Χριστοˆ προσειπών, καθάπερ Θεοˆ Πνεˆμα, ›ς τό τοˆ Aνθρώπου».  </w:t>
      </w:r>
    </w:p>
    <w:p>
      <w:pPr>
        <w:pStyle w:val="Normal"/>
        <w:rPr/>
      </w:pPr>
      <w:r>
        <w:rPr/>
        <w:t xml:space="preserve">Καθάπερ ον τ™ νAνθρώπων Xκαστος τόν οsκεrον Vχει νοˆν καί α‰τοˆ  μέν Tστιν Uκάστου τούτων ‚ οsκεrος νοˆς, Aλλ’ ο‰κ Tξ α‰τοˆ, Aλλ’ Tξ οπερ καί α‰τός, ο‰κ Tξ α‰τοˆ τοίνυν Uκάστου ‚ οsκεrος νοˆς, εs μή Cρα κατ’ Tνέργειαν, οτω καί τό θεrον Πνεˆμα φυσικ™ς Tνυπάρχον ›ς Θε¨ τ¨ Χριστ¨, καί Πνεˆμα καί νοˆς Tστιν α‰τοˆ. Καί κατά μέν τήν Tνέργειαν α‰τοˆ Tστι καί Tξ α‰τοˆ, ›ς Tμφυσώμενον καί πεμπόμενον καί φανερούμενον, κατά δέ τήν παρξιν καί τήν Šπόστασιν α‰τοˆ μέν Vστιν, ο‰κ Tξ α‰τοˆ δέ, Aλλ’ Tκ τοˆ γεννήσαντος α‰τόν.  </w:t>
      </w:r>
    </w:p>
    <w:p>
      <w:pPr>
        <w:pStyle w:val="Normal"/>
        <w:rPr/>
      </w:pPr>
      <w:r>
        <w:rPr/>
        <w:t xml:space="preserve">΄Ιν’ ον σοι πανταχόθεν τάς κατά τ\ς Aληθείας Tκκρούσωμεν λαβάς, ‚ Υtός καί Λόγος τοˆ Θεοˆ, φύσει œν Tκ τοˆ Θεοˆ, φύσει γενν@ται, Aλλ’ ο‰ χάριτι γίνεται Tκ τοˆ Πατρός. ’Επεί δέ ‚ γενν™ν πηγαία θεότης καί πηγή θεότητος, πηγάζεται ‚ γεννώμενος. ’Επεί δέ μόνος πηγή θεότητος καί πηγαία θεότης ‚ Πατήρ, ›ς Διονύσιος ‚ ’Αρεοπαγίτης καί ’Αθανάσιος ‚ μέγας συν¤δά φθέγγονται, Tκ μόνου Cρα ‚ φύσει Υtός Šπάρχει τοˆ ΠατρόςΩ ‚ δέ θέσει ο‰κ Tκ μόνου Aλλά δι’ Υtοˆ Tκ τοˆ Πατρός, καίτοι ο‰χ Υtός μόνον, Aλλά καί Πνεˆμα χάριτί TστινΩ «‚ γάρ κολλώμενος τ¨ Κυρί¤ Xν Πνεˆμα Tστι», φησίν ‚ Aπόστολος. Τό δέ Πνεˆμα τό Eγιον ο‰ χάριτι, Aλλά φύσει Tστίν Tκ τοˆ Θεοˆ, ›ς καί ‚ Υtός καί Λόγος τοˆ Θεοˆ Tκ τοˆ Θεοˆ. Τό δέ φύσει ƒν Πνεˆμα Tκ Θεοˆ φύσει Tκπορεύεται Tκ τοˆ ΘεοˆΩ τό δέ φύσει Tκπορευόμενον πηγάζεται Tκ τοˆ ΘεοˆΩ τό δέ πηγαζόμενον Tκ τοˆ Θεοˆ Tκ τ\ς πηγαίας θεότητος πηγάζεται, cτις Tστί μόνος ‚ Πατήρ. Τό Πνεˆμα Cρα τό Eγιον φύσει Θεός, Tκ Θεοˆ Πατρός μόνου Tκπορευτ™ς πηγαζόμενον.  </w:t>
      </w:r>
    </w:p>
    <w:p>
      <w:pPr>
        <w:pStyle w:val="Normal"/>
        <w:rPr/>
      </w:pPr>
      <w:r>
        <w:rPr/>
        <w:t xml:space="preserve">(σελ. 98) Εs δέ τις τοˆτ’ οτως Vχειν ο‰χ ‚μολογεr, καί περί τοˆ Υtοˆ κακ™ς δοξάζων Tξελεγχθήσεται. Τj γάρ τ\ς Aληθείας Aποδείξει ταύτg συμμαρτυρ™ν καί ‚ θεολογικώτατος Γρηγόριος, «τί», φησίν, «ο‰ προσαγορεύεται τό Πνεˆμα £ν ‚ Υtός, πλήν γεννήσεως»; Καί «πάντα …σα τοˆ Υtοˆ, καί τοˆ Πνεύματος, πλήν τ\ς υtότητος». Δαμασκηνός δ’ ‚ θεrος, «διά τόν Πατέρα», φησί, «τουτέστι διά τό εyναι τόν Πατέρα, Vχει ‚ Υtός καί τό Πνεˆμα πάντα E Vχει, τουτέστι διά τό τόν Πατέρα Vχειν α‰τά, πλήν τ\ς Aγεννησίας καί τ\ς γεννήσεως καί τ\ς Tκπορεύσεως».  </w:t>
      </w:r>
    </w:p>
    <w:p>
      <w:pPr>
        <w:pStyle w:val="Normal"/>
        <w:rPr/>
      </w:pPr>
      <w:r>
        <w:rPr/>
        <w:t>‘</w:t>
      </w:r>
      <w:r>
        <w:rPr/>
        <w:t xml:space="preserve">Εκάτερον Cρα τούτων ο‰κ Vχει τό γενν@ν καί TκπορεύεινΩ καί ›ς τό Πνεˆμα κατ’ ο‰δένα τρόπον Vχει τήν γέννησιν, οτω ‚ Υtός κατ’ ο‰δένα τρόπον Vχει τήν Tκπόρευσιν. Τοιγαροˆν ‚ α‰τός Υtοˆ καθάπερ …ρος καί τοˆ Πνεύματος, πλήν τοˆ γεννητ™ς τε καί Tκπορευτ™ς, καθ’ E καί μόνα διενηνόχασιν Aλλήλων.  </w:t>
      </w:r>
    </w:p>
    <w:p>
      <w:pPr>
        <w:pStyle w:val="Normal"/>
        <w:rPr/>
      </w:pPr>
      <w:r>
        <w:rPr/>
        <w:t xml:space="preserve">Καί τοˆτ’ Cρα τηρητέον Tφ’ Eπασι τόν μή βλασφημεrν Aλλά θεολογεrν Tθέλοντα. ‘Ως γάρ εzς καί μόνος γεννητός Šπάρχει, ‚ Υtός, διόπερ καί μονογενής, οτως Xν καί μόνον Tκπορευτόν Šπάρχει, Πνεˆμα EγιονΩ καί ›ς ‚ Υtός γεννητός Tκ μόνου τοˆ Πατρός, οτω καί τό Πνεˆμα τό Eγιον Tκπορευτόν Tκ μόνου τοˆ ΠατρόςΩ καί ›ς ‚ Υtός Aμέσως Tκ Πατρός γεννητός, οτω καί τό Πνεˆμα τό Eγιον Tκπορευτόν Tκ τοˆ Πατρός Aμέσως.  </w:t>
      </w:r>
    </w:p>
    <w:p>
      <w:pPr>
        <w:pStyle w:val="Normal"/>
        <w:rPr/>
      </w:pPr>
      <w:r>
        <w:rPr/>
        <w:t>‘</w:t>
      </w:r>
      <w:r>
        <w:rPr/>
        <w:t xml:space="preserve">ΟρLς …τι τό μέν παρ’ _μ™ν προσκείμενον Vκφανσίς Tστι τ\ς Aληθείας συνεκφωνουμένη διά τήν σήν πρός τήν Aλήθειαν Aθέτησιν; Καί γάρ παρόν τε καί Aπόν τό α‰τό δίδωσι νοεrν. Τό δέ σόν ο‰ προσθήκη λέγοιτ’ Cν κυρίως, Aλλά σαφής Tναντιότης καί Aνατροπή τοˆ ε‰σεβοˆς φρονήματοςΩ περιτρέπει γάρ τήν τ™ν Aκουόντων διάνοιαν εsς το‰ναντίον καί Aντί μι@ς δύο δίδωσι δοξάζειν Tπί τ\ς μι@ς θεότητος Aρχάς καί τj πολυθέ¤ πλάνg πάροδον παρέχει. Τίς γάρ τό (σελ. 100) Xν Tξ Aμφοτέρων Aκούων a λέγων a πιστεύων Uτέρως Cν φρον\σαι;  </w:t>
      </w:r>
    </w:p>
    <w:p>
      <w:pPr>
        <w:pStyle w:val="Normal"/>
        <w:rPr/>
      </w:pPr>
      <w:r>
        <w:rPr/>
        <w:t>’</w:t>
      </w:r>
      <w:r>
        <w:rPr/>
        <w:t xml:space="preserve">Αλλ’ ο‰δέν Cτοπον, φησίν, εu τις δύο μέν Aρχάς λέγει, ο‰κ Aντιθέτους μέντοι, Aλλά τήν Uτέραν Tκ τ\ς Uτέρας, ›ς καί Γρηγόριος ‚ θεολόγος περί τοˆ Υtοˆ φησιν, «_ Tκ τ\ς Aρχ\ς Aρχή»Ωοτω γάρ πάλιν μία Vσται _ Aρχή καί τό τ\ς μοναρχίας δόγμα περισώζεται. Πρός … λέγομεν _μεrς, …τι καί Θεόν Tκ Θεοˆ φαμεν, Aλλ’ ο‰ δύο ποτέ θεούς.  </w:t>
      </w:r>
    </w:p>
    <w:p>
      <w:pPr>
        <w:pStyle w:val="Normal"/>
        <w:rPr/>
      </w:pPr>
      <w:r>
        <w:rPr/>
        <w:t xml:space="preserve">²Αλλως τε τό δημιουργικόν ταύτης σημαινούσης τ\ς Aρχ\ς ο‰ δύο μόνον Cν εuποι τις, εs καί μή καλ™ς, Aλλά καί πλείους. Τρισυπόστατος γάρ ατη _ AρχήΩ φύσει δέ οσα καί κοινή TστιΩ κοινήν δέ οσαν π™ς ο‰κ Cν Vχοι καί τό Πνεˆμα ταύτην τήν Aρχήν; Καί ‚ τ¨ ’Ιώβ δέ προσδιαλεγόμενος Šπέρ τ\ς τοˆ Θεοˆ δικαιοσύνης ’Ελιούς, «Πνεˆμα, λέγων, Κυρίου τό ποι\σάν με» ο‰ ποιητικήν Aρχήν τό Πνεˆμα λέγει; Καί ‚ θεrος ©δικός Δαβίδ, «λόγ¤ μέν Κυρίου τούς ο‰ρανούς στερεωθ\ναι» ψάλλων, «Πνεύματι δέ τάς τ™ν ο‰ραν™ν δυνάμεις» ο‰χ žσπερ τ¨ Υt¨, οτω καί τ¨ Πνεύματι, τήν δημιουργικήν Aρχήν προσμαρτυρεr; Εs τοίνυν διά τό γεγράφθαι «_ Tκ τ\ς Aρχ\ς Aρχή» δύο εsπεrν Aρχάς ο‰δέν κωλύει κατά σέ, ο‰κοˆν καί διά τό γεγράφθαι καί τό πνεˆμα ποιητήν, δύο  ποιητάς εsπεrν ο‰δέν κωλύειΩ a διά τό «Λόγ¤ Θεοˆ καί Πνεύματι τήν κτίσιν στερεοˆσθαι», τα‰τό δ’ εsπεrν συνίστασθαι, τρεrς Aρχάς εsπεrν ο‰δέν Cτοπόν Tστιν.  </w:t>
      </w:r>
    </w:p>
    <w:p>
      <w:pPr>
        <w:pStyle w:val="Normal"/>
        <w:rPr/>
      </w:pPr>
      <w:r>
        <w:rPr/>
        <w:t>’</w:t>
      </w:r>
      <w:r>
        <w:rPr/>
        <w:t xml:space="preserve">Αλλ’ ο‰δαμοˆ τ™ν θεολόγων εyπέ τις ο‹τε δύο ο‹τε τρεrς. ΄Ωσπερ γάρ Θεόν Uκάστην τ™ν τρι™ν προσκυνητ™ν Tκείνων Šποστάσεών φαμε καί Θεόν Uκατέραν Tκ Θεοˆ, Aλλ’ ο‰ παρά τοˆτο τρεrς a δύο ποτέ θεούς, οτω καί Aρχήν Tξ Aρχ\ς φαμεν, Aλλ’ ο‰ δύο ποτέ AρχάςΩ δευτέραν γάρ Aρχήν ο‰δέπω καί τήμερον Šπό τ™ν ε‰σεβ™ν Aκηκόαμεν, (σελ. 102) žσπερ ο‰δέ θεόν δεύτερον. ’Αλλ’ εzς _μrν Θεός καί μοναρχία τό προσκυνούμενον, ο‰κ Tκ δύο θε™ν, ο‰δ’ Tκ δύο Aρχ™ν συνιόντα εsς XνΩ Tπεί μηδέ κατά ταυτά μεριστόν _μrν τό σεβόμενον. Καί μήν ο‰δέ κατά τό α‰τό μερίζεταί τε καί συνάγεταιΩ  διαιρεrται μέν γάρ ταrς Šποστατικαrς sδιότησι, ταrς δέ κατά τήν φύσιν Uνοˆται. Εs γοˆν δύο Aρχάς εsπεrν ο‰δέν κωλύει, λοιπόν αταί εsσι, καθ’ Eς μερίζεταιΩ Uνωθ\ναι τοίνυν αθις κατ’ α‰τάς AδύνατονΩ ο‰κ Cρ’ αt δύο μία.  </w:t>
      </w:r>
    </w:p>
    <w:p>
      <w:pPr>
        <w:pStyle w:val="Normal"/>
        <w:rPr/>
      </w:pPr>
      <w:r>
        <w:rPr/>
        <w:t xml:space="preserve">Μ@λλον δέ Aναλαβόντες καί Uτέραν Aρχήν τ¨ λόγ¤ δόντες τά τ\ς μοναρχικωτάτης Aρχ\ς εsς δύναμιν διατρανώσωμεν, ›ς Cν φερωνύμως Vχοντά τε δείξωμεν τόν τ\ς θεολογίας Tπώνυμον καί Aπελέγξωμεν τούς τοˆ Uνός Bγίου Πνεύματος δύο δογματίζοντας Aρχάς, …τι τε τοˆτο δογματίζουσι καί …τι ο‰ καλ™ς.  </w:t>
      </w:r>
    </w:p>
    <w:p>
      <w:pPr>
        <w:pStyle w:val="Normal"/>
        <w:rPr/>
      </w:pPr>
      <w:r>
        <w:rPr/>
        <w:t>‘</w:t>
      </w:r>
      <w:r>
        <w:rPr/>
        <w:t xml:space="preserve">Η δημιουργική Aρχή μία Tστίν, ‚ Πατήρ καί ‚ Υtός καί τό Πνεˆμα τό Eγιον. ΄Οταν ον Tκ τοˆ Θεοˆ τά Tκ τοˆ μή ƒντος προηγμένα λέγωμεν, τήν τε Aγαθότητα, δι’ cν τό εyναι Vσχον, καί τήν Tγγεγενημένην χάριν, …θεν Xκαστον τοˆ ε εyναι καταλλήλως μετεσχήκασι, καί τήν Tπιγεγενημένην στερον, δι’ cν πρός τό ε εyναι τά διαπεπτωκότα Tπαν\λθον, …ταν ταˆτά τε καί περί τούτων ποιώμεθα τούς λόγους, Aρχήν καί πηγήν καί αuτιον τόν Υtόν Tν Bγί¤ Πνεύματί φαμεν, ο‰χ Uτέραν Cπαγε, Aλλά τήν α‰τήν ›ς τοˆ Πατρός δι’ α‰τοˆ Tν Bγί¤ Πνεύματι καί προάγοντος καί Tπανάγοντος καί συνέχοντος καλ™ς τά πάντα. ‘Ο δέ Πατήρ πρός τ¨ πηγή τ™ν πάντων εyναι διά τοˆ Υtοˆ Tν Bγί¤ Πνεύματι, καί πηγή καί Aρχή Tστι θεότητος μόνος θεογόνος œν. Καί τοˆτ’ Tσμέν εsδότε κρεrττον a κατά Aπόδειξιν, διά τ™ν θεοπνεύστων λογίων τραν™ς Tκπεφασμένον.  </w:t>
      </w:r>
    </w:p>
    <w:p>
      <w:pPr>
        <w:pStyle w:val="Normal"/>
        <w:rPr/>
      </w:pPr>
      <w:r>
        <w:rPr/>
        <w:t xml:space="preserve">΄Οταν ον Aκούσgς …τι ‚ Υtός, «_ Tκ τ\ς Aρχ\ς Aρχήν» (σελ. 104) καί «‚ καλ™ν α‰τόν Aπό γενε™ν Aρχήν» καί «μετά σοˆ _ Aρχή Tν _μέρI τ\ς δυνάμεώς σου», τ™ν δημιουργημάτων νόει, καθάπερ καί ’Ιωάννης Aριδήλως Tν τj ’Αποκαλύψει περί α‰τοˆ βοL, «_ Aρχή τ™ν κτισμάτων τοˆ Θεοˆ», ο‰χ ›ς καταρχή, Cπαγε, Θεός γάρ, Aλλ’ ›ς δημιουργός α‰τ™νΩ κοινωνός γάρ Tστι τ\ς Tξ fς ταˆτα πατρικ\ς Aρχ\ς, c καί τ\ς πάντων δεσποτείας Tστίν Tπώνυμον.  </w:t>
      </w:r>
    </w:p>
    <w:p>
      <w:pPr>
        <w:pStyle w:val="Normal"/>
        <w:rPr/>
      </w:pPr>
      <w:r>
        <w:rPr/>
        <w:t xml:space="preserve">Τοˆ δέ Πνεύματος τόν Υtόν Aρχήν Tπί τ\ς σημασίας ταύτης π™ς Cν φαίη τις, εs μή καί τό Πνεˆμα δοˆλον καί κτιστόν; ’Αλλ’ Tπεί Θεός τό Πνεˆμα, ο‰κ Aρχή α‰τοˆ κατά τοˆτο ‚ Υtός, εs μή Cρα ›ς θεότητος Aρχή. Εs δέ τ\ς τοˆ Bγίου Πνεύματος θεότητος ‚ Υtός Tστιν Aρχή, κοινωνεrν δέ κατά ταύτην τήν Aρχήν τ¨ Πατρί Aμήχανον, μόνος γάρ τεθεολόγηται πηγαία θεότης ‚ Πατήρ, Uτέρας Cρα διαφόρου τινός θεότητος ‚ Υtός Tστιν Aρχή καί διέσπασε τό Πνεˆμα τ\ς πηγαζούσης Tκ τοˆ Πατρός θεότητος. ²Η δύο διαφόρους θεότητας δώσωμεν τούτ¤ τ¨ Uνί, οt καί τοrς τρισί μίαν Aνομολογοˆντες θεότητα;  </w:t>
      </w:r>
    </w:p>
    <w:p>
      <w:pPr>
        <w:pStyle w:val="Normal"/>
        <w:rPr/>
      </w:pPr>
      <w:r>
        <w:rPr/>
        <w:t xml:space="preserve">Π™ς δέ καί αt δύο κατά Λατίνους τοˆ Πνεύματος Aρχαί μία Tστίν Aρχή; Ο‰ γάρ Aξιώσουσιν _μ@ς πίστει δέχεσθαι τούτων τά προβλήματα, Aλλά μηδέ σοφιστικ™ς Aποκρινέσθωσαν Cλλην Aντ’ Cλλης ποιούμενοι τήν Aπόκρισιν. ‘Ημ™ν γάρ Tρωτώντων, π™ς δύο κατ’ α‰τούς τοˆ Uνός Πνεύματος Aρχαί, μίαν Tκεrνοι διισχυρίζονται τ™ν δύο εyναι τήν Aρχήν. ‘Ημεrς δέ ο‰ περί τ™ν δύο προσώπων Tρωτ™μεν, Aλλά περί τοˆ UνόςΩ περί τούτου γάρ πρός α‰τούς ποιούμεθα τόν λόγον. ‘Ως Tπεί τ™ν δύο μία _ Aρχή καλ™ς, π™ς τοˆ Uνός δύο Vσονται Aρχαί καί π™ς αt δύο μία κατ’ α‰τούς;  </w:t>
      </w:r>
    </w:p>
    <w:p>
      <w:pPr>
        <w:pStyle w:val="Normal"/>
        <w:rPr/>
      </w:pPr>
      <w:r>
        <w:rPr/>
        <w:t xml:space="preserve">Φασίν ον, διότι _ μία Tστίν Tκ τ\ς Uτέρας. Τί ον ‚ Σήθ, Tκ μι@ς Cρα γεγέννηται Aρχ\ς, …τι _ Ε‹α eν Tκ τοˆ ’Αδάμ, (σελ. 106) καί ο‰ δύο εsσί τούτου τοˆ Uνός Aρχαί, …τι _ μία Tστιν Tκ τ\ς Uτέρας; Τί δέ _ Ε‹α, ο‰ δευτέρα Aρχή τ™ν Tξ α‰τ\ς, …τι καί α‰τή τήν Aρχήν Vσχεν Tξ ’Αδάμ; Καίτοι Aμφοrν τό γόνιμον α‰τοrς, Aλλά διάφορον καί Tν διαφόροις ŠποστάσεσιΩ διόπερ ο‰δέ μία Tστίν αται αt Aρχαί, καθάπερ καί τόν Νύσσης θεrον πρόεδρον Aνωτέρω προηνέγκαμεν εsπόντα, καίτοι _ μία τούτων Tστίν Tκ τ\ς Uτέρας.  </w:t>
      </w:r>
    </w:p>
    <w:p>
      <w:pPr>
        <w:pStyle w:val="Normal"/>
        <w:rPr/>
      </w:pPr>
      <w:r>
        <w:rPr/>
        <w:t xml:space="preserve">Εs γοˆν Tνταˆθα ο εs καί μή Xν, …μως Tστί τό γόνιμον Aμφοrν, ο‰κ Vνι τοˆ Uνός μίαν τήν Aρχήν, π™ς Tπί τ\ς Aνωτάτου Τριάδος αt δύο κατ’ α‰τούς τοˆ Uνός Bγίου Πνεύματος μία εsσίν Aρχαί, Tν p μηδαμ™ς Tστι κατά τό θεογόνον κοινωνία; Μόνος γάρ τεθεολόγηται θεότης θεογόνος ‚ Πατήρ.  </w:t>
      </w:r>
    </w:p>
    <w:p>
      <w:pPr>
        <w:pStyle w:val="Normal"/>
        <w:rPr/>
      </w:pPr>
      <w:r>
        <w:rPr/>
        <w:t xml:space="preserve">Πάλιν _ Ε‹α Tκ μόνου οσα τοˆ ’Αδάμ, Tκ μι@ς Tστιν Aρχ\ςΩ ‚ δέ ’Αδάμ Tκ γ\ς Tστιν ’Αλλ', ο‰ παρά τοˆτο _ Ε‹α Tκ τ\ς γ\ς καί τοˆ ’Αδάμ. ‘Ο γάρ ’Αδάμ μόνος Tκ τ\ς γ\ς. ²Η τοίνυν καί α‰τοί Tκ τοˆ Υtοˆ μόνου λεγέτωσαν τό Πνεˆμα καί οτως α‰τό Tκ μι@ς Aρχ\ς λεγέτωσαν, Uαυτοrς μέν Aκολούθως Aλλ’ ο‰κ ε‰σεβ™ς, ο‰ γάρ Tκ τ\ς α‰τ\ς Aφ’ fς καί ‚ Υtός, κAντεˆθεν πάλιν δύο εsσίν Tπί τ\ς θεότητος Aρχαί καί ο‰κέτ’ Tστί μείζων ‚ Πατήρ τ¨ αsτί¤ τοˆ Υtοˆ, Tπίσης γάρ καί α‰τός αuτιος θεότητος, a Tκ μόνου τοˆ Πατρός α‰τό λέγοντες μίαν καί τ¨ Πνεύματι ›ς καί τ¨ Υt¨ ε‰σεβ™ς διδότωσαν Aρχήν. Μέχρι γάρ Cν Tκ τοˆ Υtοˆ, a Tξ Aμφοτέρων λέγωσιν, Aλλ’ ο‰κ Tκ μόνου τοˆ Πατρός, ο‰κ Vστι μίαν εyν αι τ\ς θεότητος καί Uνός Πνεύματος Aρχήν.  </w:t>
      </w:r>
    </w:p>
    <w:p>
      <w:pPr>
        <w:pStyle w:val="Normal"/>
        <w:rPr/>
      </w:pPr>
      <w:r>
        <w:rPr/>
        <w:t xml:space="preserve">Συνάπτων γάρ τις Tπί τ™ν τοιούτων, εs καί μίαν φαίη τήν Aρχήν, Aλλ’ ‚μονύμως, žστ’ ο‰ μία. Εs δέ διαιρ™ν κατά μίαν ‚ρL τάς Šποστάσεις, τ\ς μι@ς Tξ Aνάγκης δύο φανερ™ς γίνονται Aρχαί. ’Εμοί δ’ Vπεισι θαυμάζειν καί τό Šπερβάλλον τ\ς Aνοίας τ™ν τάς δύο ταύτας, Eς φασιν (σελ. 108) Aρχάς, μίαν λεγόντων τε καί οsομένωνΩ εs μέν γάρ κοινωνεr τ¨ Πατρί κατά τόν θεογόνον ‚ Υtός προβαλλόμενος τό Πνεˆμα καί Xν α‰τοrς τό θεογόνον καί _ Tκ τούτων ατη πρόοδος, τ\ς φύσεως Cρα τοˆτο καί ο‰ δύο εsσίν Aρχαί, ο‰δ’ αt δύο μία, Aλλά Bπλ™ς μία, καί Aπεξένωται τ\ς θείας φύσεως α‰τό τό Πνεˆμα, μή καί α‰τό κατά θεογόνον κοινωνοˆν. Εs δέ μή κοινωνεr ‚ Υtός κατά τοˆτο τό Πατρί, μηδέ Xν α‰τοrς τοˆτο τό προβάλλειν, καθ’ Šπόστασιν τ¨ Υt¨ _ πρόοδος τοˆ ΠνεύματοςΩ διάφορος Cρα ατη τ\ς Tκ τοˆ Πατρός τοˆ Πνεύματος προόδουΩ τά γάρ Šποστατικά διάφορα.  </w:t>
      </w:r>
    </w:p>
    <w:p>
      <w:pPr>
        <w:pStyle w:val="Normal"/>
        <w:rPr/>
      </w:pPr>
      <w:r>
        <w:rPr/>
        <w:t xml:space="preserve">Π™ς ον μία αt διάφοροι Aρχαί, καί μήν τοˆ μεγάλου Διονυσίου Tν δευτέρ¤ κεφαλαί¤ τοˆ Περί θείων νομάτων λόγου λέγοντος «…σα Tστί τοˆ Πατρός καί τοˆ Υtοˆ, ταˆτα καί τ¨ θεαρχικ¨ Πνεύματι κοιν™ς καί _νωμένως Aνατίθεσθαι», καί τοˆ μεγάλου Βασιλείου Tν τοrς πρός Ε‰νομιανούς ’Αντιρρητικοrς α‰τοˆ κεφαλαίοις γράφοντος, «πάντα τά κοινά Πατρί τε καί Υt¨ κοινά εyναι καί τ¨ Πνεύματι»; Εs μέν κοινόν Tστι Πατρί τε καί Υt¨ τό Tκπορεύειν, κοινόν Vσται τοˆτο καί τ¨ Πνεύματι, καί τετράς Vσται _ ΤριάςΩ καί τό Πνεˆμα γάρ Tκπορεύσει Πνεˆμα Xτερον. Εs δέ μή κοινόν Vστι κατά Λατίνους τ¨ Πατρί καί τ¨ Υt¨ τό Tκπορεύειν, ›ς τοˆ μέν Πατρός Tμμέσως κατ’ α‰τούς, τοˆ δέ Υtοˆ Aμέσως Tκπορεύοντος τό Πνεˆμα, οτω γάρ καί Šποστατικ™ς Vχειν τόν Υtόν τό προβλητικόν φασιν, ο‰κοˆν κατ’ α‰τούς καί τό δημιουργεrν καί Bγιάζειν καί Bπλ™ς Eπαντα τά φυσικά ο‰ κοινά Πατρός τε καί Υtοˆ, Tπειδή ‚ μέν Πατήρ διά τοˆ Υtοˆ κτίζει τε καί Bγιάζει, καί διά μέσου τοˆ Υtοˆ δημιουργεr καί Bγιάζει, ‚ δέ Υtός ο‰ δι’ Υtοˆ. Τοιγαροˆν κατ’ α‰τούς Šποστατικ™ς Vχει τό δημιουργεrν καί Bγιάζειν ‚ ΥtόςΩ Aμέσως γάρ καί ο‰χ ›ς ‚ Πατήρ TμμέσωςΩ καί οτω (σελ. 110) κατ’ α‰τούς τά φυσικά τ™ν Šποστατικ™ν διενήνοχεν ο‰δένΩ ο‰κοˆν καί _ φύσις τ\ς Šποστάσεως, ›ς μή τρισυπόστατον a τριφυ@ κατ’ α‰τούς εyναι τόν Θεόν.  </w:t>
      </w:r>
    </w:p>
    <w:p>
      <w:pPr>
        <w:pStyle w:val="Normal"/>
        <w:rPr/>
      </w:pPr>
      <w:r>
        <w:rPr/>
        <w:t xml:space="preserve">Εs δ’ Cρα φαrεν διά τοˆ Πνεύματος τόν Υtόν δημιουργεrν καί Bγιάζειν, Aλλά πρ™τον μέν ο‰ σύνηθες τοrς θεολόγοις διά τοˆ Πνεύματος τόν Υtόν a τόν Πατέρα δημιουργόν εyναι λέγειν τ™ν κτισμάτων, Aλλ’ Tν Bγί¤ Πνεύματι. ²Επειτα πρός τ¨ μηδ’ οτω τό Aνωτέρω δεδειγμένον Cτοπον α‰τούς Tκφεύγειν, ο‰ γάρ δι’ Υtοˆ πάλιν ‚ Υtός Aναφαίνεται δημιουργός καθάπερ ‚ Πατήρ συμβήσεται τούτοις μηδέ κοινόν εyναι λέγειν καί τ¨ Πνεύματι τό δημιουργεrν καί Bγιάζειν, ›ς μή δι’ Uτέρου, μηδέ ›ς ‚ Πατήρ a καί ‚ Υtός α‰τοˆ ταˆτα Tνεργοˆντος. Κατ’ α‰τούς ον Šποστατικ™ς Vχει τό Πνεˆμα τό δημιουργεrν καί Bγιάζειν, ›ς ο‰κ Tμμέσως καθάπερ ‚ Πατήρ κτίζον τε καί Bγιάζον. ’Εντεˆθεν δή πάλιν κατ’ α‰τούς, ταˆτά τε εyναι καί Aδιάφορα δείκνυται τοrς Šποστατικοrς τά φυσικά. Εs δέ τοˆτο, καί _ φύσις ταrς Šποστάσεσι τα‰τόν τε καί Aδιάφορον. ·Αρ’ ο‰ σαφ™ς τ\ς Aνωτέρω Τριάδος Tκπεπτώκασι καί τ\ς Uνότητος τ\ς πίστεως καί τ\ς κοινωνίας τοˆ Bγίου Πνεύματος οt ταˆθ’ οτω λέγοντες τε καί φρονοˆντες;  </w:t>
      </w:r>
    </w:p>
    <w:p>
      <w:pPr>
        <w:pStyle w:val="Normal"/>
        <w:rPr/>
      </w:pPr>
      <w:r>
        <w:rPr/>
        <w:t>’</w:t>
      </w:r>
      <w:r>
        <w:rPr/>
        <w:t xml:space="preserve">Αλλά γάρ Tπανέλθωμεν …θεν Tξέβημεν. Τίς γάρ τό Πνεˆμα τό Eγιον τήν παρξιν Vχειν Tξ Aμφοτέρων Υtοˆ τε καί Πατρός Aκούων a λέγων a  πιστεύων καί παρά μέν τοˆ Υtοˆ Aμέσως, παρά δέ τοˆ Πατρός Tμμέσως καί τά παρ’ α‰τ™ν θρυλλούμενά τε καί περιIδόμενα προσεχ\ τε καί Tφεξ\ς καί πόρρω, τίς ταˆτ’ Aκούων καί πιστεύων ο‰ δύο δοξάσει τοˆ Uνός Πνεύματος Aρχάς; Π™ς δέ ο‰κ Cν εuη ‚ Υtός τ¨ Πατρί συναίτιος, εs μή μάτην λέγεται καί Tξ α‰τοˆ; Π™ς δέ ο‰κ Cν τό Πνεˆμα εuη κτίσμα; ’Επί γάρ τ™ν κτισμάτων τ¨ Πατρί  συναίτιος, εs μή μάτην λέγεται καί Tξ α‰τοˆ; Π™ς δέ ο‰κ Cν τό Πνεˆμα εuη κτίσμα; ’Επί γάρ τ™ν κτισμάτων τ¨ Πατρί ‚ Υtός συναίτιος.  </w:t>
      </w:r>
    </w:p>
    <w:p>
      <w:pPr>
        <w:pStyle w:val="Normal"/>
        <w:rPr/>
      </w:pPr>
      <w:r>
        <w:rPr/>
        <w:t xml:space="preserve">(σελ. 112) Καί μήν Tπί τ\ς κτίσεως, Tφ’ fς φανερ™ς αuτιός Tστι καί ‚ Υtός καί τ¨ Πατρί συναίτιος, ›ς Tκ Πατρός δι’ α‰τοˆ καί Tξ α‰τοˆ τό εyναι λαβούσης, Aσεβές παντάπασιν εsπεrν …τι τήν κτίσιν Tκ τοˆ Υtοˆ  ο‰ λέγομεν καί …τι τό δημιουργικόν sδιότης Tστί τ\ς τοˆ Πατρός Šποστάσεως. Τοιγαροˆν εs καί τό Tκπορευτ™ς Šπάρχον Πνεˆμα Eγιον Tκ Πατρός δι’ Υtοˆ καί Tξ α‰τοˆ τό εyναι εyχεν, ο‰κ Cν eν …λος ε‰σεβοˆς εsπεrν, ›ς Tκ τοˆ Υtοˆ τό εyναι τό Πνεˆμα ο‰ λέγομεν καί ›ς _ Tκπορευτική sδιότης τ¨ Πατρί μόν¤ πρόσεστιν.  </w:t>
      </w:r>
    </w:p>
    <w:p>
      <w:pPr>
        <w:pStyle w:val="Normal"/>
        <w:rPr/>
      </w:pPr>
      <w:r>
        <w:rPr/>
        <w:t>’</w:t>
      </w:r>
      <w:r>
        <w:rPr/>
        <w:t xml:space="preserve">Επεί δέ οt ταˆτα λέγοντες Δαβίδ Tστιν ‚ θεοπάτωρ καί Γρηγόριος ‚ Νυσσαέων φανότατος φωστήρ καί Δαμασκηνός ‚ θεοφόρος, κατά π@σαν Aνάγκην οt συναίτον τ¨ Πατρί τόν Υtόν λέγοντες Tπί τοˆ παναγίου Πνεύματος καί Tκ τοˆ Πατρός διά τοˆ Υtοˆ καί Tκ τοˆ Υtοˆ τήν παρξιν α‰τ¨ διδόντες, τοσοˆτον Aπέχουσι τ\ς ε‰σεβείας, …σον Aντέχονται ταύτης οt προαπηριθμημένοι τ™ν Bγίων καί οt τούτοις συν¤δά θεολογοˆντες.  </w:t>
      </w:r>
    </w:p>
    <w:p>
      <w:pPr>
        <w:pStyle w:val="Normal"/>
        <w:rPr/>
      </w:pPr>
      <w:r>
        <w:rPr/>
        <w:t xml:space="preserve">Καί τοˆτο δέ συνορ@ν τ™ν Aναγκαιοτάτων, ›ς καθάπερ Tκ τοˆ Πατρός δι’ Υtοˆ καί Tξ Υtοˆ τήν γένεσιν Vχοντες _μεrς, Πατέρα καί ποιητήν ‚μοˆ τε καί χωρίς Uκάτερον Tπικαλούμεθα καί Aνομολογοˆμεν, οτω καί τοˆ θείου Πνεύματος ‚μοˆ τε καί χωρίς Uκάτερος Πατήρ Cν Tλέγετο καί προβολεύς, εuπερ Tκ Πατρός δι’ Υtοˆ καί Tξ Υtοˆ τήν παρξιν τό Πνεˆμα εyχεν. ’Αλλά τά τοιαˆτα πάντα πολυειδ™ς συγχέοντα τάς θείας Šποστάσεις παρίστησι σαφ™ς, ›ς ο‰χί καί Tκ τοˆ Υtοˆ τήν παρξιν Vχει τό Πνεˆμα τό Eγιον.  </w:t>
      </w:r>
    </w:p>
    <w:p>
      <w:pPr>
        <w:pStyle w:val="Normal"/>
        <w:rPr/>
      </w:pPr>
      <w:r>
        <w:rPr/>
        <w:t xml:space="preserve">Καί μέν δή, «πάντα …σα Vχει ‚ Πατήρ, τοˆ Υtοˆ Tστι», κατά τόν θεολόγον Γρηγόριον, «Cνευ τ\ς αsτίας. Ποίας αsτίας; Τ\ς τ™ν κτισμάτων; ²ΑπαγεΩ τούτων γάρ Aρχή καί αuτιος καί ‚ Υtός. Τοιγαροˆν Cνευ τ\ς αsτίας καί Aρχ\ς τ\ς Tν Τριάδι νοουμένης θεότητοςΩ πάντα ον Vχει ‚ Υtός τοˆ (σελ. 114) τοˆ Πατρός, Cνευ τοˆ Aρχή καί αuτιος εyναι καί α‰τός τ\ς θεότητος τοˆ Πνεύματος. ’Εκ μόνου Cρα τοˆ Πατρός Tκπορεύεται τό Πνεˆμα τό Eγιον, καθάπερ ‚ Υtός Tκ μόνου τοˆ Πατρός γενν@ται, καί προσεχ™ς καί Aμέσως τοˆ Πατρός Vχεται καθ’ παρξιν, καθά καί ‚ Υtός, εs καί διά τοˆ Υtοˆ Πατρός εyναι Πνεˆμα Vσχεν, ›ς τοˆ Tκπορεύοντος ƒντος καί Πατρός.  </w:t>
      </w:r>
    </w:p>
    <w:p>
      <w:pPr>
        <w:pStyle w:val="Normal"/>
        <w:rPr/>
      </w:pPr>
      <w:r>
        <w:rPr/>
        <w:t>’</w:t>
      </w:r>
      <w:r>
        <w:rPr/>
        <w:t xml:space="preserve">Επεί δέ καί δύο Aνθρώπων _ μαρτυρία Aληθής Tστι κατά τόν τοˆ Κυρίου λόγον, «καί διά δύο a τρι™ν μαρτύρων σταθήσεται π@ν ρ\μα», καί _μεrς τό νˆν εyναι τ™ν Cλλων Aφέμενοι διά τό μ\κος τρεrς παραστήσομέν σοι μάρτυρας, σαφ™ς Aπαγορεύοντάς σου τήν προσθήκην. Καί δή παρίτω πρ™τος ‚ καί τ¨ χρόν¤ πρότερος Βασίλειος ‚ μέγαςΩ Tν  γάρ τοrς Κατ’ Ε‰νομίου κεφαλαίοις, «γεννL», φησίν, «‚ Θεός ο‰χ ›ς Cνθρωπος, γεννL δέ Aληθ™ςΩ καί τό γεγεννημένον Tξ α‰τοˆ Tκφαίνει λόγον ο‰κ Aνθρώπινον, Tκφαίνει δέ λόγον Aληθ\ Tξ αŠτοˆΩ Tκπέμπει Πνεˆμα διά στόματος, ο‰χ οzον τό Aνθρώπινον, Tπεί μηδέ στόμα Θεοˆ σωματικ™ςΩ Tξ α‰τοˆ δέ τό Πνεˆμα καί ο‰χ Uτέρωθεν». ‘ΟρLς …τι ο‰χ Uτέρωθεν, Aλλ’ Tκ μόνου τοˆ καί τόν Υtόν γενν™ντος; ΄Ωστε ο‰κ Tκ τοˆ Υtοˆ τό Πνεˆμα, Tπεί καί λόγος ‚ Υtός, Aλλ’ ο‰ στόμα τοˆ Πατρός Tνταˆθα τ¨ μεγάλ¤ τεθεολόγηται. ΄Ος Aλλαχοˆ δεικνύς καί τόν λόγον τοˆτον Tκ τοˆ α‰τοˆ προϊόντα στόματος, «εs γάρ τό Πνεˆμα μή  πιστεύεις», φησίν, Tκ στόματος Θεοˆ προεληλυθέναι, ο‰δ’ Cν τόν λόγον πιστεύσεις». ‘ΟρLς σαφ™ς …τι Λόγος ‚ Υtός, Aλλ’ ο‰ στόμα τοˆ ΠατρόςΩ Tξ ο στόματος κατά τόν μέγαν Βασίλειον πρόεισι καθ’ παρξιν ›ς τό Πνεˆμα τό Eγιον;  </w:t>
      </w:r>
    </w:p>
    <w:p>
      <w:pPr>
        <w:pStyle w:val="Normal"/>
        <w:rPr/>
      </w:pPr>
      <w:r>
        <w:rPr/>
        <w:t xml:space="preserve">Τόν α‰τόν δέ τρόπον καί ‚ Aδελφός α‰τ¨ καί Aδελφά φρον™ν Γρηγόριος Tν τ¨ Περί θεογνωσίας λόγ¤, «Πνεˆμα δέ», φησί, «τό τ\ς πατρικ\ς Tκπορευόμενον Šποστάσεως. Τούτου γάρ Xνεκα καί Πνεˆμα στόματος Aλλ’ ο‰χί καί τόν (116) λόγον στόματος ‚ Δαβίδ εuρηκεν, wνα τήν Tκπορευτικήν sδιότητα τ¨ Πατρί μόν¤ προσοˆσαν πιστώσηται».  </w:t>
      </w:r>
    </w:p>
    <w:p>
      <w:pPr>
        <w:pStyle w:val="Normal"/>
        <w:rPr/>
      </w:pPr>
      <w:r>
        <w:rPr/>
        <w:t xml:space="preserve">Μετ’ α‰τόν τόν Aψευδ\ τ\ς Aληθείας μάρτυρα, ‚ ζ™ν φωστήρ γεγονώς ’Αλεξανδρείας Κύριλλος, συμμαρτυρήσων παρελθέτωΩ φησί γάρ Tν τ¨ Περί τ\ς Bγίας ΤριάδοςΩ «αt προσκυνηταί τρεrς Šποστάσεις γινώσκονται καί πιστεύονται Tν Πατρί Aνάρχ¤ καί Tν Υt¨ μονογενεr καί Tν Πνεύματι Bγί¤ τ¨ Tκ πορευομέν¤ Tκ τοˆ Πατρός, ο‰ γεννητ™ς καθάπερ ‚ Υtός, Aλλ’ Tκπορευομέν¤ καθάπερ εuρηται Tκ μόνου τοˆ Πατρός ›ς Aπό στόματος, πεφηνότι δέ διά τοˆ Υtοˆ καί λαλήσαντι Tν τοrς Bγίοις π@σι προφήταις τε καί Aποστόλοις». Καί Aλλαχοˆ πάλινΩ «ο‰χ žσπερ ‚ Υtός καί τοˆ Πατρός γεννητ™ς οτω καί τό Πνεˆμα τό Eγιον Aπό τοˆ Υtοˆ Tκπορευτ™ς, Cπαγε τ\ς βλασφημίας καί πολυθεΐαςΩ εzς γάρ παρ’ _μrν Aμφοrν τοrς προσώποις αuτιος καί σύνδεσμος, ‚ Πατήρ».  </w:t>
      </w:r>
    </w:p>
    <w:p>
      <w:pPr>
        <w:pStyle w:val="Normal"/>
        <w:rPr/>
      </w:pPr>
      <w:r>
        <w:rPr/>
        <w:t xml:space="preserve">·Αρ’ Vστι τρανότερον Vλεγχον τ\ς σ\ς δυσσεβείας παρελθεrν; ’Ανθρώπ¤ μέν ο‰κ Cν Vδοξεν. ’Αλλά καί τοˆθ’ _μrν τό Πνεˆμα δέδωκε τόν Tκ Δαμασκοˆ σοφίσαν ’ΙωάννηνΩ «τό Πνεˆμα γάρ», φησίν οτος, «τοˆ Υtοˆ μέν λέγομεν, Tκ δέ τοˆ Υtοˆ ο‰ λέγομενΩ δι’ Υtοˆ δέ πεφανερ™σθαι καί μεταδιδόσθαι _μrν ‚μολογοˆμεν».  </w:t>
      </w:r>
    </w:p>
    <w:p>
      <w:pPr>
        <w:pStyle w:val="Normal"/>
        <w:rPr/>
      </w:pPr>
      <w:r>
        <w:rPr/>
        <w:t>’</w:t>
      </w:r>
      <w:r>
        <w:rPr/>
        <w:t xml:space="preserve">Αφείς δέ σοι τούς Cλλους συνείρειν Tφεξ\ς …τι πλείστους ƒντας καί σχεδόν …σοι τ™ν πατέρων ο‰δέν fττον a ζ™ντες Tν τοrς καθ’ Uαυτούς συγγράμμασι λαλοˆσιν, Tκ τ™ν λόγων σου κριν™ σεΩ πάντως δέ καί ‚ Θεός. Σοˆ γάρ α‰τοˆ λέγοντος Tκ τοˆ Πατρός καί τοˆ Υtοˆ Tκπορεύεσθαι τό Πνεˆμα καί τό «μόνων» ο‰ προστιθεμένου, Gρ’ ο‰δ’ Tκ τούτων μόνων τό Πνεˆμα Tννοεrς, ο‰δέ συνυπακούεις τό μόνων, κCν μή συνεκφωνjς; ’Αλλά ζητήσομεν κατά τήν σήν, wν’ οτως εuπω, (σελ. 118) φιλοπολυεκπόρευτον διάνοιαν, καί Tκ Cλλου του Tκπορεύεσθαι τό Πνεˆμα διά τήν σήν περί τοˆ μόνου Cγνοιαν;  </w:t>
      </w:r>
    </w:p>
    <w:p>
      <w:pPr>
        <w:pStyle w:val="Normal"/>
        <w:rPr/>
      </w:pPr>
      <w:r>
        <w:rPr/>
        <w:t xml:space="preserve">Ο‰ μήν, Aλλ’ wνα πάλιν Tκ τ™ν α‰τ™ν σοι συσκευάσω τ\ς ›ς Aληθ™ς πληγ\ς τό uαμα καί τ™ν δυσσεβ™ν Tκσπάσω καί δογμάτων καί ρημάτων, εsπέ μοι, ΅ βέλτιστε, εu τις Vροιτό σε περί τοˆ Υtοˆ, ›ς Tπειδήπερ γέγραπται …τι, «εuδομεν τήν δόξαν α‰τοˆ, δόξαν ›ς μονογενοˆς παρά Πατρός», καί …τι «πιστεύω εsς Xνα Υtόν τόν Tκ τοˆ Πατρός πρό αsώνων γεννηθέντα, καί τ’ Cλλα …σα σοι Aνωτέρω Aπηρίθμηται, οzς ο‰ πρόσκειται τό «μόνου», Tκ τοˆ Πατρός καί Tκ τοˆ Bγίου Πνεύματος προσθείς φαίης Cν γεγενν\σθαι τόν Υtόν, τοˆτ’ α‰τό  προφασιζόμενος …τι μή πρόσκειται τό «μόνου»; ²Απαγε δήπου, φαίης Cν. Καί α‰τ\ς Tκπέσοι τ\ς Cνωθεν Aναγεννήσεως ‚ τοˆτο προστιθείς καί μή Tκ μόνου δοξάζων γεγενν\σθαι τοˆ Πατρός τόν Λόγον. Ο‰δαμοˆ γάρ γεννήτωρ εuρηται τό Πνεˆμα σύν _μrν καλ™ς Tρεrς, ο‰δέ κοινόν Vχει τι Πατρί, … μή Vστι κοινόν καί τ¨ Υt¨Ω ο‰δ Tκ τ\ς δυάδος προάγεται τό Xν, ο‰δ’ εsς τήν δυάδα AναφέρεταιΩ ο‰δ’ _ μονάς εsς μονάδα κινηθεrσα καί εsς Uτέραν αθις μονάδα _ δυάς, «Aλλ’ _ μονάς θεοπρεπ™ς εsς δυάδα κινηθεrσα, μέχρι τριάδος Vστη». Καί «εzς _μrν ΘεόςΩ ο‰ μόνον …τι μία θεότης, Aλλ’ …τι καί εsς Xν Aμφότερα τά Tξ α‰τοˆ τήν Aναφοράν Vχει. Καί μία πηγαία θεότης, ‚ Πατήρ καί μόνος αuτιος καί μόνος πηγή θεότητος». Ο‰κοˆν καί ταˆτ’ Tστίν α‰τοˆ τά sδιάζοντα τ™ν γνωρισμάτωνΩ μόνος γάρΩ ο‰δεμίαν Cρα τήν κοινωνίαν Xξει πρός ταˆτα τό Πνεˆμα τό Eγιον, Tπεί καί «τά τ\ς Šπερουσίου θεογονίας ο‰κ Aντιστρέφει πρός Cλληλα», Διονύσιος αθις Cν εyπεν ‚ ο‰ρανόφρων.  </w:t>
      </w:r>
    </w:p>
    <w:p>
      <w:pPr>
        <w:pStyle w:val="Normal"/>
        <w:rPr/>
      </w:pPr>
      <w:r>
        <w:rPr/>
        <w:t>’</w:t>
      </w:r>
      <w:r>
        <w:rPr/>
        <w:t xml:space="preserve">Αλλ’ εγέ σοι τ\ς Tν τούτοις πρός τε τούς θεοσόφους τ™ν πατέρων καί _μ@ς τούς Tξ Tκείνων σοφισθέντας Aπαραλλάκτου συμφωνίας. ‘Εάλως δ’ …μως, τό τοˆ λόγου, (σελ. 120) τοrς σαυτοˆ πτεροrς καί λυσιτελ™ς ƒντως Tπατάχθης τ¨ τοˆ ρθοˆ προπολεμοˆντι λόγ¤Ω τό γάρ εsς α‰τόν pκον, ο‰ μόνον Tπατάχθης, Aλλά καί sάθης κατά τό εsρημένον ›ς Šπό Θεοˆ, «πατάξω καί sάσομαι».  </w:t>
      </w:r>
    </w:p>
    <w:p>
      <w:pPr>
        <w:pStyle w:val="Normal"/>
        <w:rPr/>
      </w:pPr>
      <w:r>
        <w:rPr/>
        <w:t xml:space="preserve">΄Α γάρ Cν εyπες μεθ’ _μ™ν τε καί τ\ς Aληθείας πρός τούς Tκ Πατρός τε καί Tκ τοˆ Πνεύματος λέγοντας γεγενν\σθαι τόν Υtόν, Cλλας τε προφάσεις προφασιζομένους Tν Bμαρτίαις, μ@λλον δέ δυσσεβείαις, καί …τι μή προστέθειται τ¨ γεγενν\σθαι Tκ Πατρός τό “μόνου”, ταˆτα καί α‰τός Aρτίως Aφ’ _μ™ν τε καί τ\ς Aληθείας Cκουε, Tκ τοˆ Πατρός καί τοˆ Υtοˆ λέγων Tκπορεύεσθαι τό Πνεˆμα τό EγιονΩ Uτέρωθέν τε τοˆτο πειρώμενος πιστοˆσθαι καί τοˆ μή προσκεrσθαι τ¨ Tκ Πατρός Tκπορεύεσθαι τό ”μόνου” Ω καί α‰τ\ς γάρ Tκπεσεrται τ\ς διά τοˆ Bγίου Πνεύματος υtοθεσίας ‚ καί Tκ Υtοˆ τό Πνεˆμα λέγωνΩ  </w:t>
      </w:r>
    </w:p>
    <w:p>
      <w:pPr>
        <w:pStyle w:val="Normal"/>
        <w:rPr/>
      </w:pPr>
      <w:r>
        <w:rPr/>
        <w:t xml:space="preserve">Ποˆ γάρ τ™ν θεοπνεύστων λογίων προβολέα τόν Υtόν εροι τις Cν šνομασμένον, καίτοι Γρηγορί¤ τ¨  μεγάλ¤ θεολόγ¤ τ™ν τοˆ Υtοˆ προσηγορι™ν πασ™ν καί πολλάκις Aπηριθμημένων καί ο‰κ Aπηριθμημένων μόνον Aλλά καί τεθεωρημένων; ΄Ος καί τό “μονογενής” Tξηγούμενος, «ο‰χ …τι», φησί, «μόνος Tκ μόνου καί μόνον, Aλλά καί μονοτρόπως»Ω … Aλλαχοˆ μόνως εyπε sδιοτρόπως, τοˆτ’ αθις Tξηγούμενος. Τό δέ “μόνος” ›ς εzςΩ τό δ’ “Tκ μόνου” ›ς Tν παρθενίI γεννήσαντος, τα‰τό δ’ εsπεrν ›ς ο‰κ Aπό συζυγίας. Τό δέ “μόνον” τί Cν Cλλο εuη a …τι μόνος Υtός, Aλλ’ ο‰χί καί Πατήρ ο‰δέ προβολεύς; Εs δέ καί ‚ Πατήρ, Πατήρ μόνον λέγεται, εsκότως – καί γάρ Tκ Πατρός τό Πνεˆμα – καί Πατρός λέγεται Πνεˆμα καί ‚ Πατήρ καί τοˆ Πνεύματος λέγοιτ’ Cν ›ς αuτιοςΩ Πατέρα γάρ τ™ν φώτων τοˆτον εyπεν ‚ μέγας ’Ιάκωβος ‚ Aδελφόθεος, τουτέστιν Υtοˆ καί Πνεύματος, ›ς καί ’Αθανάσιος ‚ μέγας Tξηγούμενος λέγει. Εs δέ τοˆτ’ οτως (σελ. 122) Vχει, žσπερ ον Vχει, λέγοιτ’ Cν καί ‚ Υtός Πατήρ φωτός, τουτέστι τοˆ Bγίου Πνεύματος, εs καί Tξ α‰τοˆ κατά σέ τό Πνεˆμα.  </w:t>
      </w:r>
    </w:p>
    <w:p>
      <w:pPr>
        <w:pStyle w:val="Normal"/>
        <w:rPr/>
      </w:pPr>
      <w:r>
        <w:rPr/>
        <w:t xml:space="preserve">Εs γοˆν ταˆτ’ eν νομάσαι, οzον Πατέρα φωτός a προβολέα τοˆ Bγίου Πνεύματος, π™ς Cν ο‰χί τ™ν Cλλων α‰τοˆ σχεδόν πάντων νομάτων ‚ μέγας Tν θεολογίI Γρηγόριος προ‹θηκε, καίτοι τό πρός τόν Πατέρα Aγωνιζόμενος δεικνύναι; Διό φησινΩ «εs μέγα τ¨ Πατρί τ¨ μηδαμόθεν ›ρμ\σθαι, ο‰κ Vλαττον τ¨ Υt¨ τό Tκ τοιούτου Πατρός. Καί πρόσεστιν τ¨ Υt¨ τό τ\ς γεννήσεως πρ@γμα τοσοˆτον». Εs γοˆν προσ\εν τό προβολέα εyναι, π™ς ο‰κ Cν εyπε πρ@γμα τοσοˆτον, δι’ … καί μ@λλον Cν δεικύειν Vδοξεν uσον τ¨ Πατρί; ’Αλλ’ ο‰κ εyπενΩ ο‰κοˆν ο‰δέ πρόσεστιν.  </w:t>
      </w:r>
    </w:p>
    <w:p>
      <w:pPr>
        <w:pStyle w:val="Normal"/>
        <w:rPr/>
      </w:pPr>
      <w:r>
        <w:rPr/>
        <w:t>‘</w:t>
      </w:r>
      <w:r>
        <w:rPr/>
        <w:t xml:space="preserve">Ο γάρ μέγας οτος θεολόγος ο‰δ’ Bπλ™ς οτω τό Tκπορευόμενον uδιον τίθησι τοˆ Πνεύματος, Aλλά τό Tκ τοˆ Πατρός Tκπορευόμενον, προορ™ν δήπου καί προανατρέπων σου τήν δυσσεβ\ προσθήκην. ’Ανωτέρω γάρ μικρόν εsπών, τόν μέν Πατέρα γεννήτορα καί προβολέα, τόν δέ Υtόν προβολέα μέν ο‰, γέννημα δέ μόνον, προσϊών, _μεrς δέ, φησίν, «Tπί τ™ν _μετέρων …ρων tστάμενοι, τό Aγέννητον εsσάγομεν καί τό γεννητόν καί τό Tκ τοˆ Πατρός Tκπορευόμενον». Ο‰κ εyπε τό Tκπορευόμενον Bπλ™ς uδιον τοˆ Πνεύματος Šπάρχειν, wνα μή τις Tκ τοˆ Υtοˆ a καί Tκ τοˆ Υtοˆ Tκπορεύεσθαι νομίσg τό Πνεˆμα τό EγιονΩ τό μέν γάρ γεννητόν συνεισάγει τj διανοίI τόν Πατέρα, τό δέ Tκπορευτόν ο‰χ οτω. Διά τοˆτο τό Tκ Πατρός Tκπορευόμενον uδιον τέθηκε τοˆ ΠνεύματοςΩ «τοˆτο γάρ», φησί καί Βασίλειος ‚ μέγας, «γνωριστικόν τ\ς κατά τήν Šπόστασιν sδιότητος σημεrον Vχει τό Πνεˆμα τό Eγιον, τό μετά τόν Υtόν καί σύν α‰τ¨ γνωρίζεσθαι καί Tκ τοˆ Πατρός Šφεστάναι». ’Αλλ’ ‚ρLς, …πως παρ’ _μ™ν (σελ. 124) δικαίως Aπελήλασθε τ\ς κοινωνίας, ο‰κ Tπί τ™ν _μετέρων …ρων καί τ\ς ε‰σεβείας tστάμενοι;  </w:t>
      </w:r>
    </w:p>
    <w:p>
      <w:pPr>
        <w:pStyle w:val="Normal"/>
        <w:rPr/>
      </w:pPr>
      <w:r>
        <w:rPr/>
        <w:t xml:space="preserve">²Η γάρ καί τόν Υtόν Πατέρα προσερεrς, ›ς καί Aνωτέρω δέδεικται, wν’ Tκπορευόμενον εuη σοι καί Tξ α‰τοˆ τό Πνεˆμα, a τό Tκ τοˆ Πατρός Tκπορεύεσθαι ο‰κ Cν uδιον εuη σοι τοˆ Πνεύματος, ο‰δέ τό Tκπορεύειν uδιον εyναι νομίσεις τοˆ Πατρός, καί Aπ’ Tναντίας θεολογήσεις τοˆ τό θεολογεrν Tπωνυμίαν κτησαμένου καί πρός τήν Tναντίον ƒντως μοrραν στήσg καί παρ’ _μ™ν Tκκήρυκτος γενήσgΩ τάς γάρ α‰τοˆ φωνάς Tκφαντορίας ο‹σας uσμεν τοˆ Bγίου Πνεύματος. ’Αλλά γάρ, žσπερ τ\ς νοτίδος Tξ Šγρ™ν σωμάτων Tκπορευομένης καί τοˆτ’ uδιον Tχούσης καί τ™ν Šγρ™ν σωμάτων uδιόν Tστι τό νοτίδα Tκπορεύειν, τόν α‰τόν τρόπον καί τοˆ Πνεύματος uδιον Vχοντος τό Tκ τοˆ Πατρός Tκπορεύεσθαι καί τοˆ Πατρός Tξ Aνάγκης Tστι τό τό Πνεˆμα Tκπορεύειν.  </w:t>
      </w:r>
    </w:p>
    <w:p>
      <w:pPr>
        <w:pStyle w:val="Normal"/>
        <w:rPr/>
      </w:pPr>
      <w:r>
        <w:rPr/>
        <w:t xml:space="preserve">Μόνου Cρα τοˆ Πατρός _ τοˆ Πνεύματος TκπόρευσιςΩ καί Aεί Tκ μόνου τοˆ Πατρός Tκπορεύεται τό Πνεˆμα καθ’ Šπαρκτικήν Aλλ’ ο‰κ Tκφαντικήν προέλευσιν. Καί Tν οzς γάρ τ¨ Tκπορευτ¨ μή συνεκφωνεrται τό Tκ τοˆ Πατρός, συνυπακουόμενον Tστιν Aεί τοrς συνετ™ς Aκούουσιν, žσπερ καί Tπί τοˆ Υtοˆ τ¨ γεννητ¨ συνυπακούεται. Γεννητός γάρ καί _μ™ν Bπάντων XκαστοςΩ γεννητός δέ Tκ τοˆ Πατρός, τα‰τόν δ’ εsπεrν Tκ Θεοˆ Πατρός, μόνος ‚ Υtός, žστε τό συννημένον τοˆτ’ Vστιν uδιον α‰τοˆ καί Aεί συννοεrται, κCν μή συνεκφωνεrται. Τόν α‰τόν ον τρόπον Tκπορευτόν Cν εuποις καί τό πνεˆμα τό _μέτερον. Ο‰κοˆν ο‰ τό Bπλ™ς Tκπορευτόν uδιον τοˆ Bγίου Πνεύματος, Aλλά τό Tκ τοˆ Πατρός TκπορευτόνΩ Tκεrνος γάρ Aεί Πατήρ. Τ™ν Aδυνάτων Cρ’ Tστίν Tκ τοˆ Υtοˆ Tκπορευτόν Šπάρχειν, εs μή καί ‚ Υtός εuη σοι Πατήρ. Ο‰ μόνον δέ τό Tκ τοˆ Πατρός τ¨ Tκπορευτ¨ συνυπακούεται, Aλλά καί τό Tκ μόνου τοˆ Πατρός, καθάπερ καί τ¨ γεννητ¨Ω (σελ. 126) ›ς γάρ οt Vνθεοι θεολόγοι διδάσκουσιν _μ@ς, … καί Aνωτέρω Vφημεν, χωρίς τοˆ γεννητ™ς τε καί Tκπορευτ™ς, ›ς ‚ Υtός Tκ τοˆ Πατρός, οτω καί τό ΠνεˆμαΩ τοιγαροˆν παντάπασιν Aδύνατον εyναι καί Tκ τοˆ Υtοˆ.  </w:t>
      </w:r>
    </w:p>
    <w:p>
      <w:pPr>
        <w:pStyle w:val="Normal"/>
        <w:rPr/>
      </w:pPr>
      <w:r>
        <w:rPr/>
        <w:t xml:space="preserve">Πρός δέ, εs καί Tκ τοˆ Υtοˆ τό Πνεˆμα καί δι’ α‰τοˆ τήν παρξιν Vχει κατά σέ, α‰τός Tστιν Xνωσις Πατρός καί Πνεύματος. Π™ς ον ‚ α‰τός μέγας Tν θεολογίI Γρηγόριός φησιν, «Cναρχον καί Aρχή καί τό μετά τ\ς Aρχ\ς εzς Θεός», «φύσις δε τοrς τρισί μίαΩ Xνωσις δέ ‚ Πατήρ, Tξ ο καί πρός …ν Aνάγεται τά Uξ\ς, ο‰χ ›ς συναλείφεσθαι, Aλλ’ ›ς Vχεσθαι»;  </w:t>
      </w:r>
    </w:p>
    <w:p>
      <w:pPr>
        <w:pStyle w:val="Normal"/>
        <w:rPr/>
      </w:pPr>
      <w:r>
        <w:rPr/>
        <w:t>’</w:t>
      </w:r>
      <w:r>
        <w:rPr/>
        <w:t xml:space="preserve">Ακούων γάρ τις διά τοˆ Υtοˆ τό Πνεˆμα τ¨ Πατρί συναπτόμενον, νοεrν Cν Vχοι τοˆτο λεγόμενον, διά τήν κατά τήν ‚μολογίαν Tκφώνησιν, μέσου κειμένου τοˆ Υtοˆ. Καί …τι Πατρός Πνεˆμα ο‰κ Cν Cλλως λέγοιτο, εs μή διά τόν Υtόν. ΄Ενωσις δέ ‚ Πατήρ π™ς Cν εuη, εs μή προσεχ™ς Vχει πρός Uκάτερον Aμέσως προβαλλόμενος Uκάτερον; ’Αλλά καί τό ο‰χ ›ς συναλείφεσθαι δέ, Aλλ’ ›ς Vχεσθαι, τήν προσεχ\ καί Cμεσον Uκατέρου σχέσιν πρός α‰τόν δηλοr.  </w:t>
      </w:r>
    </w:p>
    <w:p>
      <w:pPr>
        <w:pStyle w:val="Normal"/>
        <w:rPr/>
      </w:pPr>
      <w:r>
        <w:rPr/>
        <w:t xml:space="preserve">Τί δέ, …τι «τό Cναρχον καί _ Aρχή καί τό μετά τ\ς Aρχ\ς εzς Θεός»; Εs γάρ Tξ Υtοˆ τό Πνεˆμα mδει, τό Tκ τ\ς Aρχ\ς Cν εyπεν, ο‰ τό μετά τ\ς Aρχ\ς.  </w:t>
      </w:r>
    </w:p>
    <w:p>
      <w:pPr>
        <w:pStyle w:val="Normal"/>
        <w:rPr/>
      </w:pPr>
      <w:r>
        <w:rPr/>
        <w:t xml:space="preserve">Ο‰κοˆν …ταν Aκούσgς διά τοˆ Υtοˆ τό Πνεˆμα Tκπορεύεσθαι, ›ς συμπαρομαρτοˆν τ¨ λόγ¤ νόησον. Οτω γάρ καί τήν “διά” ο‰κ εsς τήν “Tκ” κακ™ς, Aλλ’ εsς τήν “μετά”, τ¨ τ\ς θεολογίας Tπωνύμ¤ συνJδων μεταλήψg. «Πνεˆμα γάρ», φησί, «μεμαθήκαμεν»,   Δαμασκηνός ‚ θεrος, «τό συμπαρομαρτοˆν τ¨ λόγ¤ καί φανεροˆν α‰τοˆ τήν Tνέργειαν». (σελ. 128) Συμπαρομαρτεrν δέ Tστι τό συνακολουθεrν, ›ς ‚ α‰τός Tκεr φησιν žστε ο‰χί καί Tκ τοˆ Υtοˆ, Aλλά σύν τ¨ Υt¨ τό Πνεˆμα Tκ Πατρός, συνακολουθούσης Aδιαστάτως τε καί Aχρόνως τj γεννήσει τ\ς Tκπορεύσεως. Μεμαθήκαμεν δέ εyπεν, ›ς τ™ν πρό α‰τοˆ θεοφόρων οτω διδασκόντων, παρ’ £ν μυηθείς οτω νοεrν τό Πνεˆμα δι’ Υtοˆ, τό Tκ τοˆ Υtοˆ τοˆτο λέγειν παντάπασιν Aπηγόρευσεν.  </w:t>
      </w:r>
    </w:p>
    <w:p>
      <w:pPr>
        <w:pStyle w:val="Normal"/>
        <w:rPr/>
      </w:pPr>
      <w:r>
        <w:rPr/>
        <w:t xml:space="preserve">Εs δ’ ‚ μέγας Βασίλειος ο‰δέν εyναί φησιν AπLδον εsς τήν “Tκ” τήν “διά” μεταλαμβάνειν, Aλλ’ Tπί τ™ν κτισμάτων, διό καί τόν Aπόστολον προήγαγεν εsπόντα, «Tξ α‰τοˆ καί δι’ α‰τοˆ καί εsς α‰τόν τά πάντα», παρ’ α‰τοˆ γάρ δεδημιούργηνται καί δι’ α‰τοˆ συνέχονται καί πρός α‰τόν Tπιστρέφονται τά ƒντα πάντα, ‚ δέ tερός Δαμασκηνός κAν τ¨ Uβδόμ¤ τ™ν Θεολογικ™ν α‰τοˆ κεφαλαίων προθείς πάλιν … καί Aνωτέρω Vφημεν, μετά τινα συνJδων τ¨ Κατηχητικ¨ λόγ¤ τοˆ Νύσσης Tνθέου Γρηγορίου, «τό Eγιον Πνεˆμα δύναμιν εyναί φησιν ο‰σιώδη, α‰τήν Tφ’ Uαυτ\ς Tν sδιαζούσg Šποστάσει θεωρουμένην καί α‰τοˆ, δηλονότι τοˆ Λόγου, οσαν Tκφαντικήν, ο‰ χωρισθ\ναι τοˆ Θεοˆ Tν ― Tστι καί τοˆ Λόγου ― συμπαρομαρτεr δυναμένην», Gρ’ ο‰ σαφές κAντεˆθεν, ›ς ο‰χί καί Tκ τοˆ Υtοˆ τό Πνεˆμα τό Eγιον;  </w:t>
      </w:r>
    </w:p>
    <w:p>
      <w:pPr>
        <w:pStyle w:val="Normal"/>
        <w:rPr/>
      </w:pPr>
      <w:r>
        <w:rPr/>
        <w:t xml:space="preserve">Ο‰ μήν, Aλλ’ Tπεί παρά τ™ν θεολόγων ποτέ μέν ‚ Πατήρ μέσος εyναι λέγεται Υtοˆ καί Πνεύματος, ποτέ δέ ‚ Υtός μέσος τοˆ Πατρός τε καί Πνεύματος, ποτέ δέ τό Πνεˆμα μέσον τοˆ Πατρός τε καί Υtοˆ, ο‰κ Cν εuη τό Πνεˆμα τρίτον Aπό τοˆ Πατρός, ο‰δ’ Cν Tκ τοˆ Πατρός διά τοˆ Υtοˆ τό εyναι Vχοι. Τοrς γάρ Tφεξ\ς τρισί σημείοις, ο‰κ Cν εuη ποτέ τι τ™ν Uκατέρωθεν κειμένων Cκρων μέσονΩ Aλλ’ Vοικεν _ Tπί τ\ς θεολογίας μεσότης νοουμένη τοrς Tπί τ™ν γωνι™ν τοˆ sσοπλεύρου τριγώνου σημείοις CκροιςΩ Tκεr γάρ Xκαστον μέσον Uκατέρωθεν εŠρίσκεται. ²Αν δέ καί τόν μεσότητα πρ™τον Vχοντα Tν Aριθμοrς Tπισωρεύσας ›ς Tν Tπιπέδ¤ θjς, οτω (σελ. 130) τόν τε πρ™τον TνεργείI τρίγωνον Aποτελέσεις Aριθμόν, καί cν Cν λάβοις τ™ν Tν α‰τ¨ μονάδων μέση δυσrν Šπολοίποιν Vσται. Εu τις ον Aρχήν καί αuτιον τ™ν δύο κέντρων Šποθοrτο τό Xν, προσεχ™ς καί Aμέσως Tξ Aνάγκης Tκεrνο πρός Uκάτερον Vχει κAν ταrς μονάσι δήπου τόν α‰τόν τρόπον.  </w:t>
      </w:r>
    </w:p>
    <w:p>
      <w:pPr>
        <w:pStyle w:val="Normal"/>
        <w:rPr/>
      </w:pPr>
      <w:r>
        <w:rPr/>
        <w:t xml:space="preserve">Τί δέ, οt λέγοντες ›ς Xν Xκαστον α‰τ™ν Vχει πρός τό Xτερον ο‰χ fττον a πρός Uαυτό, Gρ’ ο‰κ Aριδήλως Aμέσως Vχειν παριστ™σι πρός Cλληλα;  </w:t>
      </w:r>
    </w:p>
    <w:p>
      <w:pPr>
        <w:pStyle w:val="Normal"/>
        <w:rPr/>
      </w:pPr>
      <w:r>
        <w:rPr/>
        <w:t xml:space="preserve">Τί δ’ ‚ Tμμέτροις ²Επεσι θεολογικ™ς τε Eμα καί πατρικ™ς Tγκελευόμενος, ›ς εuπερ Aκούσαις περί Υtοˆ καί Πνεύματος, «žς ρα Θεοrο τά δεύτερα Πατρός Vχουσιν, οτω νοεrν κέλομαί σε λόγους σοφίης βαθυκόλπου»Ω ›ς εsς ρίζαν Cναρχον Aνέρχεται, ο‰ θεότητα τέμνει. Εs γάρ μή Aμέσως eν Tκ τοˆ Πατρός τό Πνεˆμα, ο‰κ Cν δεύτερον καί τοˆτ’ Aπό τοˆ Πατρός Tτίθει, καθά καί τόν Υtόν.  </w:t>
      </w:r>
    </w:p>
    <w:p>
      <w:pPr>
        <w:pStyle w:val="Normal"/>
        <w:rPr/>
      </w:pPr>
      <w:r>
        <w:rPr/>
        <w:t xml:space="preserve">Καί μήν Tκπόρευσις, Tφ’ οπερ Cν λέγοιτο, πρόοδός τις καί κίνησίς Tστι, κατάλληλος τ¨ τε Tκπορεύοντι καί τ¨ Tκπορευομέν¤. ‘Η δέ τοˆ Πνεύματος πρόοδος διττή διά τ\ς θεοπνεύστου κηρύσσεται Γραφ\ςΩ προχεrται γάρ Tκ τοˆ Πατρός διά τοˆ Υtοˆ, εs δέ βούλει καί Tκ τοˆ Υtοˆ, Tπί πάντας τούς Aξίους, οzς καί Tπαναπαύεται καί Tνοικεr. Ατη ον _ κίνησίς τε καί πρόοδος, εs δέ βούλει καί Tκπόρευσις – ο‰δέ γάρ περί τ™ν νομάτων ζυγομαχοˆντες Aσχημονήσομεν, Tπεί καί ‚ Δαβίδ λέγει, «‚ Θεός Tν τ¨ Tκπορεύεσθαί σε Tν μέσ¤ τοˆ λαοˆ σου, Tν τ¨ διαβαίνειν σε Tν τj Tρήμ¤, γ\ Tσείσθη», Tκπόρευσιν Tνταˆθα λέγων τήν τοˆ Πνεύματος Vκχυσιν Tπί π@σαν σάρκα τήν εsς Χριστόν πιστεύσασαν, cτις Vρημος eν πρότερον τ\ς χάριτος, žσπερ καί σεισμόν τ\ς γ\ς τήν Tξ εsδωλολατρίας πρός Θεόν μετάθεσιν – ατη ον _ Tκ τοˆ Πατρός καί τοˆ Υtοˆ πρόοδος τοˆ Πνεύματος ο‰κ Cν εuη πάντως καί διά τ™ν AξίωνΩ καί ταˆτα πρός τούς (σελ. 132) α‰τούς πάλιν, Tν οzς οsκεr τε καί Aναπαύεται χάριτι τό Πνεˆμα τό Eγιον. ’Ανάπαυσις γάρ Tστιν Tν τούτοις, Aλλ’ ο‰κ Tξ α‰τ™ν κίνησις τοˆ Πνεύματος, Aλλά μ@λλον τ\ς Tπ’ α‰τούς κινήσεως παˆλαΩ κCν τινες μεταδιδόναι δύναμιν Tκτήσαντο, Aλλ’ Uτέρ¤ πάντως τρόπ¤.  </w:t>
      </w:r>
    </w:p>
    <w:p>
      <w:pPr>
        <w:pStyle w:val="Normal"/>
        <w:rPr/>
      </w:pPr>
      <w:r>
        <w:rPr/>
        <w:t>‘</w:t>
      </w:r>
      <w:r>
        <w:rPr/>
        <w:t xml:space="preserve">Η μέντοι Tκ Πατρός δι’ Υtοˆ, cν Vφημεν, πρόοδος τοˆ Πνεύματος καλεrται καί ε‰δοκία Πατρός τε καί Υtοˆ, ›ς διά φιλανθρωπίαν πάντως τελεσθεrσα, καί Aποστολή καί δόσις καί συγκατάβασις, καί χρονικ™ς Aεί προάγεται καί πρός τινας καί δι’ αsτίας, wνα Bγιάσg καί διδάξg καί Šπομνήσg καί τούς Aπειθεrς TλέγξgΩ μίαν μέν ον ατη κίνησις καί πρόοδος τοˆ Πνεύματος.  </w:t>
      </w:r>
    </w:p>
    <w:p>
      <w:pPr>
        <w:pStyle w:val="Normal"/>
        <w:rPr/>
      </w:pPr>
      <w:r>
        <w:rPr/>
        <w:t xml:space="preserve">²Εστι δέ καί _ Aναιτίως τε καί Aπολελυμένως πάντg καί Šπέρ ε‰δοκίαν καί φιλανθρωπίαν, ›ς μή κατά θέλησιν Aλλά κατά φύσιν μόνην Tκ τοˆ Πατρός οσα προαιώνιος καί Šπερφυεστάτη τοˆ Πνεύματος Tκπόρευσις καί κίνησις καί πρόοδος. Ζητ\σαι δή χρεών _μ@ς καί κατά ταύτην τήν Cφραστόν τε καί Aπερινόητον κίνησιν τό Πνεˆμα προερχόμενον Tκ τοˆ Πατρός, Gρ’ Vχει κατά τάς γραφάς καί «Tν ― Aναπαύεται» θεοπρεπ™ς; Ζητοˆντες ον εŠρίσκομεν ε‰δοκιμήσαντα τόν Πατέρα τοˆ μονογενοˆς Θεοˆ διδάξαι καί Aποκαλύψαι τοˆτο πρ™τον ’Ιωάννg τ¨ τοˆ Κυρίου προδρόμ¤ τε καί βαπτιστj, …ς φησιΩ «κAγώ ο‰κ mδειν α‰τόν, Aλλ’ ‚ πέμψας με βαπτίζειν Tν δατι, Tκεrνός μοι εyπενΩ Tφ’ …ν Cν uδοις τό Πνεˆμα καταβαrνον καί μένον Tπ’ α‰τόν, οτός Tστιν ‚ βαπτίζων Tν Πνεύματι Bγί¤». Διό «καί Tμαρτύρησεν ‚ ’Ιωάννης λέγων …τι τεθέαμαι τό Πνεˆμα καταβαrνον ›σεί περιστεράν Tξ ο‰ρανοˆ καί Vμεινεν Tπ’ α‰τόν».  </w:t>
      </w:r>
    </w:p>
    <w:p>
      <w:pPr>
        <w:pStyle w:val="Normal"/>
        <w:rPr/>
      </w:pPr>
      <w:r>
        <w:rPr/>
        <w:t>’</w:t>
      </w:r>
      <w:r>
        <w:rPr/>
        <w:t xml:space="preserve">Αλλ’ wνα μή τις, νομίσας διά τήν Tνανθρώπησιν τοˆ Κυρίου ταˆτα λεχθ\ναί τε καί τελεσθ\ναι παρά τοˆ Πατρός, ο‰χ tκανόν εyναι δεrγμα τοˆτ’ εuπg πρός ερεσιν τοˆ ζητουμένου (σελ. 134) Aκουέτω Δαμασκηνοˆ τοˆ θείου γράφοντος Tν γδό¤ τ™ν Δογματικ™ν, «πιστεύομεν καί εsς Xν Πνεˆμα Eγιον, τό Tκ Πατρός Tκπορευόμενον καί Tν Υt¨ Aναπαυόμενον», καί Tν τ¨ περί θείου τόπου, «Θεός τό Πνεˆμα τό Eγιόν Tστι, δύναμις Bγιαστική Tνυπόστατος Tκ τοˆ Πατρός Aδιαστάτως Tκπορευομένη καί Tν Υt¨ Aναπαυομένη». Διό καί ταμίας τοˆ θείου Πνεύματος ‚ Χριστός Tκ Θεοˆ γνήσιος Υtός Tστί τε καί λέγεται. ΄Ο καί ‚ θεrος Κύριλλος Tν Θησαυροrς δεικνύς, «Aνάγκη π@σα», φησί, «τ\ς θείας φύσεως εyναι λέγειν τό Πνεˆμα τό Eγιον, fς καί Vστιν Aπαρχή κατά τόν AπόστολονΩ εs δέ τοˆτο, ο‰κ Vστι κτίσμα, Θεός δέ μ@λλον ›ς Tκ Θεοˆ καί Tν Θε¨». Καί πάλιν, «Θεός Cρα τό Πνεˆμά Tστι τό Tν Υt¨ παρά Πατρός φυσικ™ς Šπάρχον καί …λην α‰τοˆ τήν Tνέργειαν Vχον». ’Αλλά καί ‚ τοˆ Διαλόγου θεrος Γρηγόριος Tν τ¨ τελευταί¤ α‰τοˆ λόγ¤ φησίν, …τι «τό Πνεˆμα τό Eγιον Tκ τοˆ Πατρός Tκπορεύεται καί Tν τ¨ Υt¨ μένει». «Οτω γάρ Cν θεώμενοι σεφθείημεν πηγήν ζω\ς εsς Uαυτήν χεομένην καί Tφ’ Uαυτ\ς Uστ™σαν ‚ρ™ντες», κατά τόν μέγαν θεοφάντορα Διονύσιον.  </w:t>
      </w:r>
    </w:p>
    <w:p>
      <w:pPr>
        <w:pStyle w:val="Normal"/>
        <w:rPr/>
      </w:pPr>
      <w:r>
        <w:rPr/>
        <w:t xml:space="preserve">Καί τοίνυν τό Πνεˆμα τό Eγιον κατά τήν προαιώνιον Tκείνην καί Aπερινόητον Tκπόρευσίν τε καί πρόοδον Tκ τοˆ Πατρός Tκπορευόμενον καί Tν Υt¨ Aναπαυόμενον, π™ς Cν διά τοˆ Υtοˆ Tν ― Aναπαύεται ταύτην Vχει τήν πρόοδον; Ο‰κοˆν εs καί Tκ τοˆ Υtοˆ πάλιν προέρχεσθαι θεολεγεrται, ο‰ κατ’ Tκείνην πάντως, Aλλά καθ’ Uτέραν πρόοδον, cτις Tστίν _ πρός _μ@ς φανέρωσις καί πρός τούς Aξίους μετάδοσις. ‘Ο γάρ Χριστός Tστι κατά τόν θεολόγον Γρηγόριον ‚ τοˆ Πνεύματος ταμίας, ›ς Θεός τε καί Θεοˆ Υtός. ‘Ο δέ ταμίας ο‰κ Tξ Uαυτοˆ πάντως τά διδόμενα προβάλλεται, καίτοι φυσικ™ς Vχει Tν α‰τ¨ τό Πνεˆμα τό Eγιον ‚ Tκ Θεοˆ Θεός (σελ. 136) καί φυσικ™ς Tξ α‰τοˆ προϊόν εsς τούς Aξίους, Aλλ’ ο‰χί τήν παρξιν Vχον Tξ α‰τοˆ. Ταˆτ’ Cρα καί α‰τός ‚ Κύριος, «…ταν Vλθg», φησίν, «‚ παράκλητος, …ν Tγώ πέμψω Šμrν παρά τοˆ Πατρός», ›ς παρά τοˆ Πατρός Tκπορευόμενον καί Tν α‰τ¨ Aναπαυόμενον καί οτω πεμπόμενον πρός τούς οsκείους.  </w:t>
      </w:r>
    </w:p>
    <w:p>
      <w:pPr>
        <w:pStyle w:val="Normal"/>
        <w:rPr/>
      </w:pPr>
      <w:r>
        <w:rPr/>
        <w:t xml:space="preserve">Εs δ’ ›ς τήν παρξιν Vχον Tκ τοˆ Υtοˆ, ›ς δι’ Υtοˆ παρ’ α‰τοˆ τό Πνεˆμα πέμπεται, Aρχήν ο‰κοˆν Vχει καί τοˆτο τόν Υtόν καί τ™ν γεγονότων Tστίν Xν. Καί μαρτυρείτω πάλιν _ θεολόγος φωνήΩ «τηροrτο γάρ», φησίν, «›ς ‚ Tμός λόγος, εzς μέν Θεός, εsς Xν αuτιον καί Υtοˆ καί Πνεύματος Aναφερομένων, καί κατά τό Xν καί τα‰τόν τ\ς θεότητος, wν’ οτως εuπω, κίνημά τε καί βούλημα καί τήν τ\ς ο‰σίας ταυτότητα. Αt δέ τρεrε Šποστάσεις μηδεμι@ς Tπινοουμένης συναλοιφ\ς a Aναλύσεως a συγχύσεως, Πατρός μέν ›ς Aνάρχου καί Aρχ\ς Tπινοουμένου καί λεγομένου, Aρχ\ς δέ ›ς αsτίου καί ›ς πηγ\ς καί ›ς Aϊδίου φωτός, Υtοˆ δέ Aνάρχου μέν ο‰δαμ™ς, Aρχ\ς δέ τ™ν …λων». Εs ον καί τοˆ Πνεύματος εuη Aρχή ‚ Υtός, Xν τ™ν …λων Vσται κατά σέ τό ΠνεˆμαΩ τούτων γάρ Aρχή καί ‚ Υtός. ΄Ιν’ ον αθις εuπω τό τοˆ θεολόγου, «δεrξον …τι γέγονε τό Πνεˆμα καί τότε τ¨ Υt¨ δός», žστε δι’ α‰τοˆ a καί Tξ α‰τοˆ τήν παρξιν κεκτ\σθαι, - Tπεί καί ‚ θεrος Κύριλλος πρός τούς λέγοντας ›ς, εs καί Tκ τοˆ Θεοˆ τό Πνεˆμα, Aλλ’ ο‰ κυρίως ο‰δ’ Tξgρημένως, wν’ Tντεˆθεν ‚μοούσιον νο\ται τό Tξ ο, γέγραπται γάρ …τι καί τά πάντα Tκ Θεοˆ «μένει», φησί, «τ¨ Bγί¤ Πνεύματι κυρίως τό Tξ ο, διά τό Tκ Θεοˆ Πατρός πρός τό εyναι τά ο‰κ ƒντα δραμεrν, δι’ Υtοˆ δέ» - δεrξον ον, wνα πάλιν εuπω, τό θεrον Πνεˆμα Tκ μή ƒντων, καί τότε καί Tκ τοˆ Υtοˆ τήν Šπόσταστιν α‰τ¨ παράσχου, τα‰τό δ’ εsπεrν παρ’ Aμφοτέρων. ’Εξ Aμφοτέρων ον Šπάρχον τό Πνεˆμα ο‰κ Vστι μή Xν τ™ν πάντων εyναι a τό τάχα μετριώτερον (σελ. 138) δοκοˆν, μή καί Aμφοτέρους τό Xν αsτίους Vχειν καί Aρχήν Uκάτερον. ‘Ως γάρ Tξ Aμφοτέρων τ\ς κτίσεως Bπάσης προηγμένης Uκάτερός Tστιν Aρχή τ™ν …λων, οτως Tξ Aμφοτέρων τοˆ Πνεύματος Tκπορευομένου, κατά τούς λατινικ™ς φρονοˆντας, Uκάτερος Vσται τοˆ πνεύματος Aρχή, καί δύο κAντεˆθεν Vσονται Aρχαί τ\ς μι@ς θεότητος. Εs γάρ συντελεr τι, μάτην εuληπται καί ›ς Tκ γεωμετρικοˆ πορίσματος μάταιοι ƒντως Aνεφάνησαν οt λατrνοι θεολόγοιΩ ο‰ γάρ ταˆτ’ Vχουσι λέγειν. ‘Ως, καθάπερ Tπί τ™ν δημιουργημάτων Uκατέρου Šπάρχοντος Aρχ\ς, μία ο‰δέν fττόν Tστιν Aρχή, οτω δή κAνταˆθα μία Vσται, κCν Tξ Aμφοτέρων λέγηται. ’Εκεr μέν γάρ, καθάπερ Vφημεν, φυσική Tστιν, Aλλ’ ο‰χ Šποστατική, διά τοˆτο _ δημιουργική δύναμις μία καί AμφοrνΩ Tνταˆθα δέ ο‰χί τό γόνιμον Aμφοrν.  </w:t>
      </w:r>
    </w:p>
    <w:p>
      <w:pPr>
        <w:pStyle w:val="Normal"/>
        <w:rPr/>
      </w:pPr>
      <w:r>
        <w:rPr/>
        <w:t>’</w:t>
      </w:r>
      <w:r>
        <w:rPr/>
        <w:t xml:space="preserve">Ηκούσαμεν γάρ μικρόν Aνωτέρω τοˆ τ\ς θεολογίας Tπωνύμου, τόν μέν Πατέρα πηγήν καί Aρχήν εsπόντος Aϊδίου φωτός, τόν δέ Υtόν Cναρχον μέν ο‰δαμ™ς Aρχήν δέ τ™ν …λων. Διό καί «μόνη πηγή τ\ς Šπερουσίου θεότητος ‚ Πατήρ», ‚ μέγας εyπε Διονύσιος ‚ ’ΑρεοπαγίτηςΩ καί αθις «Vστι πηγαία θεότης ‚ Πατήρ, ‚ δέ Υtός καί τό Πνεˆμα τ\ς θεογόνου θεότητος, εs οτω χρή φάναι, βλαστοί θεόφυτοι καί οzον Cνθη καί Šπερούσια φ™τα»Ω καί πάλινΩ «διακεκριμένα δέ Tστι τό Πατρός Šπερούσιον ƒνομα καί χρ\μα καί Υtοˆ καί Πνεύματος, ο‰δεμι@ς Tν τούτοις Aντιστροφ\ς a …λως κοινότητος Tπεισαγομένης». ΚAν τ¨ Περί μυστικ\ς θεολογίας τρίτ¤, «Tκ τοˆ Aΰλου», φησί, «καί Aμεροˆς Aγαθοˆ τά Tγκάρδια τ\ς Aγαθότητος Tξέφυ φ™τα, καί τ\ς Tν α‰τ¨ καί Tν Uαυτοrς καί Tν Aλλήλοις συναϊδίου τj Aναβλαστήσει (σελ. 140) μον\ς Aπομεμένηκε Aνεκφοίτητα»Ω καί αθιςΩ «τά τ\ς Šπερουσίου θεογονίας ο‰κ Aντιστρέφει πρός Cλληλα».  </w:t>
      </w:r>
    </w:p>
    <w:p>
      <w:pPr>
        <w:pStyle w:val="Normal"/>
        <w:rPr/>
      </w:pPr>
      <w:r>
        <w:rPr/>
        <w:t xml:space="preserve">Εs τοίνυν εuποις προβολέα τόν Υtόν ‚ Πατήρ ο‰δέποτ’ Cν εuη προβολεύςΩ κοινωνήσει γάρ κατά τό θεογόνον τ¨ Υt¨Ω Aλλά τοˆτ’ Aπείρηται. Εs δέ τόν Πατέρα φαίης, žσπερ ον Tστιν, ‚ Υtός ο‰κ Cν εuη προβολεύς, ο‰κ Cρα Tξ α‰τοˆ τό ΠνεˆμαΩ μόνος γάρ θεότης θεογόνος ‚ μόνος γεννήτωρ καί προβολεύςΩ κατά ταˆτα γάρ καί θεογόνος. Ταύτην δή τήν κοινωνίαν καί ‚ μέγας Βασίλειος Aπαγορεύων πρός τόν Uαυτοˆ γράφων Aδελφόν, «τό Πνεˆμα», φησί, «τό Eγιον τοˆ Υtοˆ μέν aρτηται, ― Aδιαστάτως συγκαταλαμβάνεταιΩ τ\ς δέ τοˆ Πατρός αsτίας Tξημμένον Vχει τό εyναι, …θεν καί Tκπορεύεται, τοˆτο γνωριστικόν τ\ς κατά τήν Šπόστασιν sδιότητος σημεrον Vχον, τό μετά τόν Υtόν καί σύν α‰τ¨ γνωρίζεσθαι καί Tκ τοˆ Πατρός Šφεστάναι. ‘Ο δέ Υtός τό Tκ τοˆ Πατρός Tκπορευόμενον Πνεˆμα δι’ Uαυτόˆ καί μεθ’ Uαυτοˆ γνωρίζων, μόνος μονογεν™ς Tκ τοˆ Aγεννήτου φωτός Tκλάμψας, ο‰δεμίαν κατά τό sδιάζον τ™ν γνωρισμάτων τήν κοινωνίαν Vχει πρός τόν Πατέρα a τό Πνεˆμα τό Eγιον».  </w:t>
      </w:r>
    </w:p>
    <w:p>
      <w:pPr>
        <w:pStyle w:val="Normal"/>
        <w:rPr/>
      </w:pPr>
      <w:r>
        <w:rPr/>
        <w:t>‘</w:t>
      </w:r>
      <w:r>
        <w:rPr/>
        <w:t xml:space="preserve">ΟρLς …πως Vχει πρός τε τόν Πατέρα καί τόν Υtόν τό Πνεˆμα τό Eγιον καί τίνα Υtοˆ καί Πνεύματος τά γνωρίσματα; «Γνωρίζει τοίνυν _μrν», φησί, «καί φανεροr τό Πνεˆμα τό Eγιον, δι’ Uαυτοˆ καί μεθ’ Uαυτοˆ ‚ τοˆ Θεοˆ μονογενής Υtός, Aλλ’ ο‰χί καί Tκπορεύει, wνα μή κοινωνίαν Vχg κατά τό sδιάζον τ¨ Πατρί. Τ\ς γάρ τοˆ Πατρός, φησίν, αsτίας Tξημμένον Vχει τό εyναι τό Πνεˆμα τό Eγιον, cτις sδιότης μόνου τοˆ Πατρός TστιΩ «Πάντα γάρ», φησίν ‚ θεολόγος, «…σα Vχει ‚ Πατήρ, τοˆ Υtοˆ Tστιν, Cνευ τ\ς αsτίας». Τίς ον Tκ τοˆ παντός αs™νος τ™ν Tνθέων θεολόγων τά uδια Uκάστου τ™ν τρι™ν τ\ς μι@ς θεότητος προσώπων τοrς δυσίν aκουσται προσνείμας, Aλλά μή Aσύγχυτα φυλάξας; ΄Οτι δέ τοˆ Πατρός uδιον τό Tκπορεύειν δ\λονΩ Τ\ς γάρ α‰τοˆ, (σελ. 142) φησίν, αsτίας Tξ\πται τό Πνεˆμα, …θεν καί Tκπορεύεται, παρ’ ο καί ŠφέστηκενΩ εs καί μετά τόν Υtόν καί σύν α‰τ¨ γνωρίζεται.  </w:t>
      </w:r>
    </w:p>
    <w:p>
      <w:pPr>
        <w:pStyle w:val="Normal"/>
        <w:rPr/>
      </w:pPr>
      <w:r>
        <w:rPr/>
        <w:t>’</w:t>
      </w:r>
      <w:r>
        <w:rPr/>
        <w:t xml:space="preserve">Επεί δέ τά κοινά Tπί τ\ς Aνωτάτω καί προσκυνητ\ς Τριάδος Tπίστης Vνεστιν, οzς Tστι κοινά, τό δέ Tκ τοˆ Πατρός εyναι κατά τούς Λατίνους ο‰κ Tπίσης πρόσεστι τ¨ Υt¨ καί τ¨ Bγί¤ Πνεύματι, - ‚ μέν γάρ  προσεχ™ς Tξ α‰τοˆ γεγέννηται καί Tκ μόνου τοˆ Πατρός, τό δέ Tμμέσως καί ο‰ προσεχ™ς Tκπορεύεται καί ο‰κ Tκ μόνου τοˆ Πατρός žς γε α‰τοί φρονοˆσιν – εs ον κατ’ α‰τούς ο‰κ Tπίσης πρόσεστιν, ο‰δέ κοινόν Υt¨ καί Πνεύματι τό εyναι Tκ ΠατρόςΩ εs δέ μή κοινόν τοˆτ’Vστιν α‰τοrς, ο‰δ’ Tκ τοˆ Πατρός …λως ο‰δέτερον α‰τ™ν. Θάτερον γάρ ‚ποιονοˆν Tκ τοˆ Πατρός Šπάρχον, θάτερον Tκβάλλεται μή κοινωνοˆν, καί δι’ Aλλήλων Aμφότερα. Οτως ο‰δέν Cν διαφύγοις τ™ν Aτόπων ‚ λατινικ™ς φρον™ν, žσπερ ο‰δ’ οt Tκ τοˆ Πνεύματος εsπόντες τόν Υtόν, Aλλ’ οzς Cν Tπιχειρήσgς διαφεύγειν, τοrς α‰τοrς Tπιχειρήμασι κAκεrνοι χρήσονται καί σοι δι’ Uαυτ™ν Cφυκτον Aποδείξουσι τόν τ™ν Aτόπων Uσμόν.  </w:t>
      </w:r>
    </w:p>
    <w:p>
      <w:pPr>
        <w:pStyle w:val="Normal"/>
        <w:rPr/>
      </w:pPr>
      <w:r>
        <w:rPr/>
        <w:t xml:space="preserve">Εs γάρ …τι μετά τόν Υtόν λέγεται τό Πνεˆμα Šπαριθμούμενον Tρεrς, … σοι δοκεr τ™ν Tπιχειρημάτων Aσφαλέστερον, ›ς Vγωγ’ Cν φαίην ο‰χ fττον τ™ν Cλλων σφαλερόν, κAκεrνοί σοι τόν Υtόν δείξουσιν, Vστιν ο‰ λεγόμενον μετά τό Πνεˆμα, προαριθμουμένου δηλαδή τοˆ Bγίου Πνεύματος. ’Αμφοτέροις δέ _μεrς μετά τ\ς Aληθείας Aντεροˆμεν λέγοντες, ο‰κ Tν τj τάξει τ™ν νομάτων, ΅ οτοι, κεrνται τά πράγματα.  </w:t>
      </w:r>
    </w:p>
    <w:p>
      <w:pPr>
        <w:pStyle w:val="Normal"/>
        <w:rPr/>
      </w:pPr>
      <w:r>
        <w:rPr/>
        <w:t xml:space="preserve">Εs γάρ τοˆτο, τί κωλύει κατά τόν α‰τόν λόγον τ\ς συναριθμήσεώς τε καί προαριθμήσεως Tπαλαττομένης παρά τj θείI Γραφj, ποτέ μέν γενν@ν τε καί προβάλλειν, ποτέ δέ τά α‰τά γενν@σθαί τε καί προβάλλεσθαι; Ο‰δέ γάρ προκαταρκτικόν , (σελ. 144) ο‰δέ πρ™τον αuτιον Tπί τοˆ Πνεύματος, ›ς Šμεrς, τόν Πατέρα λέγομεν, δεύτερον δέ τόν Υtόν, εs καί διά τό δημιουργικόν αuτιον ταˆτα καλεrται ‚ Πατήρ. ΚAκεrθεν οτω κεκλημένος, Vσθ’ …τε παρά τ™ν θεολόγων οτως νομάζεται καί περί τ™ν Aκτίστων τόν λόγον ποιουμένων, žσπερ καί Πατήρ διά τόν Υtόν καλεrται. ’Αλλ’ Vσθ’ …τε καί περί τ™ν κάτω ποιούμενοι τούς λόγους, οτω τοˆτον νομάζομενΩ ο‰δέ γάρ πρ™τον μέν Θεόν τόν Πατέρα σέβομεν, δεύτερον δέ τόν Υtόν, τρίτον δέ τό Πνεˆμα τό Eγιον, wν’ Aεί τό δεύτερον μετά τό πρ™τον λέγωμεν καί μετ’ α‰τό τό τρίτον, Šπό τάξιν Tξ Aνάγκης Cγοντες τά Šπεράνω τάξεως, žσπερ καί τ™ν Cλλων πάντων.  </w:t>
      </w:r>
    </w:p>
    <w:p>
      <w:pPr>
        <w:pStyle w:val="Normal"/>
        <w:rPr/>
      </w:pPr>
      <w:r>
        <w:rPr/>
        <w:t>‘</w:t>
      </w:r>
      <w:r>
        <w:rPr/>
        <w:t xml:space="preserve">Ο γάρ χρυσοˆς τήν γλ™τταν ’Ιωάννης Tξηγούμενος τό παρά τοˆ ’Αβραάμ πρός τόν οsκεrον οsκέτην εsρημένον, «θές τήν χεrρά σου Šπό τόν μηρόν μου», κατά τήν ‚μιλίαν προϊών φησιΩ «κηρυττέσθω Πνεˆμα EγιονΩ Šψούσθω ‚ μονογενήςΩ δοξαζέσθω ‚ Πατήρ. Μηδείς Aνατετράφθαι τήν Aξίαν νομιζέτω, εs Πνεύματος πρ™τον μνημονεύομεν, εyτα Υtοˆ, εyτα ΠατρόςΩ a Υtοˆ πρ™τον, εyτα Πατρός. Ο‰ γάρ Vχει τάξιν ‚ Θεός, ο‰χ ›ς Cτακτος, Aλλ’ ›ς Šπέρ τάξιν œν. Ο‰δέ γάρ σχ\μα Vχει ‚ Θεός, ο‰χ ›ς Aσχήμων, Aλλ’ ›ς Aσχημάτιστος».  </w:t>
      </w:r>
    </w:p>
    <w:p>
      <w:pPr>
        <w:pStyle w:val="Normal"/>
        <w:rPr/>
      </w:pPr>
      <w:r>
        <w:rPr/>
        <w:t>‘</w:t>
      </w:r>
      <w:r>
        <w:rPr/>
        <w:t xml:space="preserve">Υπέρ τάξιν ον, Aλλ’ ο‰χ Šπό τάξιν ‚ Θεός. Εs δ’ Vστι καί τάξις Tπί τοˆ Θεοˆ διά τό τρισυπόστατον τ\ς θεότητος, Aλλ’ ο‰κ Vστιν _μrν Tγνωσμένη διά τό Šπέρ π@ν εyδος τάξεως εyναι. Τήν μέν γάρ κατά τήν Tκφώνησιν τάξιν uσμεν, διδαχθέντες παρά τ\ς θεοπνεύστου Γραφ\ς, παρ’ fς καί Tπαλλαττομένην ταύτην ε‰σεβ™ς διδασκόμεθα. Τήν δ’ Tκ τ\ς φυσικ\ς Aκολουθίας προσοˆσαν, καί μάλιστα τοrς δυσί προσώποις, τ¨ τε Υt¨ καί τ¨ Bγί¤ Πνεύματι, ο‰δαμ™ς uσμεν. Διό Γρηγορίων ‚ θεολογικώτατος Tν τ¨ δευτέρ¤ τ™ν Εsρηνικ™ν φησιν, «οτω φρονοˆμεν καί οτως Vχομεν, ›ς …πως μέν Vχει ταˆτα σχέσεώς τε καί τάξεως, α‰τj μόνg τj Τριάδι (σελ. 146) συγχωρεrν εsδέναι καί οzς Cν _ Τριάς Aποκαλύψg κεκαθαρμένοις, a νˆν a στερον».  </w:t>
      </w:r>
    </w:p>
    <w:p>
      <w:pPr>
        <w:pStyle w:val="Normal"/>
        <w:rPr/>
      </w:pPr>
      <w:r>
        <w:rPr/>
        <w:t>’</w:t>
      </w:r>
      <w:r>
        <w:rPr/>
        <w:t xml:space="preserve">Αλλ’, ‚ μέγας, φασί, Βασίλειος, ›ς κεκαθαρμένος Tξ Aποκαλύψεως, τοˆτο μαθών εyπεν Tν τοrς Κατ’ Ε‰νομίου. Συγχωρεrν δέ καί Γρηγόριον τόν θεολόγον εsδέναι ταύτην, οzς Cν _ Τριάς Aποκαλύψg κεκαθαρμένοις. ’Αλλ’ εs τοˆτο, π™ς τοˆ Ε‰νομίου μαθεrν εsπόντος Tκ τ™ν Bγίων τρίτον τj τάξει καί τ¨ Aξιώματι τό Πνεˆμα τό Eγιον, δυσχεράνας ο‹μενουν ^ρέμα τούτ¤ καί λίαν Tπαχθ™ς Tνεγκών ‚ θεrος Βασίλειος, «παρά τ™ν Bγίων», φησίν, εyπε μεμαθηκέναιΩ τίνες δέ οt Eγιοι καί Tν ποίοις α‰τ™ν λόγοις τήν διδασκαλίαν πεποίηνται εsπεrν ο‰κ Vχει»; Δ\λον ›ς ο‰κ ƒντων τ™ν εsπόντων Bγίων.  </w:t>
      </w:r>
    </w:p>
    <w:p>
      <w:pPr>
        <w:pStyle w:val="Normal"/>
        <w:rPr/>
      </w:pPr>
      <w:r>
        <w:rPr/>
        <w:t xml:space="preserve">Εyτα, Tπειδήπερ Tκεrνος Tκ τοˆ τρίτου εyναι τj τάξει καί τ¨ Aξιώματι τό Πνεˆμα τό Eγιον τρίτον εyναι καί τj φύσει συνήγαγε, καίτοι μηδέ παρά τοˆτο συναγόμενον, Tνδούς ‚ μέγας  καί καθ’ Šπόθεσιν παραδεξάμενος, «εs καί τρίτον εyναι», φησί, «τj τάξει καί τ¨ Aξιώματι τό Πνεˆμα τό Eγιον ‚ τ\ς ε‰σεβείας uσως παραδίδωσι λόγος, wνα καί …λως συγχωρήσωμεν, Aλλ’ ο‰κ Aνάγκη παρά τοˆτο τρίτον εyναι α‰τό καί τj φύσει». ‘Ως ον καθ’ Šπόθεσιν παραδεξάμενος, Aλλ’ ο‰ τοˆτο δογματίζων α‰τός, Aμφισβητικ™ς Vχοντα τόν λόγον προήγαγεν.  </w:t>
      </w:r>
    </w:p>
    <w:p>
      <w:pPr>
        <w:pStyle w:val="Normal"/>
        <w:rPr/>
      </w:pPr>
      <w:r>
        <w:rPr/>
        <w:t xml:space="preserve">΄Ο δέ φησιν Tν τ¨ πρώτ¤ τ™ν Πρός α‰τόν Ε‰νόμιον, ›ς «Vστι τάξεως εyδος ο‰ κατά τήν _μετέραν θέσιν, Aλλ’ Tκ τ\ς κατά φύσιν α‰τοrς Tνυπαρχούσης Aκολουθίας», ο‰ περί τοˆ Υtοˆ καί τοˆ Πνεύματος Aλλά καί περί τοˆ Πατρός καί τοˆ Υtοˆ ποιούμενος τήν διάλεξίν φησιν, Tν οzς Tγνωσμένον τε καί Aνωμολογημένον Eπασιν αsτιατόν μέν εyναι τόν Υsόν, τόν δέ Πατέρα αuτιον καί τοˆ αsτιατοˆ προεπινοούμενον Tξ Aνάγκης, εs καί μή κατά χρόνον, ›ς α‰τός Tκεr φησι. (σελ. 148) Ταˆτ’ Cρα καί χωρίς Tνδοιασμ™ν τε καί Aμφισβητήσεων, τόν μέν Πατέρα προτετάχθαι τοˆ Υtοˆ φησι, τόν δέ Υtόν δευτερεύειν τοˆ Πατρός, γράφωνΩ «_μεrς δέ, κατά μέν τήν τ™ν αsτίων πρός τά Tξ α‰τ™ν σχέσιν, προτετάχθαι τοˆ Υtοˆ τόν Πατέρα φαμέν, κατά δέ τήν τ\ς φύσεως διαφοράν ο‰κέτι, ο‰δέ κατά τήν τ™ν χρόνου Šπεροχήν». ’Εν δέ τ¨ τρίτ¤ πάλιν, «τάξει μέν», φησί, «δεύτερος τοˆ Πατρός, …τι Aπ’ Tκείνου, καί Aξιώματι, φύσει δέ ο‰κέτι δεύτερος».  </w:t>
      </w:r>
    </w:p>
    <w:p>
      <w:pPr>
        <w:pStyle w:val="Normal"/>
        <w:rPr/>
      </w:pPr>
      <w:r>
        <w:rPr/>
        <w:t xml:space="preserve">Οτως οyδεν ‚μολογουμένως Tκ τοˆ Πατρός εyναι τόν Υtόν, Aλλ’ ο‰χί καί τό Πνεˆμα Tξ Υtοˆ. Εs γάρ τοˆτ’ Tγίνωσκεν, ο‰κ Cν …λως ^μφισβήτει, ο‰δ’ Cν Aπηγόρευε τρίτον εyναι τj τάξει Aπό τοˆ Πατρός τό Πνεˆμα τό EγιονΩ Aλλ’ ο‰δέ κατά τοˆ Ε‰νομίου καί τοˆτ’ εsπόντος λίαν Tδυσχέραινε. Πρός δέ τούτοις καί τό δευτερεύειν τοˆ Υtοˆ τό Πνεˆμα σύν AμφιβολίI πολλj καί καθ’ Šπόθεσιν, Aλλ’ ο‰χ ›ς α‰τός δοξάζων παραδεξάμενος, δείκνυται μηδ’ α‰τός εsδέναι, …πως Vχουσι πρός Cλληλα ‚ Υtός τε καί τό Πνεˆμα σχέσεώς τε καί τάξεως. </w:t>
      </w:r>
    </w:p>
    <w:p>
      <w:pPr>
        <w:pStyle w:val="Normal"/>
        <w:rPr/>
      </w:pPr>
      <w:r>
        <w:rPr/>
        <w:t xml:space="preserve">΄Οτι μέν γάρ Eμα Tξ Aϊδίου ‚ Υtός τε καί τό Πνεˆμα τό Eγιον, Tν Aλλήλοις τε ƒντα καί Aλλήλων Tχόμενα καί δι’ Aλλήλων Aφύρτως τε καί Aμιγ™ς χωροˆντα, καί …τι τούτων Xκαστον τάξεώς τε καί σχέσεως εyδος, καί ›ς ‚ Υtός τε καί τό Πνεˆμα τό Eγιον Tκ τοˆ Πατρός Eμα, εs καί ο‰χ ›σαύτως, καί …τι ‚μότιμα Tξ ‚μοτίμου, καί …τι τό Tκπορεύειν sδιότης ƒν τ\ς πατρικ\ς Šποστάσεως ο‰κ Vστιν εyναι τοˆ Υtοˆ, καί ›ς ‚ λέγων καί τόν Υtόν τό Tκπορεύειν Vχειν σύγχυσιν ποιεr τ™ν θείων Šποστάσεων, δυσσεβ™ς Aθετ™ν τήν Aνωμολογημένην τάξιν Tπί τοˆ Θεοˆ - «δεr γάρ», φησί καί Γρηγόριος ‚ τ\ς θεολογίας Tπώνυμος, «τάς sδιότητας μένειν Πατρί καί Υt¨, wνα μή σύγχυσις o παρά θεότητι τj καί τά Cλλα εsς τάξιν Aγούσg» - ταύτην μέν ον τήν Aνωμολογημένην τάξιν Tπί τοˆ Θεοˆ καί _μεrς uσμενΩ τήν δέ δεύτερον μέν Tκ τοˆ Υtοˆ, τρίτον δέ Aπό Πατρός τιθεrσαν  (σελ. 150) τό Πνεˆμα τό Eγιον ο‹θ’ _μεrς uσμεν ο‹τε οt διδάσκαλοι καί προασπισταί τ\ς ’Εκκλησίας. </w:t>
      </w:r>
    </w:p>
    <w:p>
      <w:pPr>
        <w:pStyle w:val="Normal"/>
        <w:rPr/>
      </w:pPr>
      <w:r>
        <w:rPr/>
        <w:t xml:space="preserve">Λατrνοι δέ, œ τ\ς Aνοίας ‚μοˆ καί Aπονοίας, τήν μέν ε‰σεβ\ καί Aνωμολογημένην Tκείνην Tπί τοˆ Θεοˆ τάξιν Aθετοˆσιν, E δέ Βασίλειος ‚ μέγας καί Γρηγόριος ‚ θεολόγος Šπέρ τήν οsκείαν γν™σιν ‚μολογοˆσιν εyναι ›ς Aπόρρητα ƒντα καί Šπέρ _μ@ς, α‰τοί καταλαβεrν α‰χοˆσι καί περί τήν Cφραστόν τε καί Aπερινόητον Tκπόρευσιν τοˆ Πνεύματος καινοφωνοˆσι, βλασφημοˆσι δέ εsπεrν οsκειότερον, Vμμεσόν τε καί Cμεσον α‰τήν λέγοντες καί  προσεχ\ καί πόρρω, δι’ £ν κινδυνεύουσι καί εsς κτίσμα κατασπ@ν τό Πνεˆμα τό Eγιον. Διό ο‰κ Aναγκαίως ο‰δ’ Aεί μετά τόν Υtόν παρά τ\ς θεοπνεύστου τίθεται Γραφ\ς τό Πνεˆμα τό Eγιον.  </w:t>
      </w:r>
    </w:p>
    <w:p>
      <w:pPr>
        <w:pStyle w:val="Normal"/>
        <w:rPr/>
      </w:pPr>
      <w:r>
        <w:rPr/>
        <w:t xml:space="preserve">Τοˆτο γάρ Λατίνοις συμβαίνει, τοrς Tκ τ™ν δύο, πρώτου αsτίου καί δευτέρου, λέγουσι τό Xν καί μή κατά πάντα στέργουσι τήν θεόπνευστον Γραφήν, Aλλά κατ’ Tξουσίαν Eττα βούλονται προστιθεrσί τε καί AφαιροˆσινΩ _μrν δέ τοrς Tκ τοˆ Uνός ε‰σεβοφρόνως σέβουσι καί εsς Xν Aναφέρουσι τά δύο, cκιστα.  </w:t>
      </w:r>
    </w:p>
    <w:p>
      <w:pPr>
        <w:pStyle w:val="Normal"/>
        <w:rPr/>
      </w:pPr>
      <w:r>
        <w:rPr/>
        <w:t xml:space="preserve">΄Ινα δέ σοι καί λόγον δ™μεν, μ@λλον δέ καταξιώσωμεν διδάξαιΩ τίνος Xνεκεν ›ς Tπί πλεrστον ‚ μέν Υtός μετά τόν Πατέρα, τό δέ Πνεˆμα μετά τόν Υtόν _μrν Šμνεrται, καί μυεrσθαι παραδέδοται; ‘Ο Θεός καί Πατήρ, _ πάντων Aρχή, Υtοˆ Πατήρ Tστι μονογενοˆς, …ς καί πρίν a προστεθ\ναι τ¨ Πατρί συννοεrται πάραυτα. Π™ς ον Aφέντες τόν καί πρίν a λεχθ\ναι προσεχέστατα τ¨ Πατρί νοούμενον, ε‰θύς Cν τό Πνεˆμα μετά τόν Πατέρα θείημεν; Διά τοˆτο μετά τόν τοˆ Πατρός Υtόν λέγεται τό ΠνεˆμαΩ μή δυναμένων γάρ _μ™ν Cμφω προφέρειν διά γλώττης Eμα, žσπερ Cρα καί Tκ τοˆ Πατρός προ\λθον, εs πρό τοˆ Υtοˆ τό Πνεˆμα τ¨ Πατρί συννημένον θείημεν, δόξαι Cν Υtός τό ΠνεˆμαΩ τό γάρ “Πατήρ” ƒνομα ε‰θύς συνεισάγεται τj διανοίI τόν ΥtόνΩ (σελ. 152) προϊόντες δ’ αθις καί μετά τό Πνεˆμα προσεχ™ς ε‰θύς τιθέντες τόν Υtόν, Πατέρα τό Πνεˆμα ποιήσομεν νοεrσθαι. ‘Ο γάρ Υtός, Πατρός Υtός καί συνεισάγει τj διανοίI τόν Πατέρα καί μάλιστα τόν πρό α‰τοˆ λεγόμενονΩ ‚ δέ Υtός προσεχ™ς τ¨ Πατρί τιθέμενος καί τό μονογενές Uαυτ¨ φυλάττει καί τό Tκπορευτ™ς Tκ Πατρός εyναι τό Πνεˆμα κωλύει. ΄Ο καί ‚ Νυσσαέων Γρηγόριός φησιν, οτινος οt λατινικ™ς φρονοˆντες τό ψος τ\ς διανοίας μή χωρήσαντες, πόρρω μέν τοˆ Πατρός, œ τ\ς Aσεβείας, δοξάζουσι τό Πνεˆμα, προσεχές δέ τοˆ Υtοˆ. ’Αλλ’ ο‰χ …τι ‚ Πατήρ τε καί Υtός Cλληλα εsσάγουσι τj διανοίI κατά τοˆτο ƒντα προσεχ\, διά τοˆτο πόρρω τό Πνεˆμα τοˆ Πατρός καί ο‰κ Aμέσως Tξ α‰τοˆ. ’Αλλά περί μέν τούτων, στερον.  </w:t>
      </w:r>
    </w:p>
    <w:p>
      <w:pPr>
        <w:pStyle w:val="Normal"/>
        <w:rPr/>
      </w:pPr>
      <w:r>
        <w:rPr/>
        <w:t xml:space="preserve">Νˆν δ’ wνα καί δευτέραν αsτίαν Aποδ™μεν, cτις καί ατη, wνα διά πάντων συνετίσωμέν σε, διά τήν προειρημένην γέγονεΩ πρ™τον _μ™ν τό γένος Θεόν Vγνω τόν Πατέρα καί Πατέρα τόν Θεόν, τ\ς α‰τοˆ θέοτητος φανερωθείσης τε καί πιστευθείσης Aμυδρ™ς, žς γε συνήνεγκεν _μrν. Εs γάρ Tπίσης œν Πατήρ καί προβολεύς, τόθ’ _μrν ο‰ Πατήρ Aλλά προβολεύς a Tκπορεύων Tκηρύττετο, π™ς Cν παραδεξάμεθα, μή δυνάμενοί πω χωρ\σαι διά τό νηπι™δες Vτι, τήν Tπίγνωσιν τοˆ Tμφύτου πλούτου τ\ς θεότητος; Τό δέ “πατήρ” ƒνομα καί πρός _μ™ν Tστι καί οzον κοινόν Vχομεν α‰τό ταrς Tξ α‰τοˆ ‚μοουσίοις μέν α‰τ¨ _μrν δέ δεσποτικαrς Tκείναις Šποστάσεσιν. Εs κAκεrνοι μέν φύσει καί Šπέρ _μ@ς Vχουσιν α‰τό, _μ™ν δ’ Šπό φιλανθρωπίας καλεrσθαι κατηξίωσε – διό καί ’Ιουδαrοι Vλεγον, «_μεrς Πατέρα Vχομεν τόν Θεόν – σοφ™ς ον Cγαν καί οzον Šποκλέπτων τήν διάνοιαν _μ™ν, μ@λλον δέ _μ@ς Aπό τ\ς τοˆ πονηροˆ δουλείας καί ψευδοδοξίας καί ψευδολατρίας Tπί τήν οsκείαν δεσποτείαν πρός θεογνωσίαν Šφαιρούμενος καί τήν τοˆ μονογενοˆς Šπεμφαίνων (σελ. 154) συνεισέφερε θεότητα, Πατήρ κηρυττόμενος α‰τός. Μετ’ α‰τόν ‚ Υtός πεφανέρωται τ¨ κόσμ¤, διά σαρκός _μrν φθείς καί συναναστραφείςΩ …ς σύν Uαυτ¨ καί τό Πνεˆμα Šπεδείκνυ, λόγοις τε καί Vργοις διά πάντων πιστούμενος, συνημμένον φύσει καί ‚μότιμον Uαυτ¨ καί τ¨ Πατρί. Μετά τόν Υtόν τό Πνεˆμα τό Eγιον Tπεδήμησε τ¨ κόσμ¤, παρά μέν τοˆ Υtοˆ πεμπόμενον, ›ς ον Aντίθεον ο‰δέ Aντίχριστον, καί πεμπόμενον ο‰χ Bπλ™ς καί Aπολύτως, Aλλά χρονικ™ς καί πρός τινας καί δι’ αsτίανΩ παρά δέ τοˆ Πατρός Tκπορευόμενον ο‰ δι’ αsτίαν …λως, ο‰δέ χρονικ™ς a πρός τινας, Aλλ’ Bπλ™ς καί Aπολύτως πάντg, ›ς ‚μόθεον καί ‚μοούσιον καί τ\ς α‰τ\ς ο‰χ fττον Tξημμένον τ¨ Υt¨ αsτίας καί Aρχ\ς, παρ’ Uαυτοˆ δέ Tρχόμενον ›ς κύριον καί α‰τεξούσιον.  </w:t>
      </w:r>
    </w:p>
    <w:p>
      <w:pPr>
        <w:pStyle w:val="Normal"/>
        <w:rPr/>
      </w:pPr>
      <w:r>
        <w:rPr/>
        <w:t>’</w:t>
      </w:r>
      <w:r>
        <w:rPr/>
        <w:t xml:space="preserve">Επεγένετο δέ καί τρίτη τις αsτία τοrς θεολόγοις, δι’ cν μετά τόν Υtόν καί Tκ τ™ν τοˆ Υtοˆ παριστ@σιν ›ς Tπί πλεrστον τό συναφές καί τέλειον καί ‚μοούσιον Πατρί τ\ς θεότητος τοˆ ΠνεύματοςΩ …τι μετά τό κατευνασθ\ναι καί μετασκευασθ\ναι τήν πλειόντων κατά τοˆ Υtοˆ μανίαν, πολυειδ™ς Aποδειχθείσης καί Aναφανείσης καί στηριχθείσης Aσφαλέστατα τ\ς τούτου πρός τόν Πατέρα συμφυΐας καί ‚μοτιμίας ‚ κατά τοˆ θείου Πνεύματος Tμφανέστερον Aνερριπίσθη πόλεμος. Ταˆτ’ Cρα καί τοrς θεολόγοις ‚ λόγος Eπας, ο‰ περί τοˆ τρόπου τ\ς Šπάρξεως, Aλλά περί τήν πρός τόν Υtόν ‚μοουσιότητος τοˆ Πνεύματος, εs καί Λατrνοι βιάζονται τάς ρήσεις, μεθέλκοντες α‰τ™ν τήν διάνοιαν εsς τήν οsκείαν κακόνοιαν.  </w:t>
      </w:r>
    </w:p>
    <w:p>
      <w:pPr>
        <w:pStyle w:val="Normal"/>
        <w:rPr/>
      </w:pPr>
      <w:r>
        <w:rPr/>
        <w:t>’</w:t>
      </w:r>
      <w:r>
        <w:rPr/>
        <w:t xml:space="preserve">Αλλά γάρ οτως _μrν ‚ Tν τρισίν Šποστάσεσιν εzς Θεός Tκπεφασμένος, οτω καί δοξάζεταιΩ καί οτω μι@ς εsκόνος ο‹σης καί μορφ\ς Tπί τ\ς μόνης Aνειδέου καί προσκυνητ\ς Τριάδος – «_ γάρ Τριάς συνάπτεται μέν Aδιαστάτως, σύνεστι δέ Aϊδίως, εsκόνα δέ προφαίνει μίαν καί τήν α‰τήν», ’Αθανάσιος ‚ μέγας λέγει – μι@ς ον οτως εsκόνος ο‹σης Tπί τ\ς σεπτ\ς Τριάδος, τόν μέν Υtόν τοˆ Πατρός μορφήν (σελ. 156) τε καί εsκόνα λέγομεν, τό δέ Πνεˆμα τοˆ Υtοˆ. Οτω γάρ _μrν ›ς ε‰δόκησεν Uαυτήν Tγνώρισε καί οτως Vχειν πρός τόν Υtόν τό Πνεˆμα λέγομεν, ›ς α‰τός πρός τόν ΠατέραΩ ‚μοίως γάρ Aμφότερα Vχουσι πρός τόν Πατέρα, πλήν τοˆ τρόπου τ\ς Šπάρξεως, ›ς Aνωτέρω διά πλειόνων Aποδέδεικται. Προσεχ™ς δέ τ¨ Πατρί ‚ Υtός Vγνωσται _μrν καί διά τοˆ προσεχ™ς τούτου Tγνωσμένου τό Πνεˆμα τό Eγιον Tφανερώθη, κηρυχθέν τε καί πεμφθέν Tν τ¨ νόματι α‰τοˆ, ›ς καί οτος πρ¥ην eλθεν Tν τ¨ τοˆ Πατρός νόματι. Καί πάντα λέγομεν Vχειν Vχειν τόν Υtόν τά τοˆ Πατρός Cνευ τ\ς Cνευ τ\ς αsτίας, πάντα δέ τά τοˆ Υtοˆ τό Πνεˆμα Cνευ τ\ς υtότητος. Πάντα γάρ τοˆ Πατρός ‚μοίως Vχει ‚ Υtός τε καί τό Πνεˆμα Cνευ τ\ς αsτίας, συμπεριβαλλούσης Cμφω τάς Šπαρκτικάς καθ’ Šπόστασιν διαφοράς. Διό καί πρό τοˆ Υtοˆ Vστιν ο τίθεμεν τό Πνεˆμα, εs καί ›ς Tπ’ Vλαττον, ›ς δέ Tπί πλεrστον μετά τόν Υtόν καί μετά τόν Πατέρα τοˆτον, wνα τ™ν τρι™ν Šπέρ _μ™ν μεγίστων Vργων θεοπρεπ™ν καί προμηθεστάτων οsκονομι™ν, συνεχ\ καί Aδιάλειπτον τήν μνήνην φέροντες, συντομωτάτην διά πάντων Aποδιδ™μεν τήν ε‰χριστίαν.  </w:t>
      </w:r>
    </w:p>
    <w:p>
      <w:pPr>
        <w:pStyle w:val="Normal"/>
        <w:rPr/>
      </w:pPr>
      <w:r>
        <w:rPr/>
        <w:t xml:space="preserve">Ε‰νόμιος δέ καί μετ’ α‰τόν οt λατινικ™ς φρονοˆντες μή συνετ™ς Aκηκοότες τ\ς πρός τόν Θεόν τοιαύτης ε‰χαριστίας τ™ν Πατέρων καί τ\ς Tν ταrς πρός τούς Uτεροδόξους Aντιρρήσεσιν οsκονομίας μή δυνηθέντες συνιδεrν, συνήγαγον κακ™ς Tντεˆθεν τρίτον Aπό Πατρός εyναι τό Πνεˆμα τό Eγιον, μηδέ τοˆτο συνιδόντες, ›ς εuγε  τοˆτο eν καί διά τοˆτο «_ φυσική τάξις τοˆ τε Υtοˆ πρός τόν Πατέρα καί τοˆ θείου Πνεύματος πρός τόν Υtόν Tδείκνυτο, ο‰κ Cν, Tπαλλαττομένης Tν τj θείI Γραφj τ\ς συνεκφωνήσεως τ™ν τρι™ν προσκυνητ™ν προσώπων, Vστιν ο μετά τό Πνεˆμα ‚ Υtός Tτίθετο, προαριθμουμένου δηλαδή τοˆ Bγίου Πνεύματος, καθάπερ καί ‚ πολύς Tν θεολογίI φησί Γρηγόριος, …τι «τά α‰τά καί προαριθμεrται καί Šπαριθμεrται παρά τj Γραφj διά τήν sσοτιμίαν τ\ς φύσεως»Ω Tν δέ τj παρουσίI τ™ν Aπ’ Αsγύπτου (σελ. 158) Tπισκόπων καί _μ@ς οτω παραινεr θεολογεrν, «μετά Παύλου», λέγων, «θεολόγησον, τοˆ πρός τρίτον ο‰ρανόν Aναχθέντος, ποτέ μέν συναριθμοˆντος τάς τρεrς Šποστάσεις, καί τοˆτο Tνηλλαγμένως, ο‰ τετηρημένως ταrς τάξεσι, προαριθμοˆντος, Tναριθμοˆντος, Šπαριθμοˆντος τό α‰τό».  </w:t>
      </w:r>
    </w:p>
    <w:p>
      <w:pPr>
        <w:pStyle w:val="Normal"/>
        <w:rPr/>
      </w:pPr>
      <w:r>
        <w:rPr/>
        <w:t>’</w:t>
      </w:r>
      <w:r>
        <w:rPr/>
        <w:t xml:space="preserve">Αλλ’ ο‰δέ τό “δι’ ο” μόν¤ τ¨ Υt¨ παρά τ\ς θείας Aπονενέμηται Γραφ\ςΩ ‚ γάρ θεrος Κύριλλος Tν Θησαυροrς φησι, «Χριστοˆ τό Πνεˆμα, ›ς τοˆ Θεοˆ Λόγου διά Πνεύματος _μrν Tνοικιζομένου». Τούτων ον Ε‰νόμιός τε καί τό τ™ν Λατίνων γένος, μηδένα ποιησάμενοι λόγον, τρίτον εyναι τj τάξει καί τ¨ Aξιώματι τό Πνεˆμα τό Eγιον Tδογμάτισαν, ο‰ τj κατά τήν ‚μολογίαν τάξει Aλλά τj φυσικj, κακ™ς. ΄Ο γε μήν Ε‰νόμιος Tντεˆθεν τρίτον Aπό τοˆ Πατρός εyναι καί τj φύσει, ›ς Aμφοτέρων κατ’ α‰τήν διαφέρον, προσεδογμάτισεν, οt δέ Λατrνοι καί Tκ τοˆ Υtοˆ Tκπορεύεσθαι τό Πνεˆμα τό Eγιον κατασκευάζουσιν. </w:t>
      </w:r>
    </w:p>
    <w:p>
      <w:pPr>
        <w:pStyle w:val="Normal"/>
        <w:rPr/>
      </w:pPr>
      <w:r>
        <w:rPr/>
        <w:t>‘</w:t>
      </w:r>
      <w:r>
        <w:rPr/>
        <w:t xml:space="preserve">Ημεrς δέ σύν τοrς tεροrς πατράσιν ›ς Tπί τό πλεrστον τό Πνεˆμα μετά τόν Υtόν τιθέαμεν καί μετά τόν Πατέρα τοˆτον, wνα τ™ν τρι™ν Šπέρ _μ™ν μεγίστων Vργων καί θεοπρεπ™ν καί προμηθεστάτων οsκονομι™ν συντομωτάτην Aποδιδ™μεν διά πάντων τήν δοξολογίαν καί τήν ε‰χαριστίαν καί τήν AνάμνησινΩ ο‰χ …τι δεύτερα καί τρίτα τj τιμj καί τj AξίI - καί γάρ ‚μότιμα – ο‰δέ τήν δυάδα ποιοˆντες τοˆ Uνός Aρχήν, ο‰δ’ εsς τήν δυάδα Aναφέροντες τό Xν, Aλλ’ εzς _μrν Θεός, εsς Xν αuτιον καί Υtοˆ καί Πνεύματος Aναφερομένων, Tξ ο μόνου Vχει τήν παρξιν Uκάτερον α‰τ™νΩ καί …τι μία Aρχή, ‚ Πατήρ, ›ς καί ‚ θαυματουργός Γρηγόριος λέγει, κατά τοˆτο τοίνυν εzς ΘεόςΩ καί …τι  μία φύσις τοrς τρισίν, α‰τά γάρ τά δύο καί τά τρία καί τό Tξ α‰τοˆ καί τό Aναφέρεσθαι εsς α‰τόν ο‰ τήν φύσιν διαιρεr, Aλλά περί α‰τήν διαιρεrται, ο‰δέ γοˆν Tξ α‰τ\ς Tστι κυρίως, (σελ. 160) εs καί μή χωρίς α‰τ\ς, ο‰δ’ εsς α‰τήν Aναφέρεται, εs καί μή Cνευ ταύτηςΩ τό γάρ Xν, π™ς Cν α‰τό Uαυτό γεννήσαι τε καί προβάλοιτο καί εsς Uαυτό Aναφέροιτο; Ο‰δ’ Aρχή τοίνυν καί τά Tξ α‰τ\ς, ο‰δέ αuτιον καί αsτιατόν α‰τό Uαυτοˆ τό Xν. Εs τοίνυν ταˆθ’ Eπαντα, κατά ταˆτα κυρίως καθ’ E καί μερίζεται, ταˆτα δ’ Tστίν αt τρεrς Šποστάσεις, εyτ’ ον τά τρία πρόσωπα τ\ς μι@ς τj φύσει θεότητος, …ταν οt Λατrνοι λέγωσιν Tξ Aμφοτέρων τό Xν, τ™ν προσώπων δηλαδή φασιΩ κατά τοˆτο γάρ καί Aμφότερα, τό γάρ Xν ο‰κ Cν ρηθείη ποτέ Aμφότερα.  </w:t>
      </w:r>
    </w:p>
    <w:p>
      <w:pPr>
        <w:pStyle w:val="Normal"/>
        <w:rPr/>
      </w:pPr>
      <w:r>
        <w:rPr/>
        <w:t>’</w:t>
      </w:r>
      <w:r>
        <w:rPr/>
        <w:t xml:space="preserve">Επεί τοίνυν κατά ταˆτα λέγουσιν Tκ τ™ν δύο τό Xν, καθ’ E καί _ Aρχή καί τό αuτιον καί νοεrται καί λέγεται, Tκ δύο Aρχ™ν λέγουσι τό Xν καί δύο Aρχάς καί δύο αuτια καί πολυθεΐαν εsσάγουσιν. Ο‰ γάρ μόνον …τι μία φύσις εzς Θεός, Aλλ’ …τι καί Xν πρόσωπον τήν Aναφοράν Vχει τά Tξ α‰τοˆ, καί εsς Xν αuτιον καί μίαν Aρχήν τά Tξ Aρχ\ς AναφέρεταιΩ ο‰ τά δύο μόνον Cμφω, Aλλά καί Uκάτερον α‰τ™ν χωρίς. Και διά τοˆτο μία τ\ς θεότητος Aρχή καί εzς Θεός Tστι καί κατά ταύτην τήν AναφοράνΩ …τι καί Uκάτερον Aναφέρεται εsς Xν Aμέσως. Εs γάρ μή Aμέσως καί τό Πνεˆμα Tκ Πατρός, τό Tμμέσως τοˆτο δύο Tξ Aνάγκης τά αuτια ποιεr τοˆ Πνεύματος, τό τε μέσον καί τό Cκρον, καί ο‰κ Vνι διά τήν οτως Vχουσαν Aναφοράν Xνα Θεόν τά τρία εyναιΩ μ@λλον δέ ο‰δέ Θεόν εyναι τό διά μέσης θεότητος Tκ τοˆ ΠατρόςΩ Tπί γάρ τά κτίσματα eλθεν ‚ Πατήρ διά μέσης θεότητος κατά τούς θεολόγους.  </w:t>
      </w:r>
    </w:p>
    <w:p>
      <w:pPr>
        <w:pStyle w:val="Normal"/>
        <w:rPr/>
      </w:pPr>
      <w:r>
        <w:rPr/>
        <w:t xml:space="preserve">Ο‰ γάρ ›ς Πατήρ ταˆτ’ Vκτισεν, Aλλ’ ›ς Θεός. ‘Ο δέ Υtός εzς Θεός μετά ΠατρόςΩ καί τοˆτο Tκ Πατρός δι’ Υtοˆ ›ς Tξ Uνός Θεοˆ κτίσματα καί μία _ Aρχή τ™ν κτισμάτων, ‚ Θεός. ΓεννL δέ ‚ Θεός καί Tκπορεύει ›ς Πατήρ τ™ν α‰τ¨ συναϊδίων φώτων. Εs γοˆν Tκ Πατρός δι’ Υtοˆ ›ς Tξ Uνός Tστι τό Πνεˆμα τό Eγιον, ο‰χ ›ς Tξ Uνός Vσται Θεοˆ, τοˆ Πατρός καί τοˆ Υtοˆ, Aλλ’ ›ς Tξ Uνός ƒντος Πατρός, τοˆ Πατρός καί τοˆ Υtοˆ. Καί ταύτης τ\ς συγχύσεως τίς Cν (σελ. 162) Aτοπωτέρα γένοιτο; Διό καί ταύτην οt Λατrνοι φεύγοντες ›ς Tξ Uνός φασι ΘεοˆΩ … χώραν ο‰δαμόθεν Vχει, καθάπερ AναπέφηνεΩ καί ταˆθ’ …τι καί τό Πνεˆμα εzς Θεός Tστι μετά Πατρός τε καί Υtοˆ.  </w:t>
      </w:r>
    </w:p>
    <w:p>
      <w:pPr>
        <w:pStyle w:val="Normal"/>
        <w:rPr/>
      </w:pPr>
      <w:r>
        <w:rPr/>
        <w:t xml:space="preserve">Τοιγαροˆν, Tπειδήπερ πάντg τε καί πάντως εzς Šπάρχει ‚ Πατήρ, ο‰κ Cμφω ‚ Υtός τε καί τό Πνεˆμα, Aλλά καί χωρίς Uκάτερον μίαν Aρχήν καί Xν αuτιον Vχει μόνον, τόν Πατέρα. Καί οτω μία τ\ς θεότητος Aρχή, κCν οt λατινικ™ς φρονοˆντες Tγκαλούμενοι, π™ς δύο λέγουσιν Tπί τ\ς θεότητος Aρχάς, Aπολογεrσθαι οuωνται μίαν Aρχήν sσχυριζόμενοι δοξάζειν τοˆ Υtοˆ τε καί τοˆ ΠνεύματοςΩ σοφίζεσθαι γάρ _μ@ς βουλόμενοι τοˆτο διαβεβαιοˆνται, ›ς καί τήν Aρχήν Vφθημεν εsπόντες. Α‰τό γάρ τοˆτό Tστι τό παρ’ _μ™ν Tγκαλούμενον α‰τοrςΩ π™ς Υtοˆ μέν καί τοˆ Πνεύματος μίαν τήν Aρχήν φασι, τοˆ δέ Uνός Πνεύματος δύο λέγουσιν Aρχάς; ’Εκεrνοι δέ περί τοˆ Uνός Tρωτώμενοι, σοφιστικ™ς  περί τ™ν δύο τήν Aπόκρισιν ποιοˆνταιΩ σφ™ν α‰τ™ν μ@λλον a τ™ν πυνθανομένων κατασοφιζόμενοι.  </w:t>
      </w:r>
    </w:p>
    <w:p>
      <w:pPr>
        <w:pStyle w:val="Normal"/>
        <w:rPr/>
      </w:pPr>
      <w:r>
        <w:rPr/>
        <w:t xml:space="preserve">Πατήρ μέν ον καί Aρχή καί αuτιον Tπί Θεοˆ πάντg τε καί πάντως XνΩ προβολεύς γάρ παρ’ ο‰δενός τ™ν Aποστόλων a τ™ν ε‰αγγελιστ™ν Tκλήθη, Aλλά καί Aντί τούτου _ τοˆ Πατρός Aπέχρησεν α‰τοrς φωνή. ’Αρχήν δέ λέγω ο‰ τήν καταρχήν, ο‰δέ τήν δημιουργικήν, ο‰δ’ p τό τ\ς δεσποτείας Tστίν Tπώνυμον.  </w:t>
      </w:r>
    </w:p>
    <w:p>
      <w:pPr>
        <w:pStyle w:val="Normal"/>
        <w:rPr/>
      </w:pPr>
      <w:r>
        <w:rPr/>
        <w:t xml:space="preserve">Καί τοίνυν ‚ Θεός καί Πατήρ, καθό Πατήρ, Aρχή καί αuτιός TστιΩ καί καθό Aρχή, Πατήρ τ™ν φώτων, δηλαδή Υtοˆ καί ΠνεύματοςΩ καί καθό αuτιος, αuτιος, Aρχή τε καί Πατήρ. Εs ον καί ‚ Υtός αuτιός Tστι τοˆ Πνεύματος, Tξ Aνάγκη Vσται καί Aρχή καί Πατήρ ›ς αuτιοςΩ ›ς γάρ τοˆ Aνθρώπου, καθό Aνθρώπου Tπιστήμης δεκτικοˆ Šπάρχοντος, τόν Tπιστήμης δεκτικόν ο‰κ Vνι μή καί Cνθρωπον Šπάρχει, οτω καί Tπί ΘεοˆΩ Tπεί ‚ Πατήρ, καθό Πατήρ, Aρχή καί αuτιός Tστι, τόν αuτιον Šπάρχοντα ο‰κ Vνι μή καί Aρχήν εyναι καί Πατέρα, καίτοι τοˆ θεολόγου Γρηγορίου γράφοντος, (σελ. 164) «οτως εyναι Υtόν κυρίως τόν Υtόν, …τι μή Vστιν οτος καί Πατήρ».  </w:t>
      </w:r>
    </w:p>
    <w:p>
      <w:pPr>
        <w:pStyle w:val="Normal"/>
        <w:rPr/>
      </w:pPr>
      <w:r>
        <w:rPr/>
        <w:t>‘</w:t>
      </w:r>
      <w:r>
        <w:rPr/>
        <w:t xml:space="preserve">ΟρLς Aθετουμένην σαφ™ς τήν μοναρχίαν καί τό καθ’ Šπόστασιν Uνιαrον τοˆ Πατρός Šπό τ™ν λεγόντων καί Tκ τοˆ Υtοˆ τό Πνεˆμα καί μή Aναγόντων Uκάτερον τ™ν προσώπων εsς μίαν μόνην, τήν τ\ς θεότητος πηγήν; Μία γάρ φύσις καί οt πάντες Cνθρωποι, Aλλ’ ο‰χ εzς οt πάντες Cνθρωπος. Καίτοι δι’ Aλλήλων, μ@λλον δέ διά τ™ν πρό _μ™ν, Aναχθείημεν Cν εsς Xνα τόν προπάτορα, Aλλ’ ε‰θύς πολλά τά αuτια, καί ο‰κ Tξ Uνός _μεrς διά τοˆτο καί ο‰χ εzς. ·Αρ’ ο‰ φανερ™ς καινοτομεrς ‚ λατινικ™ς φρον™ν;  </w:t>
      </w:r>
    </w:p>
    <w:p>
      <w:pPr>
        <w:pStyle w:val="Normal"/>
        <w:rPr/>
      </w:pPr>
      <w:r>
        <w:rPr/>
        <w:t xml:space="preserve">Καί εs μή πρό Šμ™ν Tλλιπές eν τό καθ’ _μ@ς ε‰αγγέλιον,  … «Tκηρύχθη Tν Vθνεσιν, Tπιστεύη Tν κόσμ¤, καί «_ τοˆ Θεοˆ σωτήριος χάρις» καί _ κατ’ α‰τήν θεογνωσία, _ π@σιν Tκφανεrσα καί διδάξασα πάντας, εs μή «κεκένωται _ πίστις», εs μή διέφθαρται τά τ\ς ‚μολογίας, αzς καί Tνήθλησαν καί Tνήσκησαν «τό τ™ν μαρτύρων _μrν περικείμενον νέφος», ‚ τ™ν ‚σίων παμπληθής κατάλογος, ‚ τ™ν διδασκάλων θεοδίδακτος θίασος, πάντες οt Vργ¤ καί λόγ¤ καί τοrς καθ’ Uαυτούς παθήμασι μαρτυρήσαντες τj AληθείI, Šπέρ fς καί μεχρι θανάτου καλ™ς ποιοˆντες Tνέστησαν, καί ο‰χ Šπέρ α‰τ\ς μόνον a καί Uαυτ™ν, Aλλά καί Šπέρ τοˆ _μετέρου στηριγμοˆ - εs μή μόνον a ταˆθ’ Eπαντα καί _ τ™ν Aπό Χριστοˆ καλουμένων πίστις Tλλιπής, διακεν\ς ƒντως ο‰ προσθήκας Tξευρίσκεις καί κατά τ\ς σεαυτοˆ καινοτομεrς ψυχ\ς.  </w:t>
      </w:r>
    </w:p>
    <w:p>
      <w:pPr>
        <w:pStyle w:val="Normal"/>
        <w:rPr/>
      </w:pPr>
      <w:r>
        <w:rPr/>
        <w:t xml:space="preserve">Εs μέν γάρ Tγίνωσκον καί Tξ Υtοˆ τό Πνεˆμα, τίνος Xνεκεν ο‰ παρρησίI διατέλεσαν κηρύττοντες καί διά τ™ν tερ™ν συνόδων πολλ™ν καί πολλάκις γενομένων βεβαιώσαντες; ’Αλλ’ ο‰κ Tγνωσμένον eν α‰τοrς; Ο‰κοˆν ο‰δ’ eν οτω τAληθέςΩ πάντα γάρ Tγνώρισεν α‰τοrς ‚ δι’ _μ@ς Tγνωσμένος καθ’ _μ@ς. Καί πάντα κατά τήν Tπαγγελίαν Tδίδαξεν (σελ. 166) α‰τούς τό Πνεˆμα καί διά τοˆτ’ Tδίδαξεν, wν’ _μ@ς οτοι διδάξωσιν, ›ς Tδιδάχθησαν, ›ς καί Aνωτέρω εuρηται. Εs γάρ τοˆτο λέγειν τολμήσεις, ›ς ο‰κ Vγνωσαν οt πρό _μ™ν θεολόγοι τAληθές, ›ς καί τοˆτο μηδέν fττον βλάσφημον Aποπεμψόμεθα.  </w:t>
      </w:r>
    </w:p>
    <w:p>
      <w:pPr>
        <w:pStyle w:val="Normal"/>
        <w:rPr/>
      </w:pPr>
      <w:r>
        <w:rPr/>
        <w:t xml:space="preserve">Τίς γάρ εs ‚ τοˆτο γρύξαι τολμ™ν; Ποία δ’ sσάριθμος σύνοδος, μ@λλον δέ πόσαι καί ποˆ μαρτυρηθεrσαι παρά τοˆ Πνεύματος, … καί ζ™σιν Tκείνοις καί γεγονόσιν Tξ Aνθρώπων συνεμαρτύρησε, καί Aεί συμμαρτυρεr τε καί συμμαρτυρήσει διά τ™ν Tπί τοrς σοφοrς τούτων τελουμένων τε καί τελεσθησομένων θαυμάτων; ’Αλλ’ Vχω κAγώ, φησί, πολλούς τ™ν πατέρων συμμαρτυροˆντάς μοι τj προσθήκg. Τί ον, Xτερα μέν οτοι κοινj συνειλεγμένοι παρεδίδουν TκκλησίI, Xτερα δέ καθ’ Uαυτούς Tδογμάτιζον; Ο‹μενουν. ’Αλλ’ a παραχαράττεις α‰τός a παραλογίζg καί παρεξηγj, μή μετά τοˆ Πνεύματος Uρμηνεύων τά εsρημένα διά τοˆ Πνεύματος.  </w:t>
      </w:r>
    </w:p>
    <w:p>
      <w:pPr>
        <w:pStyle w:val="Normal"/>
        <w:rPr/>
      </w:pPr>
      <w:r>
        <w:rPr/>
        <w:t xml:space="preserve">Ο‰ μήν, Aλλ’ εs καί τοˆτο θείημεν, …περ ο‰κ Vστιν, ο‰ προσδεκτέα μ@λλον τά κοινj παραδεδομένα τ™ν sδίως εsρημένων Uκάστ¤; ’Εκεrνα μέν γάρ πρός τ¨ πάντων εyναι καί Aνεπιχείρητα τοrς κακουργοˆσι καί τ¨ παραχαράττειν δολοˆσι τόν τ\ς Aληθείας λόγον, π@σιν Tγνωσμένα σοφοrς τε καί sδιώταις καί διά στόματος Aεί φερόμενα. Τά δέ μή Tπί τοσοˆτο καθωμιλημένα ποπτά Tστι καί μάλιστα προαγόμενα παρά Λατίνων, οw καί τ¨ φανερωτάτ¤ τ\ς πίστεως συμβόλ¤ διά προσθήκης Šπεβούλευσαν. Οt γάρ τ¨ Tν τοrς τ™ν ›ς Aληθ™ς χριστιαν™ν Bπάντων στόμασι κειμέν¤ καί τ\ς _μέρας Uκάστης πολλάκις Aνακηρυττομέν¤ προσθήκην Tπινοήσαντές τε καί τολμήσαντες, τί ο‰κ Cν Vδρασαν Tν τοrς Aγνοουμένοις παρά τ™ν πλειόνων; Τά γοˆν μή κοινά μηδέ καθωμιλημένα ποπτά Tστι, μή  πονηρός Cνθρωπος Tνέσπειρεν (σελ. 168) α‰τοrς ζιζάνια. Ταˆτα Cρα, κCν μέν ‚μολογ™σι τj κοινj ‚μολογίI, προσδεκτέαΩ Cν δέ μή, ο‰χί.  </w:t>
      </w:r>
    </w:p>
    <w:p>
      <w:pPr>
        <w:pStyle w:val="Normal"/>
        <w:rPr/>
      </w:pPr>
      <w:r>
        <w:rPr/>
        <w:t xml:space="preserve">΄Ομως Tν δευτέρ¤ λόγ¤ τά δοκοˆντα συμμαρτυρεrν σου τj καινοτομίI ψόμεθα καί Aπελέγξομεν, Θεοˆ διδόντος, ο‰κ Tκεrνα, Cπαγε, Aλλά σέ τά καλ™ς λελεγμένα Tκλαμβάνοντα κακ™ς, καί μή τοrς σοφέσι τά Aσαφ\ καί τοrς παρρησίI εsρημένοις τά Tν τ¨ κρυπτ¨ συμβιβάζοντα πρός δύναμιν.  </w:t>
      </w:r>
    </w:p>
    <w:p>
      <w:pPr>
        <w:pStyle w:val="Normal"/>
        <w:rPr/>
      </w:pPr>
      <w:r>
        <w:rPr/>
        <w:t xml:space="preserve">Νˆν δ’Aνακεφαλαιωσώμεθα τόν νˆν λόγον, κGθ’ οτω τά λείποντα προσθ™μεν.  </w:t>
      </w:r>
    </w:p>
    <w:p>
      <w:pPr>
        <w:pStyle w:val="Normal"/>
        <w:rPr/>
      </w:pPr>
      <w:r>
        <w:rPr/>
        <w:t xml:space="preserve">Πρ™τον μέν ον Tξελήλεκται κενή τυγχάνουσα παντάπασιν _ τ\ς προσθήκης τούτων Aπόφασις.  </w:t>
      </w:r>
    </w:p>
    <w:p>
      <w:pPr>
        <w:pStyle w:val="Normal"/>
        <w:rPr/>
      </w:pPr>
      <w:r>
        <w:rPr/>
        <w:t xml:space="preserve">²Επειτα δέδεικται συνυπακουόμενον τό “μόνου”, …ταν λέγηται παρά τοˆ Πατρός Tκπορευόμενον τό Πνεˆμα τό EγιονΩ Tπεί κAν τ¨ α‰τ¨ συμβόλ¤ παρά τοˆ Πατρός Aκούοντες γεννηθέντα τόν Υtόν, Tκτός Aντιλογίας πάσης δεχόμεθα συνυπακουόμενον τό “μόνου”.  </w:t>
      </w:r>
    </w:p>
    <w:p>
      <w:pPr>
        <w:pStyle w:val="Normal"/>
        <w:rPr/>
      </w:pPr>
      <w:r>
        <w:rPr/>
        <w:t xml:space="preserve">Τούτ¤ συνείρομεν Uξ\ςΩ ›ς εs καί Aνεπιλήπτως εyχε τό λέγειν καί Tκ τοˆ Υtοˆ τό Πνεˆμα, τ¨ συμβόλ¤ προστεθεrσθαι παρά Λατίνων ο‰κ Tχρ\ν. ’Επεί κCν ε Vχον εsς τό Uξ\ς Aναφανj, προσθετέον ο‰κ Cν εuηΩ καί τοrς πρός _μ™ν γάρ, καίτοι συνεληλυθόσι καί συνεξητακόσι π@σι καί α‰τοrς τοrς τ\ς παλαι@ς Ρώμης προεστ™σιν, ο‰δέν τ™ν Aναφανέντων ε‰σεβ™ς Vχειν προσετέθη.  </w:t>
      </w:r>
    </w:p>
    <w:p>
      <w:pPr>
        <w:pStyle w:val="Normal"/>
        <w:rPr/>
      </w:pPr>
      <w:r>
        <w:rPr/>
        <w:t xml:space="preserve">ΚAντεˆθεν Aνεφάνη τ™ν δικαίων ƒν πρ™τον Aπαιτεrν α‰τούς τήν προσθήκην Tξελεrν καί μή διά τήν  περιωπήν τοˆ περιόντος πάπα τούς  μεμαρτυρημέν¤ παρά Θεοˆ τέλει κατακλείσαντας τόν βίον Aποστέργειν, εyται συζητεrν μετ’ α‰τ™ν Aνέχεσθαι περί α‰τ\ς.  </w:t>
      </w:r>
    </w:p>
    <w:p>
      <w:pPr>
        <w:pStyle w:val="Normal"/>
        <w:rPr/>
      </w:pPr>
      <w:r>
        <w:rPr/>
        <w:t xml:space="preserve">Μετά τοˆτο πρός τούς ε‰γνωμόνως τ™ν λόγων Aκροωμένους λέγομεν, ›ς καί Aμφότερα Tκ τοˆ Πατρός Aκούοντες, Vχομεν συνυπακούειν τό “Tκ μόνου”, κCν μή συνεκφων\ται.  </w:t>
      </w:r>
    </w:p>
    <w:p>
      <w:pPr>
        <w:pStyle w:val="Normal"/>
        <w:rPr/>
      </w:pPr>
      <w:r>
        <w:rPr/>
        <w:t xml:space="preserve">(Σελ. 170) ’Αλλά καί Tκ τοˆ Πατρός Tκπορευτ™ς τό Πνεˆμα λέγοντες τό Tκπορεύειν τj πατρικj Šποστάσει TφαρμόζομενΩ _ γάρ ο‰σία πάντg τε καί πάντως μία τ™ν τρι™ν, ο‰κ Vνι δέ τά τ\ς πατρικ\ς Šποστάσεως Vχειν τόν ΥtόνΩ žστε ο‰χί καί Tκ τοˆ Υtοˆ τό Πνεˆμα.  </w:t>
      </w:r>
    </w:p>
    <w:p>
      <w:pPr>
        <w:pStyle w:val="Normal"/>
        <w:rPr/>
      </w:pPr>
      <w:r>
        <w:rPr/>
        <w:t xml:space="preserve">Μετά τοˆτο Tξηλέχθησαν οt λατινικ™ς φρονοˆντες μηκέτι Tξ Uνός δύνασθαι τά δύο  πρόσωπα τ\ς θεότητος φρονεrν, ›ς Tν δυσί προσώποις τό αuτιον τιθέμενοι καί ταˆτα διαφόρως, Aλλ’ ο‰δέ Θεόν Xνα λέγειν διά τήν τοιαύτην πρός τό Xν AναφοράνΩ ο‰δέ γάρ εzς Cνθρωπος πάππος, πατήρ τε καί υtός, κατά τόν σοφόν τ\ς Νύσσης πρόεδρον, Tπειδήπερ εsς δύο πρόσωπα τό αuτιον Aναφέρεται. Καί πρός τούτ¤ παρεστήσαμεν, ›ς, καθάπερ δύο τά αsτιατά, Tπειδήπερ τό αsτιατόν Tν δυσίν φασιν α‰τοί προσώποις.  </w:t>
      </w:r>
    </w:p>
    <w:p>
      <w:pPr>
        <w:pStyle w:val="Normal"/>
        <w:rPr/>
      </w:pPr>
      <w:r>
        <w:rPr/>
        <w:t xml:space="preserve">Πρός δέ τούτοις, Tπεί κατά τούς θεοσόφους θεολόγους, ›ς ‚ Υtός Tκ τοˆ Πατρός Tστιν, οτω καί τό Πνεˆμα, πλήν τοˆ γεννητ™ς τε καί Tκπορευτ™ς, εs ‚ Υtός Aμέσως καί ο‰χί καί Tκ τοˆ Πνεύματος, Aλλ’ Tκ μόνου τοˆ Πατρός, καί τό Πνεˆμα Tκ τοˆ Πατρός Aμέσως, Aλλ’ ο‰χί καί Tκ τοˆ Υtοˆ.  </w:t>
      </w:r>
    </w:p>
    <w:p>
      <w:pPr>
        <w:pStyle w:val="Normal"/>
        <w:rPr/>
      </w:pPr>
      <w:r>
        <w:rPr/>
        <w:t xml:space="preserve">Προσαπεδείξαμεν ›ς, Tπεί καί νοˆς λέγεται Χριστοˆ τό Πνεˆμα, καθάπερ καί _μ™ν Uκάστου ‚ οsκεrος, κατά μέν τήν Tνέργειαν α‰τοˆ Tστι καί Tξ α‰τοˆ, κατά δέ τήν Šπόστασιν α‰τοˆ μέν Tστι φυσικ™ς, Aλλ’ ο‰κ Tξ α‰τοˆ, Aλλ’ Tκ μόνου τοˆ Πατρός.  </w:t>
      </w:r>
    </w:p>
    <w:p>
      <w:pPr>
        <w:pStyle w:val="Normal"/>
        <w:rPr/>
      </w:pPr>
      <w:r>
        <w:rPr/>
        <w:t xml:space="preserve">Πρός τούτ¤ μή χάριτι, φύσει δέ εyναι Tκ Πατρός τό Πνεˆμα, Tκ μόνου τοˆ Πατρός Vχειν τήν παρξιν Tδείχθη.  </w:t>
      </w:r>
    </w:p>
    <w:p>
      <w:pPr>
        <w:pStyle w:val="Normal"/>
        <w:rPr/>
      </w:pPr>
      <w:r>
        <w:rPr/>
        <w:t xml:space="preserve">Καί Aπό τοˆ πάντα Vχειν Uκάτερον τά τοˆ Πατρός, Cνευ τ\ς Aγεννησίας καί τ\ς γεννήσεως κάι τ\ς Tκπορεύσεως κατά τούς θεολόγους.  </w:t>
      </w:r>
    </w:p>
    <w:p>
      <w:pPr>
        <w:pStyle w:val="Normal"/>
        <w:rPr/>
      </w:pPr>
      <w:r>
        <w:rPr/>
        <w:t xml:space="preserve">ΚAντεˆθεν Aναπεφήνασιν οt μέν Λατrνοι προστιθέντες καί κατά διάνοιαν Tν τ¨ τ\ς πίστεως συμβόλ¤Ω _μεrς δέ (σελ. 172) Aναπεφήναμεν μηδέ κατά τόν Vξω λόγον τj κατά τό θεrον σύμβολον ε‰σεβεr διανοίI προστιθέντες.  </w:t>
      </w:r>
    </w:p>
    <w:p>
      <w:pPr>
        <w:pStyle w:val="Normal"/>
        <w:rPr/>
      </w:pPr>
      <w:r>
        <w:rPr/>
        <w:t xml:space="preserve">Κατηγορήσαμεν τ™ν Λατίνων ›ς Tκεrνα δογματιζόντων, Tξ £ν δύο Aναφέρονται τοˆ Uνός Πνεύματος Aρχαί. Οt δέ μηδέν κωλύειν πρός τό μίαν εyναι ταύτας Vφησαν, Tπειδήπερ _ μία Tστίν Tκ τ\ς UτέραςΩ καί Aπεδείχθησαν καί κατά τοˆτο βλασφημοˆντες.  </w:t>
      </w:r>
    </w:p>
    <w:p>
      <w:pPr>
        <w:pStyle w:val="Normal"/>
        <w:rPr/>
      </w:pPr>
      <w:r>
        <w:rPr/>
        <w:t xml:space="preserve">Εyτ’ αθις _μεrς Aναλαβόντες τόν περί τ\ς Aρχ\ς λόγον, Tδείξαμεν κατ’ ο‰δέν τρόπον δύο εyναι τοˆ Uνός Πνεύματος Aρχάς.  </w:t>
      </w:r>
    </w:p>
    <w:p>
      <w:pPr>
        <w:pStyle w:val="Normal"/>
        <w:rPr/>
      </w:pPr>
      <w:r>
        <w:rPr/>
        <w:t xml:space="preserve">Παρεστήσαμεν Tκ τοˆ τά κοινά Πατρί τε καί Υt¨, καί τ¨ Πνεύματι κοινά εyναι μαρτυρεrσθαι, …τι ο‰χί καί τοˆ Υtοˆ τό TκπορεύεινΩ eν γάρ Cν τοˆτο καί τοˆ ΠνεύματοςΩ Tν ― προσεξηλέγξαμεν α‰τούς, Aδιάφορα τοrς φυσικοrς τά Šποστατικά ποιοˆντας. Εs δέ τοˆτο, καί ταrς προσκυνηταrς Šποστάσεσι τήν θείαν φύσιν.  </w:t>
      </w:r>
    </w:p>
    <w:p>
      <w:pPr>
        <w:pStyle w:val="Normal"/>
        <w:rPr/>
      </w:pPr>
      <w:r>
        <w:rPr/>
        <w:t>’</w:t>
      </w:r>
      <w:r>
        <w:rPr/>
        <w:t xml:space="preserve">Εκ τοˆ Aσεβές εyναι τήν δημιουργικ™ς διά τοˆ Υtοˆ τό εyναι σχοˆσαν κτίσιν Tκ τοˆ Υtοˆ μή λέγειν, Aλλά τήν δημιουργικήν sδιότητα μόν¤ διδόναι τ¨ Πατρί, κατ’ Aνάγκην Aκολούθως συνηγάγομεν, ›ς, εs καί Tκπορευτ™ς τό Πνεˆμα δι’ Υtοˆ τό εyναι εyχε, δυσσεβοˆς eν Cν λέγειν, …τι Πνεˆμα Tκ τοˆ Υtοˆ ο‰ λέγομεν καί ›ς _ Tκπορευτική sδιότης μόνον τοˆ Πατρός Tστιν. ’Επεί δ’ οt τοˆθ’ οτω λέγοντες ο‰κ ε‰σεβεrς μόνον, Aλλά καί θεοφόροι, δυσσεβεrς ο‰κοˆν οt λέγοντες καί Tξ Υtοˆ τό Πνεˆμα.  </w:t>
      </w:r>
    </w:p>
    <w:p>
      <w:pPr>
        <w:pStyle w:val="Normal"/>
        <w:rPr/>
      </w:pPr>
      <w:r>
        <w:rPr/>
        <w:t xml:space="preserve">Καί ›ς, εs δι’ Υtοˆ τό Πνεˆμα, ‚μοˆ τε καί χωρίς Uκάτερος Πατήρ Cν λέγοιτο καί προβολεύς, ›ς καί Tπί τ\ς κτίσεως, ποιητής τε καί Πατήρ.  </w:t>
      </w:r>
    </w:p>
    <w:p>
      <w:pPr>
        <w:pStyle w:val="Normal"/>
        <w:rPr/>
      </w:pPr>
      <w:r>
        <w:rPr/>
        <w:t>’</w:t>
      </w:r>
      <w:r>
        <w:rPr/>
        <w:t xml:space="preserve">Εκ τοˆ πάντα Vχειν θεολογεrσθαι τόν Υtόν τά τοˆ Πατρός Cνευ τ\ς αsτίας, cτις ο‰κ Cν _ τ™ν κτισμάτων εuη, (σελ. 174) τοιγαροˆν _ τοˆ Υtοˆ καί τοˆ Πνεύματός Tστιν, Aπεδείξαμεν αθις ο‰χί καί Tκ τοˆ Υtοˆ τό Πνεˆμα Tκπορεύεσθαι.  </w:t>
      </w:r>
    </w:p>
    <w:p>
      <w:pPr>
        <w:pStyle w:val="Normal"/>
        <w:rPr/>
      </w:pPr>
      <w:r>
        <w:rPr/>
        <w:t xml:space="preserve">Καί μάρτυρας παρηγάγομεν Aπαγορεύοντας τήν λατινικήν προσθήκην.  </w:t>
      </w:r>
    </w:p>
    <w:p>
      <w:pPr>
        <w:pStyle w:val="Normal"/>
        <w:rPr/>
      </w:pPr>
      <w:r>
        <w:rPr/>
        <w:t>’</w:t>
      </w:r>
      <w:r>
        <w:rPr/>
        <w:t xml:space="preserve">Εδείξαμεν αθις Tκ τοˆ μή τόν Υtόν καί Tκ τοˆ Πνεύματος Šπάρχειν, …τι καί τό Πνεˆμα ο‰χί καί Tκ τοˆ Υtοˆ τό εyναι Vχει.  </w:t>
      </w:r>
    </w:p>
    <w:p>
      <w:pPr>
        <w:pStyle w:val="Normal"/>
        <w:rPr/>
      </w:pPr>
      <w:r>
        <w:rPr/>
        <w:t xml:space="preserve">Εyτα, Tκ τ™ν Aπηριθμημένων καί τεθεωρημένων τοrς Bγίοις νομάτων τοˆ Υtοˆ, παρεστήσαμεν ›ς ο‰χί καί Tκ τοˆ Υtοˆ τό Πνεˆμα τό Eγιόν Tστι.  </w:t>
      </w:r>
    </w:p>
    <w:p>
      <w:pPr>
        <w:pStyle w:val="Normal"/>
        <w:rPr/>
      </w:pPr>
      <w:r>
        <w:rPr/>
        <w:t xml:space="preserve">Πάλιν Tκ τοˆ μή Tκπορευτόν Bπλ™ς, Aλλά τό Tκ τοˆ Πατρός Tκπορευτόν uδιον εyναι τοˆ θείου Πνεύματος, τούς θεολόγους μαρτυρεrν παρεστήσαμεν Tκ μόνου τοˆ Πατρός τό Πνεˆμα τό Eγιον.  </w:t>
      </w:r>
    </w:p>
    <w:p>
      <w:pPr>
        <w:pStyle w:val="Normal"/>
        <w:rPr/>
      </w:pPr>
      <w:r>
        <w:rPr/>
        <w:t xml:space="preserve">Καί Aπό τοˆ Xνωσιν Υtοˆ καί Πνεύματος εyναι τόν ΠατέραΩ _ γάρ τ™ν Cλλων Uκατέρου μεσότης Tν τοrς νόμασι κεrται.  </w:t>
      </w:r>
    </w:p>
    <w:p>
      <w:pPr>
        <w:pStyle w:val="Normal"/>
        <w:rPr/>
      </w:pPr>
      <w:r>
        <w:rPr/>
        <w:t xml:space="preserve">Καί Aπό τοˆ μή Tκ τ\ς Aρχ\ς τό Πνεˆμα λέγεσθαι, Aλλά μετά τ\ς Aρχ\ς, Aρχ\ς εyναι θεολογουμένου τοˆ Υtοˆ.  </w:t>
      </w:r>
    </w:p>
    <w:p>
      <w:pPr>
        <w:pStyle w:val="Normal"/>
        <w:rPr/>
      </w:pPr>
      <w:r>
        <w:rPr/>
        <w:t xml:space="preserve">Καί ›ς ‚ δι’ Υtοˆ καθ’ παρξιν τό Πνεˆμα λέγων καί εsς τήν Tκ' τήν διά' μεταλαμβάνων Bμαρτάνει. ‘Ως γάρ συμπαρομαρτοˆν τ¨ λόγ¤ δι’ α‰τοˆ τό Πνεˆμα λέγεται καί ο‰κ Tξ Tκείνου, Aλλά σύν Tκείν¤, γεννηθέντι Tκ τοˆ Πατρός, καί τό Πνεˆμα Tκπορεύεται.  </w:t>
      </w:r>
    </w:p>
    <w:p>
      <w:pPr>
        <w:pStyle w:val="Normal"/>
        <w:rPr/>
      </w:pPr>
      <w:r>
        <w:rPr/>
        <w:t xml:space="preserve">Αθις Tκ τοˆ θεολογεrσθαι τ™ν τρι™ν προσώπων Xκαστον, τ™ν καθ’ Šπόστασιν Uτέρων δύο μέσον.  </w:t>
      </w:r>
    </w:p>
    <w:p>
      <w:pPr>
        <w:pStyle w:val="Normal"/>
        <w:rPr/>
      </w:pPr>
      <w:r>
        <w:rPr/>
        <w:t xml:space="preserve">Καί πρός Cλληλα Vχειν ›ς Xκαστον πρός Uαυτό.  </w:t>
      </w:r>
    </w:p>
    <w:p>
      <w:pPr>
        <w:pStyle w:val="Normal"/>
        <w:rPr/>
      </w:pPr>
      <w:r>
        <w:rPr/>
        <w:t xml:space="preserve">Καί τ¨ δεύτερον Aπό τοˆ Πατρός καί τό Πνεˆμα λέγεσθαι, καθά καί ‚ Υtός, Aμέσως Uκάτερον Šπάρχον Tκ Πατρός Tδείχθη μή Tοικυίας τ\ς θεολογικ\ς μεσότητος τοrς κειμένοις Tφεξ\ς τρισί σημείοις, Aλλά τοrς Tπί τ™ν τοˆ τριγώνου γωνι™ν.  </w:t>
      </w:r>
    </w:p>
    <w:p>
      <w:pPr>
        <w:pStyle w:val="Normal"/>
        <w:rPr/>
      </w:pPr>
      <w:r>
        <w:rPr/>
        <w:t xml:space="preserve">(σελ. 176) Μετά τοˆτο διττ\ς φανερ™ς δειχθείσης τ\ς τοˆ Πνεύματος προόδου, προσεδείχθη καί τ™ν προόδων Uκατέραν κατάλληλον τήν παˆλαν Vχειν. ΚAντεˆθεν πάλιν, ›ς ο‰χί καί Tκ τοˆ Υtοˆ τό εyναι Vχει τό Πνεˆμα τό Eγιον.  </w:t>
      </w:r>
    </w:p>
    <w:p>
      <w:pPr>
        <w:pStyle w:val="Normal"/>
        <w:rPr/>
      </w:pPr>
      <w:r>
        <w:rPr/>
        <w:t xml:space="preserve">Πάλιν Tκ τοˆ λέγειν καί τόν Υtόν Aρχήν τοˆ θείου Πνεύματος Aναπεφήνασιν οt λατινικ™ς φρονοˆντες τοrς κτιστοrς συντάττοντες τό θεrον Πνεˆμα.  </w:t>
      </w:r>
    </w:p>
    <w:p>
      <w:pPr>
        <w:pStyle w:val="Normal"/>
        <w:rPr/>
      </w:pPr>
      <w:r>
        <w:rPr/>
        <w:t xml:space="preserve">Αθις Tκ τοˆ μή Vχειν κοινωνίαν κατά τό θεογόνον τόν Πατέρα καί τόν Υtόν παρίσταται μή εyναι καί Tκ τοˆ Υtοˆ τό Πνεˆμα.  </w:t>
      </w:r>
    </w:p>
    <w:p>
      <w:pPr>
        <w:pStyle w:val="Normal"/>
        <w:rPr/>
      </w:pPr>
      <w:r>
        <w:rPr/>
        <w:t xml:space="preserve">Πρός δέ τούτοις, Tκ τοˆ τά κοινά τ\ς Aνωτάτω Τριάδος Tπίσης εyναι τ™ν θείων Šποστάσεων Uκάστg, Aνεφάνησαν οt λατινικ™ς φρονοˆντες μήτε τόν Υtόν μήτε τό Πνεˆμα λέγοντες Tκ τοˆ Πατρός, μηδ’ Šποστατικάς Vχειν τόν Θεόν διαφοράς.  </w:t>
      </w:r>
    </w:p>
    <w:p>
      <w:pPr>
        <w:pStyle w:val="Normal"/>
        <w:rPr/>
      </w:pPr>
      <w:r>
        <w:rPr/>
        <w:t xml:space="preserve">Εyτα περί τ\ς Tν Θε¨ τάξεως ποιησάμενοι τόν λόγον προσαπεδείξαμεν μή γνωστόν εyναι τοrς Bγίοις, …πως Vχει πρός Cλληλα σχέσεώς τε καί τάξεως ‚ Υtός τε καί τό Πνεˆμα τό EγιονΩ καί συμφωνεrν κAν τούτ¤ παρεστήσαμεν τούς μεγάλους, Βασίλειον καί Γρηγόριον καί ’Ιωάννην τόν χρυθοˆν θεολόγον, πρός δέ καί τήν ε‰σεβ\ καί Aνωμολογημένην Tπί τοˆ Θεοˆ τάξιν παρεστήσαμέν τε καί διευκρινήσαμεν. ΚAντεˆθεν Aπηλέγχθησαν οt λατινικ™ς φρονοˆντες τήν μέν ε‰σεβ\ τάξιν Aγνοοˆντες, E δέ οt θεολόγοι μή εsδέναι ‚μολογοˆσιν ›ς Šπέρ _μ@ς, α‰τοί ταˆτα γινώσκειν Aκριβ™ς α‰χοˆντες καί οτω καινοφωνοˆντες, καί βλασφημοˆντες περί τήν Tκπόρευσιν τοˆ παναγίου Πνεύματος.  </w:t>
      </w:r>
    </w:p>
    <w:p>
      <w:pPr>
        <w:pStyle w:val="Normal"/>
        <w:rPr/>
      </w:pPr>
      <w:r>
        <w:rPr/>
        <w:t>‘</w:t>
      </w:r>
      <w:r>
        <w:rPr/>
        <w:t xml:space="preserve">Ημεrς δέ καί λόγον Tκδεδώκαμεν πολυειδ™ς δεικνύοντες τίνος Xνεκεν  ›ς Tπί πλεrστον ‚ μέν Υtός μετά τόν Πατέρα, τό δέ Πνεˆμα μετά τόν Υtόν _μrν Šμνεrται καί τοrς μυουμένοις παραδίδοται.  </w:t>
      </w:r>
    </w:p>
    <w:p>
      <w:pPr>
        <w:pStyle w:val="Normal"/>
        <w:rPr/>
      </w:pPr>
      <w:r>
        <w:rPr/>
        <w:t xml:space="preserve">Καί ›ς Uπόμενοι καλ™ς οt θεολόγοι τ¨ λόγ¤ τ\ς μυήσεως, Tπί πάντων τ™ν κοιν™ς Tνθεωρουμένων τοrς τρισίν , οτω φασίν Vχειν πρός τόν Υtόν τό Πνεˆμα, ›ς πρός τόν Πατέρα ‚ Υtός.  </w:t>
      </w:r>
    </w:p>
    <w:p>
      <w:pPr>
        <w:pStyle w:val="Normal"/>
        <w:rPr/>
      </w:pPr>
      <w:r>
        <w:rPr/>
        <w:t xml:space="preserve">(σελ. 178) Καί …τι τοˆτο μή συνετ™ς Aκούσαντες Ε‰νόμιός τε πρότερον καί οt λατινικ™ς πεφρονηκότες στερον, τρίτον Aπό τοˆ Πατρός Tδογμάτισαν τόν Πνεˆμα τό EγιονΩ κAντεˆθεν ‚ μέν Ε‰νόμιος τρίτον καί τj φύσει, Λατrνοι δέ καί Tκ τοˆ Υtοˆ τό εyναι Vχειν προσεδογμάτισαν.  </w:t>
      </w:r>
    </w:p>
    <w:p>
      <w:pPr>
        <w:pStyle w:val="Normal"/>
        <w:rPr/>
      </w:pPr>
      <w:r>
        <w:rPr/>
        <w:t xml:space="preserve">²Ετι δείκνυμεν, ›ς ο‰κ Cμφω μόνον ‚ Υtός τε καί τό Πνεˆμα, Aλλά καί Uκάτερον α‰τ™ν χωρίς, Aμέσως Aναφέρεται πρός τόν ΠατέραΩ καί ›ς, εs μή τοˆθ’ οτως Vχει, ο‰δέ Θεός εzς Vσται.  </w:t>
      </w:r>
    </w:p>
    <w:p>
      <w:pPr>
        <w:pStyle w:val="Normal"/>
        <w:rPr/>
      </w:pPr>
      <w:r>
        <w:rPr/>
        <w:t xml:space="preserve">Πρός δέ τούτοις Tκ τοˆ τόν Θεόν καί Πατέρα ›ς Θεόν Aλλ’ ο‰χ ›ς Πατέρα κτίζειν, γενν@ν δέ καί Tκπορεύειν ›ς Πατέρα, δείκνυμεν, ›ς εs κατά Λατίνους Tκ τοˆ Πατρός καί Tκ τοˆ Υtοˆ ›ς Tξ Uνός τό Πνεˆμα, ο‰χ ›ς Tξ Uνός Vσται Πατρός, τοˆ Πατρός καί τοˆ Υtοˆ. Καί οτω τό λατινικόν φρόνημα τελέως Tξελέγχεται καί ›ς Tξ Aμφοτέρων α‰τ™ν δυσσεβ™ς καθ’ παρξιν τό Πνεˆμα λέγον καί ›ς Tξ Uνός Θεοˆ τ™ν Aμφοτέρων.  </w:t>
      </w:r>
    </w:p>
    <w:p>
      <w:pPr>
        <w:pStyle w:val="Normal"/>
        <w:rPr/>
      </w:pPr>
      <w:r>
        <w:rPr/>
        <w:t xml:space="preserve">²Ετι μετά τοˆτο περί Aρχ\ς φαμεν, καί ›ς οt λατινικ™ς φρονοˆντες σοφιστικ™ς Aποκρίνονται πρός τούς Tρωτ™ντας α‰τούς, εs δύο λέγουσιν Aρχάς τ\ς θεότητος τοˆ Πνεύματος.  </w:t>
      </w:r>
    </w:p>
    <w:p>
      <w:pPr>
        <w:pStyle w:val="Normal"/>
        <w:rPr/>
      </w:pPr>
      <w:r>
        <w:rPr/>
        <w:t>’</w:t>
      </w:r>
      <w:r>
        <w:rPr/>
        <w:t xml:space="preserve">Εντεˆθεν πάλιν Tκ τοˆ Πατέρα φώτων θεολογεrσθαι παρά τοˆ Aποστόλου τόν Πατέρα, καί τόν Υtόν κAντεˆθεν Πατέρα λέγοντες οt λατινικ™ς φρονοˆντες AποδείκνυταιΩ καί Aθετοˆντες σαφ™ς τήν μοναρχίαν καί τό καθ’ Šπόστασιν Uνιαrον τοˆ Πατρός.  </w:t>
      </w:r>
    </w:p>
    <w:p>
      <w:pPr>
        <w:pStyle w:val="Normal"/>
        <w:rPr/>
      </w:pPr>
      <w:r>
        <w:rPr/>
        <w:t>’</w:t>
      </w:r>
      <w:r>
        <w:rPr/>
        <w:t xml:space="preserve">Αναφαίνομεν τό αsδέσιμον  Vχειν καί Aπό τ\ς Aρχαιότητος τό καθ’ _μ@ς δόγμα, καί ›ς Aνελλιπές μηδαμ™ς προσθήκης δεrσθαι.  </w:t>
      </w:r>
    </w:p>
    <w:p>
      <w:pPr>
        <w:pStyle w:val="Normal"/>
        <w:rPr/>
      </w:pPr>
      <w:r>
        <w:rPr/>
        <w:t xml:space="preserve">²Επειτα καί τοˆτ’ εsπόντες, …τι τά κοιν™ς εsρημένα παρά τ™ν πατέρων στερκτέα μ@λλον τ™ν sδίως τισί τούτων εsρημένων Uκάστ¤, καί …τι τά μή καθωμιλημένα ποπτά Tστι, καί μάλιστα παρά Λατίνων προαγόμενα τ™ν καί τοrς φανεροrς παρεγχειρούντων, Šπεσχέθημεν, σύν Θε¨ δ’ ‚ λόγος Tν (σελ. 180) δευτέρ¤ λόγ¤ τά διαφωνεrν δοκοˆντα συμφωνοˆντα παραστήσειν.  </w:t>
      </w:r>
    </w:p>
    <w:p>
      <w:pPr>
        <w:pStyle w:val="Normal"/>
        <w:rPr/>
      </w:pPr>
      <w:r>
        <w:rPr/>
        <w:t xml:space="preserve">Ταˆτα μέν ον Aνωτέρω διά πλειόνων AποδέδεικταιΩ καί ›ς _μεrς καί _ καθ’ _μ@ς ‚μολογία πανταχόθεν Vχει τό Aσφαλές καί στέφανος _μrν Tστι καυχήσεως καί Aκαταίσχυντος Tλπίς. Εs γάρ μή οτω καί _μεrς κατά ταύτην Tλλιπεrς, πολλ¨ μ@λλον οt Tκ παλαιοˆ καί μυηθέντες Cνωθεν καί τό καθ’ _μ@ς γένος θεοκινήτως μυήσαντες Aπόστολοι, προφ\ται, σεπταί σύνοδοι πατέρων πολλαί τε καί πολυάριθμοι. Εs δέ καί γινώσκοντες Uτέρως, ›ς νˆν sσχυρίζονται τό τ™ν  Λατίνων γένος, ο‰ πεφανερώκασιν _μrν, καί ταˆτα τοˆ Κυρίου πρός α‰τούς εsπόντος, «E ^κούσατε Tν τj σκοτίI, κηρύξατε Tν τ¨ φωτί», π™ς ο‰κ Cν τ™ν Šπευθύνων  εyεν; ’Αλλ’ ‚ Θεός α‰τούς δι’Vργων κAνταˆθα μεγίστων Tδικαίωσεν.  </w:t>
      </w:r>
    </w:p>
    <w:p>
      <w:pPr>
        <w:pStyle w:val="Normal"/>
        <w:rPr/>
      </w:pPr>
      <w:r>
        <w:rPr/>
        <w:t xml:space="preserve">Ο‰ γάρ Tφρόνουν κατά τούς Λατίνους, Cπαγε, ›ς καί τοˆτο δέδεικται, Aλλά καί Tγνώκασι καί παραδεδώκασιν _μrν μίαν καί μόνην Aρχήν τ\ς θεότητος, Xνα Πατέρα Aγέννητον, Xνα Υtόν Tξ α‰τοˆ γεννητ™ς προερχόμενον, Xν Πνεˆμα Eγιον συναΐδιον, Tκ τοˆ Πατρός καί α‰τό Tκπορευόμενον πρό αsώνων καί εsς αs™ναςΩ καί Vτι καί συνδοξαζόμενον τ¨ Πατρί καί τ¨ Υt¨ νˆν καί Aεί καί εsς τούς αs™νας τ™ν αsώνων. ’Αμήν. </w:t>
      </w:r>
    </w:p>
    <w:p>
      <w:pPr>
        <w:pStyle w:val="Normal"/>
        <w:rPr/>
      </w:pPr>
      <w:r>
        <w:rPr/>
        <w:t xml:space="preserve"> </w:t>
      </w:r>
    </w:p>
    <w:p>
      <w:pPr>
        <w:pStyle w:val="Normal"/>
        <w:rPr/>
      </w:pPr>
      <w:r>
        <w:rPr/>
        <w:t xml:space="preserve">ΠΕΡΙ ΕΚΠΟΡΕΥΣΕΩΣ ΤΟΥ ΑΓΙΟΥ ΠΝΕΥΜΑΤΟΣ  </w:t>
      </w:r>
    </w:p>
    <w:p>
      <w:pPr>
        <w:pStyle w:val="Normal"/>
        <w:rPr/>
      </w:pPr>
      <w:r>
        <w:rPr/>
        <w:t xml:space="preserve">ΛΟΓΟΣ ΔΕΥΤΕΡΟΣ   (σελ. 182) </w:t>
      </w:r>
    </w:p>
    <w:p>
      <w:pPr>
        <w:pStyle w:val="Normal"/>
        <w:rPr/>
      </w:pPr>
      <w:r>
        <w:rPr/>
        <w:t xml:space="preserve"> </w:t>
      </w:r>
    </w:p>
    <w:p>
      <w:pPr>
        <w:pStyle w:val="Normal"/>
        <w:rPr/>
      </w:pPr>
      <w:r>
        <w:rPr/>
        <w:t xml:space="preserve">½Ων μέν ον Vδει καί α‰τ¨ τ¨ τ™ν ε‰σεβούντων καταλόγ¤ πρός διασάφησίν τε καί βεβαίωσιν τοˆ ρθοˆ φρονήματος καί δι’ £ν Tν βραχεr τό δυσσεβές Eπαν τ™ν Tνισταμένων Aναφαίνεται Λατίνων, πρότερον εsς δύναμιν διεξελθόντες, E δέ α‰τοί προτείνουσι καθ’ _μ™ν τε καί τ\ς ε‰σεβείας, καί δι’ £ν sσχυρίζονται μηδέν καινοτομεrν, Aλλά τοrς α‰τοˆ Χριστοˆ θείοις λόγοις συν¤δά φρονεrν καί λέγειν καί τοrς κατά Χριστόν θεολογήσασι κατ’ ο‰δέν AπJδοντα, ταˆτα δέ μήπω πάνθ’ Uξ\ς εsς το‰μφανές παραγαγόντες μηδέ Aπελέγξαντες, νˆν uδωμεν καθ’ Xκάστον Eττα λέγουσι καί τίσι λογσιμοrς a καί γραφικοrς ρήμασί τε καί νοήμασι χρησάμενοι, μ@λλον δέ παραχρησάμενοι, τ\ς θεολέκτου τε καί πατροπαραδότου διαπεπτώκασιν ‚μολογίας. Καί τό δεινότατον Bπάντων, ο‰δ’ Tπαναλˆσαι καί Aσφαλ™ς Tπιλαβέσθαι ο διαπεπτώκασιν Tθέλουσιν, Aλλά τοrς πρός Tπανόρθωσιν διδοˆσι χεrρα, Aληθείας λόγου δύναμιν πρός Aλήθειαν Aναγωγόν, οzά τινες ›ς Aληθ™ς Aνάγωγοι, δυσχεραίνουσί τε Tς τά μάλιστα καί Aντιλέγουσι.  </w:t>
      </w:r>
    </w:p>
    <w:p>
      <w:pPr>
        <w:pStyle w:val="Normal"/>
        <w:rPr/>
      </w:pPr>
      <w:r>
        <w:rPr/>
        <w:t xml:space="preserve">Τό μέν ον διαπεσεrν κοινόν Tγένετο ταrς Tκκλησίαις Bπάσαις, Cλλοτε Cλλg διά τοˆ μακροˆ χρόνου λυμηναμένου χείρονος. Τό δέ διαπεσοˆσαν μηκέτ’ Tπανελθεrν μόνης τ\ς τ™ν Λατίων Tγένετο, καίτοι μεγίστης τε καί κορυφαίας ο‹σης καί τ™ν πατριαρχικ™ν θρόνων Tξόχου περιωπ\ςΩ καί τα‰τόν ταύτg συμβέβηκε, μεγίστη τ™ν Tκκλησι™ν ο‹σg, (σελ. 184) τ¨ μεγίστ¤ τ™ν ζώων Tλέφαντι. ΄Ον φασι «μηδ’ πνον καιρόν Tπ’ Tδάφους Aνακλίνεσθαι πρός Cνεσιν, τοrς δέ πλαγίοις Cρθροις μικρόν Tποκλάζοντα διαναπαύεσθαιΩ Cν δέ πού τι παθών καταπέσg, μηκέτ’ Aνίστασθαι δύνασθαι. ’Αλλά τοrς μέν Tλέφασι τό βάρος τοˆ σώματος αuτιον καί _ πολυσαρκία δύσχρηστός τε οσα καί κάτω πιέζουσα, καθάπερ τις Tπικειμένη μόλυβδος πολυτάλαντος, τοrς δέ Λατίνοις ‚ τύφος οyμαι τό μόνον, μικροˆ δέω λέγειν, πάθος Aνίατον, … καί τ¨ μόν¤ πονηρ¨ κρίμα κατά τόν Aπόστολον sδιαίτατονΩ δι’ … κAκεrνος εsς αs™νας Aνίατος.  </w:t>
      </w:r>
    </w:p>
    <w:p>
      <w:pPr>
        <w:pStyle w:val="Normal"/>
        <w:rPr/>
      </w:pPr>
      <w:r>
        <w:rPr/>
        <w:t xml:space="preserve">²Αν δέ τό τ™ν Λατίνων τοˆτο φˆλον τοˆτον Aπόθωνται – δύνανται γάρ, καί γάρ Cνθρωποι – τάχ’ Cν _μεrς οt τοˆ ρθοˆ πάντες συναχθέντες εsς Xν καί οzόν τισι προνομαίαις, … καί τοrς καταπεσοˆσιν Tλέφασι παρά τ™ν μή κειμένων _ φύσις Tξεˆρε βοήθημα, τοrς θεοπνεύστοις λογίοις χρησάμενοι διαναστήσομέν τε καί στήσομεν ρθίους, Aπαρεγκλίτως Tχομένους τοˆ κανόνος τ\ς ε‰σεβείας. ’Εθελοντάς δέ κειμένους νήσει τό παράπαν ο‰δέν, κCν παρ’ α‰τ™ν τ™ν ο‰ρανίων νόων σκευάζηταί τε καί προσάγηται τό τ\ς ψευδοδοξίας uαμαΩ τούτων γάρ λόγος προφητικοrς ρήμασιν Tκπεφασμένος, ›ς «sατρεύσαμεν τήν Βαβυλ™να καί ο‰κ sάθη».  </w:t>
      </w:r>
    </w:p>
    <w:p>
      <w:pPr>
        <w:pStyle w:val="Normal"/>
        <w:rPr/>
      </w:pPr>
      <w:r>
        <w:rPr/>
        <w:t xml:space="preserve">Μικροˆ τοίνυν μάτην τούτοις δίδωσιν ‚ χεrρα διδούς, τοˆτο μόνον ε Cγαν Uαυτ¨ νείμας καί Aποδούς τ¨ Θε¨ τήν τ\ς οsκείας καλοκαγαθίας Tπίδειξιν, Tκείνους δέ μόνον Tθελοκακοˆντας Aποδείξας καί uσως στήσας τοˆ μή πρόσω τ™ν Aπτοπημάτων χωρεrν. Καί νˆν γάρ, εs μή σαφ™ς Uτεροφωνεrν Tθέλουσι, τί κρεrττον Cν σχοrεν φάρμακον πρός (186) Tπανόρθωσιν, a …τι περ Tκ μόνου τοˆ Πατρός, Aλλ’ο‰χί καί Tκ τοˆ Υtοˆ τήν Šπόστασιν Vχει τό Πνεˆμα τό Eγιον; ΄Ο προαποδέδεικται διά πολλ™ν καί διά τ\ς Šποφωνήσεως τοˆ ”μόνου”, Aριδηλοτέρας γεγονυίας τ\ς ρθοδόξου διανοίας περί τ\ς τοˆ Bγίου Πνεύματος Aσφαλοˆς θεολογίας καί τ\ς κατ’ α‰τούς προσθήκης Šπεναντίας φανερ™ς Tληλεγμένης τοˆ ρθοτομοˆντος κηρύγματος τ\ς Aληθείας.  </w:t>
      </w:r>
    </w:p>
    <w:p>
      <w:pPr>
        <w:pStyle w:val="Normal"/>
        <w:rPr/>
      </w:pPr>
      <w:r>
        <w:rPr/>
        <w:t>’</w:t>
      </w:r>
      <w:r>
        <w:rPr/>
        <w:t xml:space="preserve">Αλλά καί χωρίς τούτων ο‰δέ τινά ποθεν Aνάγκην Tπαγομένην ‚ρ™μεν μετακινεrν τάς πενυματικινήτους περί θεοσεβείας ψήφους τ™ν Aπ’ αs™νος tερ™ν συνόδων καί μετασκευάζειν τό πατροπαράδοτον τ\ς ε‰σεβείας σύμβολον, ›ς προστιθέναι καί sσχυρίζεσθαι τήν παρξιν Vχειν καί Tκ τοˆ Υtοˆ τό Πνεˆμα τό Eγιον. Τί γάρ, εs τ\ς θεοπνεύστου Γραφ\ς Vστιν E δοκοˆσι διαφωνεrν πρός τά κοινj τοrς θεολόγοις Tκπεφασμένα, κAντεˆθεν Aνωμολογημένα π@σιν _μrν, ο‰κ Tκεrνα μ@λλον συμβιβάσομεν τj πανταχόθεν Tχούσg τό Aναμβισβήτητον AληθείI  πρός δύναμιν, Aλλ’ _μεrς Tκπεσούμεθα δι’ Tκεrνα τ\ς Aληθείας; Ο‰δ’ εu τι καί τήν _μετέραν Šπερβαίνειν διάνοιαν ‚μολογήσομεν καί Cλλοις δή τισι τ\ς κατ’ α‰τά συνέσεως παραχωρήσωμεν, …στις Cν Aξιωθείη – κCν τ™ν Tσχάτων p - τ™ν βαθέων καί Aποκεκρυμμένων μυστηρίων τοˆ Πνεύματος, _μ@ς δ’ α‰τούς Aναξίους κρίναντες τούτων, Šπό τήν κραταιάν χεrρα τοˆ Θεοˆ ταπεινώσομεν, Aλλ’ œ τοˆ πάθους, καί Θεόν α‰τόν Aγνοήσομεν διά τό μηδέν Tθέλειν ‚μολογεrν Aγνοεrν, žσπερ οt καί τήν τοˆ Υtοˆ θεότητα Aγνοήσαντες διά τά  δυσλήπτως περί α‰τοˆ γεγραμμένα; Ο‹μενουν. Ο‰δέ γάρ Tκείνοις αt γραφικαί μαρτυρίαι, μή καλ™ς Tκληφθεrσαι, δυνηθεrεν Cν συνάρασθαι παραιτουμένοις ο‰ κατά καιρόν a τ\ς Aσεβείας α‰τούς καί τ\ς δι’α‰τήν αsωνιζούσης καταδίκης TξελέσθαιΩ Aλλά κρίσιν τίσουσιν αsώνιον, …τι τάς σαφεrς Aθετήσαντες φωνάς καί τάς Aσαφεrς φυσιώσει γνώσεως Aνερευνήσαντες, (σελ. 188) μ@λλον δέ μή Tρευνήσαντες μηδέ τοrς ›ς Aληθ™ς Tρευνήσασι πεισθέντες, Tξ α‰τ\ς Tνδίκως τ\ς πεφυσιωμένης γνώσεως τήν ƒντως Aφροσύνην Tκαρπώσαντο.  </w:t>
      </w:r>
    </w:p>
    <w:p>
      <w:pPr>
        <w:pStyle w:val="Normal"/>
        <w:rPr/>
      </w:pPr>
      <w:r>
        <w:rPr/>
        <w:t xml:space="preserve">Καίτοι πλεrσται εsσιν αται αt φωναί, αw τοrς μή διορατικωτάτοις τό πρός τόν Πατέρα συνάναρχόν τε καί ‚μότιμον Aφαιροˆνται τοˆ Υtοˆ καί α‰τό δέ τό δεσποτικόν Aξίωμα καί τήν βασιλείαν τήν CληκτονΩ «Šποταγήσεται γάρ», φησί, «καί ‚ Υtός», καί «χρή α‰τόν βασιλεύειν Cχρι τινός», καί «μείζων ‚ Πατήρ», καί «_ σοφία Vκτισται», καί «Aγνοεr τι τ™ν Tκτισμένων Šπ’ α‰τοˆ», καί «Aφ’ Uαυτοˆ ο‰δέν δύναται ποιεrν», καί «καταβέβηκεν ο‰χ wνα τό οsκεrον θέλημα ποιj», καί «eν διανυκτερεύων Tν τj προσευχj τοˆ Θεοˆ», καί «Vμαθε», καί «προέκοψε», καί «Šψώθη», καί «Tδοξάσθη», καί «τετελείωται», καί …σα τ\ς τοˆ _μετέρου φυράματος ταπεινότητος, καί …σα τ\ς ε‰γνωμοσύνης, wν’ οτως εuπω, τοˆ γεννήματος πρός τόν γεννήτορα, καί …σα τοˆ μή Aντίθεος εyναι δείγματα, καί …σα  πρός _μ@ς δι’Vργων Aρετ\ς  Šποδείγματα. </w:t>
      </w:r>
    </w:p>
    <w:p>
      <w:pPr>
        <w:pStyle w:val="Normal"/>
        <w:rPr/>
      </w:pPr>
      <w:r>
        <w:rPr/>
        <w:t xml:space="preserve">Τί ον, διά ταˆτα τό Uτέρωθεν προσμαρτυρούμενον τ¨ Υt¨ θεrον οzον Aδιεξίτητον ψος Aθετητέον, …τι «Tν Aρχj eν», «καί πρός τόν Θεόν eν, καί Θεός eν», καί «πρό πάντων βουν™ν γενν@ται», καί «πρό τοˆ _λίου διαμένει τό ƒνομα α‰τοˆ», καί «οτος ‚ Θεός καί ο‰ λογισθήσεται Xτερος πρός α‰τόν», α‰τός γάρ Tστιν ‚ «μετά ταˆτα τοrς Aνθρώποις συναναστραφείς», …τι τε α‰τός καί ‚ Πατήρ Xν εsσι, καί α‰τός Tν τ¨ Πατρί καί ‚ Πατήρ Tν α‰τ¨, καί «‚ Uωρακώς α‰τόν Uώρακε τόν Πατέρα», καί «μετ’ α‰τοˆ _ Aρχή Tν _μέρI τ\ς δυνάμεως α‰τοˆ», «καί κατακυριεύσει μετά (σελ. 190) τό Aνταναιρεθ\ναι τήν σελήνην», καί «π@ν α‰τ¨ γόνυ κάμψει Tπουρανίων καί Tπιγείων καί καταχθονίων», καί «_ βασιλεία α‰τοˆ, βασιλεία αsώνιος», καί «βασιλεr Uτέρ¤ ο‰χ Šπολειφθήσεται».  </w:t>
      </w:r>
    </w:p>
    <w:p>
      <w:pPr>
        <w:pStyle w:val="Normal"/>
        <w:rPr/>
      </w:pPr>
      <w:r>
        <w:rPr/>
        <w:t xml:space="preserve">Ταˆτα τοίνυν καί τ’ Cλλα …σα τούτοις παραπλήσια, τά τοσοˆτο θαυμαστά, τά Tπί τοσοˆτον Šψηλά, τά οτως Aνυπέρβλητα, διά τά ταπεινοˆντα τ™ν ρημάτων συγκαθελκύσομεν α‰τοrς; ’Αλλ’ ο‰ ζητήσομέν τε καί στέρξομεν τό Tγκεκρυμμένον τοrς δοκοˆσι χαμερπέσιν Šψηλόν καί τοˆ ε‰σεβοˆς νοήματος γενόμενοι διαλύσομεν τό προσιστάμενον; ’Αλλά τ¨ φαινομέν¤ προσπταίσομέν τε καί πεσούμεθα καί Tναπομενοˆμεν τ¨ γράμματι; Ο‹μενουνΩ Aποκτένει γάρ τό γράμμα κατασπ™ν Aφ’ ψους τούς μή Cνω πρός τό Πνεˆμα βλέποντας.  </w:t>
      </w:r>
    </w:p>
    <w:p>
      <w:pPr>
        <w:pStyle w:val="Normal"/>
        <w:rPr/>
      </w:pPr>
      <w:r>
        <w:rPr/>
        <w:t xml:space="preserve">Ταˆτ’ Cρα καί _μεrς, …σοι καθαρ™ς τοˆ Πνεύματος, …σοι καθάπερ α‰τό Uαυτό διεσάφησε θεολογοˆμεν, …σοι μηδέν Aνάξιον α‰τοˆ καί φρονοˆμεν καί κηρύττομεν, μηδ’ Tξ £ν λέγομεν TκβαrνονΩ _μεrς τοίνυν, κCν τι μή ‚μόφωνον δοκj τj περί τοˆ Bγίου μόνου καί προσκυνητοˆ Πνεύματος θεολογίI καί α‰τό τοˆ Bγίου Πνεύματος διδόντος, νοήσομεν πνευματικ™ς καί διευκρινήσομεν καί διαρρίψομεν τούς λίθους τοˆ προσκόμματος καί π@σι τρόποις Aποδείξομεν τοrς προτέροις τ™ν Πατέρων ‚μολογοˆντας τούς Šστέρους, κοινj τε καί sδίI Uαυτοrς, καί _μ@ς α‰τούς α‰τοrς καί κοινj πάντας τ¨ κοιν¨ τj φύσει δεσπότg καί κατά χάριν _μετέρ¤ Πατρί. ’Επεί δέ …σα σχεδόν Aγνοοˆσι τ™ν Γραφ™ν Šπ’ Aπορίας a κακοβουλίας πρός τήν οsκείαν κακοδοξίαν οt Λατrνοι περιτρέπουσι στρεβλοˆντες, πλείονα δέ εsσιν α‰τοrς τά Aγνοούμενα τ™ν δοκούντων α‰τοrς Aναντιρρήτων καί δι’ £ν ›ς προφαν™ν τόν περί α‰τούς Tξαπατ™σιν ƒχλον, τούτων _μεrς Aρτίως μνησθέντας καί ταˆτα κακ™ς παρ’ α‰τ™ν Tξειλλημένα Θεοˆ συναιρομένου Aπελέγξαντες, (σελ. 192) καί οzόν τινάς θεμελίους Šποσπάσαντες, σαθρόν α‰τ™ν Aποδείξομεν τό …λον τ\ς δυσεβείας οsκοδόμημα.  </w:t>
      </w:r>
    </w:p>
    <w:p>
      <w:pPr>
        <w:pStyle w:val="Normal"/>
        <w:rPr/>
      </w:pPr>
      <w:r>
        <w:rPr/>
        <w:t xml:space="preserve">Φέρε δή προθ™μεν, πρότερον τό καί πρότερον α‰τοrς δοκοˆν παντάπασιν Cμαχον, ›ς Šπό τοˆ λόγου τ\ς Aληθείας εsρημένονΩ «Tνεφύσησεν α‰τοrς καί εyπε, λάβετε Πνεˆμα Eγιον». ‘ΟρLς, φησί, π™ς σαφ™ς καί Tκ τοˆ Υtοˆ τό Πνεˆμα τό Eγιον; ·Αρ’ ον …τι Tμφυσήσας εyπε «λάβετε Πνεˆμα Eγιον», τό Eγιον Πνεˆμα τό Tμφύσημα  eν, ›ς τα‰τόν  εyναι τ¨ διά σαρκός Tμφυσήματι τό Tκπόρευμα a τ¨ δεδόσθαι δι’ Tμφυσήματος τεκμηριοˆνται καί τ\ς τοˆ Χριστοˆ θεότητος Tμφύσημα εyναι τό Πνεˆμα τό Eγιον, κAντεˆθεν παρά τοˆ Υtοˆ Tκπορεύεσθαι συμπεραίνουσιν; ’Αλλ’ ‚πότερον τούτων λέγουσιν, Tπιστομιζέσθωσαν α‰τόθεν πρ™τον διά βραχέωνΩ ο‰ γάρ Tμφυσήσας εyπεν ‚ Κύριος, “λάβετε τό Πνεˆμα”, Aλλά χωρίς τοˆ Cρθρου, “λάβετε Πνεˆμα Eγιον”, δηλαδή βραχύ τι τοˆ Πνεύματος. Σαφές ον ›ς μερικήν τοˆ Πνεύματος Tνέργειαν διά τοˆ Tμφυσήματρος Vδωκεν, ο‰κ α‰τοˆ τήν φύσιν a τήν ŠπόστασινΩ Aμερής γάρ παντάπασιν _ τοˆ θείου Πνεύματος φύσις τε καί Šπόστασις. Διά τί δέ Tμφυσήσας Vδωκεν, …περ  Vδωκεν; ΄Ινα δείξg μίαν οσαν Uαυτοˆ καί τοˆ θείου Πνεύματος τήν TνέργειανΩ κAντεˆθεν Aλλήλων, Uαυτοˆ κAκείνου, παραστήσg τό συναφές καί συμφυές καί ‚μότιμον, καθάπερ καί ‚ Χρυσόστομός φησι θεολόγος γράφων, «τινές μέν φασιν …τι ο‰ τό Πνεˆμα Vδωκεν, Aλλ’ Tπιτηδείους α‰τούς πρός Šποδοχήν δι’ Tμφυσήματος κατεσκεύασεν. Ο‰κ Cν δέ τις Bμάρτοι καί τότε εsληφέναι α‰τούς λέγων Tξουσίαν τινά πνευματικήν καί χάριν, žστε Aφιέναι Bμαρτήματα. Διό Tπήγαγεν, £ν Cν Aφ\τε Aφέωνται, δεικνύς ποrον εyδος Tνεργείας δίδωσιΩ καί γάρ Cφατος _ τοˆ Πνεύματος χάρις καί πολυειδής _ δωρεά. Τοˆτο δέ γίνεται, wνα μάθgς …τι  μία _ δωρεά καί _ Tξουσία Πατρός καί Υtοˆ καί Bγίου Πνεύματος».  </w:t>
      </w:r>
    </w:p>
    <w:p>
      <w:pPr>
        <w:pStyle w:val="Normal"/>
        <w:rPr/>
      </w:pPr>
      <w:r>
        <w:rPr/>
        <w:t xml:space="preserve">(σελ. 194) ΄Ως Cν δέ καί διεξοδικώτερον πρός α‰τούς Aπαντήσωμεν, εs τό Tμφύσημα τοˆ Κυρίου τό Πνεˆμα τό Eγιον eν, καί _ Aναπνοή λοιπόν p Tχρ\το, δι’ fς καί τό Tμφύσημα γέγονε, τό Πνεˆμα τό Eγιον eν. Ο‰κοˆν ο‰ καθ’ _μ@ς Tγένετο Cνθρωπος, Aλλ’ a φαντασίI, κατά τήν φαντασίαν τ™ν ’Ακεφάλων, a καί πρίν Aνθρώποις συναναστραφ\ναι τήν σαρκώδη φύσιν Tξ Aρχ\ς εyχεν οτω πως συνισταμένην, κατά τήν ’Απολιναρίου CνοιανΩ καί μή α‰τός ‚ Κύριος καί τοˆτ’ εyπε πάντωςΩ «τά ρήματα, E Tγώ λαλ™, Πνεˆμά εsσι καί ζωή εsσι». Εs δέ Πνεˆμα εsσι, καί Πνεˆμα Eγιόν εsσιΩ π™ς γάρ ο‹; Ο‰κοˆν, κατά τήν ’Ιταλ™ν περί τοˆ Tμφυσήματος Uρμηνείαν, καί τό Πνεˆμα Λόγος καί Θεοˆ Λόγος. Ο τί Cν Aκουσθείη καινότερον; Μ@λλον δέ λόγοι, καί Θεοˆ λόγοιΩ τά γάρ ρήματα, πλ\θος.  </w:t>
      </w:r>
    </w:p>
    <w:p>
      <w:pPr>
        <w:pStyle w:val="Normal"/>
        <w:rPr/>
      </w:pPr>
      <w:r>
        <w:rPr/>
        <w:t>’</w:t>
      </w:r>
      <w:r>
        <w:rPr/>
        <w:t xml:space="preserve">Επιστ\σαι δέ κAνταˆθα δέον, ›ς ο‰δέ νˆν εyπεν, …τι «τά ρήματα E Tγώ λαλ™ τό Πνεˆμά εsσιν», Aλλά χωρίς τοˆ Cρθρου, δηλ™ν μή τοˆ Πνεύματος τήν Šπόστασιν εyναι ταˆτα, τ\ς δέ τοˆ θείου Πνεύματος Tνεργείας εyναι πεπληρωμένα καί τήν ζωοποιόν τοˆ Πνεύματος δι’ α‰τ™ν χορηγεrσθαι Tνέργειαν. Καί _νίκα τοίνυν Tμφυσήσας εyπε, “λάβετε Πνεˆμα Eγιον”, τοˆτ’ Cντικρυς Vφη, …τι τό Tμφύσημα τοˆτο τ\ς τοˆ λύειν καί δεσμεrν Tξουσίας τοˆ θείου Πνεύματος πεπληρωμένον Tστί.  </w:t>
      </w:r>
    </w:p>
    <w:p>
      <w:pPr>
        <w:pStyle w:val="Normal"/>
        <w:rPr/>
      </w:pPr>
      <w:r>
        <w:rPr/>
        <w:t xml:space="preserve">Πρός … δέ νˆν ‚ Λόγος καί παρ’ _μ™ν τά τοˆ Κυρίου ρήματα TξαγγέλλεταιΩ «Tν γάρ τοrς χείλεσί μου», φησίν, «Tξήγγειλα πάντα τά κρίματα τοˆ στόματός σου». ²Αρ’ ον καί Tξ _μ™ν Tκπορεύεται τό Πνεˆμα τό Eγιον; ’Αλλά καί Tξερευν™νται καί μελετ™νται καί τηροˆνται καί πράττονται καί κατανοοˆνται, εsς …σα κατάγει τό Πνεˆμα ‚ τά τοˆ Πνεύματος Uρμηνεύων ο‰ διά τοˆ Πνεύματος, …ση δέ καί _ διαφορά τ™ν τοˆ Κυρίου λόγωνΩ Tντολαί, νόμοι, μαρτύρια, δικαιώματα, κρίματα. «Καί Tγένετο ρ\μα Κυρίου Tπί ’Ιωάννην τόν Ζαχαρίου», κατά τόν θεrον ε‰γγελιστήν Λουκ@ν, (σελ. 196) καί «καθώς Tλάλησε Κύριος διά τ™ν Bγίων α‰τοˆ προφητ™ν ποι\σαι Vλεος», ‚ Ζαχαρίας φησί, καί «Tπί ’Ιων@ν τόν τοˆ ’Αμαθ\ Λόγος Κυρίου Tγένετο», καί «‚ Λόγος ‚ γενόμενος πρός ‘Ησαΐαν» καί Cλλοτ’ Tπί Cλλον, καί «εyπε Κύριος πρός Μωϋσ\ν» καί τόν δεrνα a τόν δεrνα καί Tφ’ …σους Aρτίως ο‰δέ Aριθμ\σαι ρJδιον.  </w:t>
      </w:r>
    </w:p>
    <w:p>
      <w:pPr>
        <w:pStyle w:val="Normal"/>
        <w:rPr/>
      </w:pPr>
      <w:r>
        <w:rPr/>
        <w:t xml:space="preserve">Τί ον, ταˆτα πάντα τό Πνεˆμα τό Eγιον eν καί ο‰κ Tλάλησεν α‰τό διά τ™ν προφητ™ν κατά τό γεγραμμένον, Aλλ’ α‰τό Tλαλήθη δι’ α‰τ™ν a Tλαλήθη πρός α‰τούς; ²Απαγε τ\ς βλασφημίας. Εs δέ μή ταˆτα τά Tκ τοˆ Aσωμάτου Θεοˆ Aσωμάτως λεγόμενα τό Πνεˆμα τό Eγιον eν, πολλ¨ μ@λλον ο‰δέ τά τοˆ Χριστοˆ ρήματα σωματικ™ς προφερόμενα. Εs δέ μή ταˆτα, ο‰δέ _ Aναπνοή Tν p τυποˆται α‰τά καί προάγεται. Εs δέ μή ατη, ο‰δέ τό Tμφύσημα τό γεγονός δι’ α‰τ\ς. Πρός δέ τούτ¤, ο‰δέ τό παρ’ α‰τοˆ αsνιττόμενον. Εs γοˆν καί παντάπασιν Aδύνατον, …μως Vστω μή τ\ς σαρκός εyναι, Aλλά τ\ς θεότητος τοˆ Υtοˆ τό TμφύσημαΩ μ@λλον δέ, wν’α‰τό θ™μεν τό παρά τ™ν Λατίνων λεγόμενον, Vστω παρά τοˆ αsσθητοˆ τό νοητόν Tκεrνο παρά τοˆ Σωτ\ρος σημαίνεσθαι. ’Αλλ’ Tνεφύσησεν οτος καί τήν Aρχήν εsς τό πρόσωπον τοˆ πρώτου πλάσματος. Τί δέ Tνεφύσησε; Πνοήν ζω\ς. Τί Tστι πνοήν ζω\ς; Ψυχήν ζ™σαν. Διδασκέτω σε ΠαˆλοςΩ «Tγένετο ‚ πρ™τος Cνθρωπος εsς ψυχήν ζ™σαν». Τί δέ Tστι ζ™σαν; ’Αείζωον, Aθάνατον, τα‰τόν δ’ εsπεrν λογικήν - _ γάρ Aθάνατος λογική – καί ο‰ τοˆτο μόνον, Aλλά καί κεχαριτωμένην θείως. Τοιαύτη γάρ ƒντως ζ™σα ψυχή. Τοˆτο δέ τ¨ κατ’ εsκόνα τα‰τόν, εs δέ βούλει καί καθ’ ‚μοίωσιν. ²Ω  τ\ς ζημίας, Tκ τίνος εsς τί μετεβάλομεν.  </w:t>
      </w:r>
    </w:p>
    <w:p>
      <w:pPr>
        <w:pStyle w:val="Normal"/>
        <w:rPr/>
      </w:pPr>
      <w:r>
        <w:rPr/>
        <w:t>‘</w:t>
      </w:r>
      <w:r>
        <w:rPr/>
        <w:t xml:space="preserve">Εώρων οt τ™ν Aγγέλων φθαλμοί τότε τήν  αsσθήσει καί σαρκί συνημμένην τοˆ Aνθρώπου ψυχήν καί Θεόν Cλλον Uώρων, μή γεγενημένον μόνον Tπί γ\ς δι’ Aγαθότητα (σελ. 198) θείαν, νοˆν τε καί σάρκα  τόν α‰τόν, Aλλά δι’ Šπερβολήν ταύτης καί κατά Θεοˆ χάριν μεμορφωμένον, ›ς εyναι τόν α‰τόν σάρκα καί νοˆν καί Πνεˆμα καί τό κατ’ εsκόνα καί ‚μοίωσιν θείαν τήν ψυχήν Vχειν Tντελ™ς ›ς Uνιαίαν οσαν Tν ν¨ καί λόγ¤ καί πνεύματι. ’Αλλ’ εyδε καί ‚ βάσκανος φθαλμός, ο‰κ aνεγκεν ‚ Aρχέκακος ƒφιςΩ τοσοˆτον Tκαρτέρησεν, οyμαι, …σον δραστικώτερον τόν sόν Šπό τήν γλ™σσαν κεράσαι καί οzον συσκευάσαι καί μrξαι δόλ¤, γλυκερ¨ λόγ¤, τό δι’ Aκο\ς δηλητήριονΩ Tπ\λθεν, Vθελξεν, Vτρωσεν - œ καί τ\ς Tμ\ς ε‰κολίας καί τ\ς Tκείνου κακίας – εsσέχεε τj ψυχj τόν sόν, Tθανάτωσε τό ζ™ν Tκεrθεν, τό σ™μα λέγω, τήν δ’ Aφ’ Uαυτ\ς ζ™σαν ψυχήν ^μαύρωσενΩ Aφgρήμεθα τό θεrον κάλλος, Tστερήμεθα τ\ς θείας μορφ\ς, τό φ™ς Aπεβάλομεν, τήν πρός α‰τό τό Aνωτάτω φ™ς ‚μοιότητα διεφθείραμενΩ περιβαλόμεθα τό ζόφον ›ς tμάτιον, φεˆ, καί ›ς διπλοΐδα τό σκότος Tνεδεδύμεθα. ’Αλλ’ ^λέησε δωρεάν, wνα μή μηκύνω λέγων, ο φύσις _ Aγαθότης καί ‚ δι’ α‰τήν VλεοςΩ καί δι’ Tμέ τόν πεσόντα κατ\λθε καί γέγονε, καθά φησιν ‚ Aπόστολος, «εsς Πνεˆμα ζωοποιοˆν», ›ς Cν ζωοποιήσας Aνακαινίσg τήν Aμαυρωθεrσαν εsκόνα. </w:t>
      </w:r>
    </w:p>
    <w:p>
      <w:pPr>
        <w:pStyle w:val="Normal"/>
        <w:rPr/>
      </w:pPr>
      <w:r>
        <w:rPr/>
        <w:t xml:space="preserve">Τοˆτον τοίνυν aδη τελ™ν καί δεικνύς ›ς οτος Tκεrνος ‚ καί τήν Aρχήν δημιουργήσας δι’ Tμφυσήματος τοrς μαθηταrς TμφυσL καί δι’ οsκείου λόγου φανεροr τό δώρημαΩ ο‰κ αθις λέγων ψυχήν Tντίθημι, Aλλά Πνεˆμα, καί Πνεˆμα θεrον αθις τj μεταδόσει τ™ν χαρισμάτων τήν ψυχήν Aπεργάζομαι. Εsπέ, Παˆλε, π™ς, τόν λόγον διαδεξάμενοςΩ στόμα γάρ ƒντα σε γινώσκω Χριστοˆ. Α‰τήν, φησί, συνάπτων, ›ς Tκεrνος Cν εyπε, τ¨ Tμ¨ πνεύματι καί οzον πνέειν μετ’ Tμοˆ τούς Tμούς καί κατά χάριν Vχειν διά τ\ς πρός Tμέ συναφείας τήν τ¨ θεί¤ Πνεύματι φυσικ™ς προσοˆσαν τοˆ λύειν καί δεσμεrν Tξουσίαν. «‘Ημεrς γάρ», φησί, (σελ. 200) «νοˆν  Χριστοˆ Vχομεν», καί «‚ κολλώμενος τ¨ Κυρί¤ Xν Πνεˆμά Tστιν».  </w:t>
      </w:r>
    </w:p>
    <w:p>
      <w:pPr>
        <w:pStyle w:val="Normal"/>
        <w:rPr/>
      </w:pPr>
      <w:r>
        <w:rPr/>
        <w:t>’</w:t>
      </w:r>
      <w:r>
        <w:rPr/>
        <w:t xml:space="preserve">Αλλ’ ‚ρLς π™ς τό Tμφύσημα τοˆτο αsνίττεται μέν παρόν τό Πνεˆμα καί τελεσιουργοˆν τήν Tπί τό κρεrττον τ\ς Aνθρωπίνης ψυχ\ς Aνακαίνισιν, cν Tκ Πατρός διά τοˆ Υtοˆ Tν Bγί¤ Πνεύματι τελεrσθαι πιστεύομεν, δίδωσι δέ πνεˆμα καί Πνεˆμα Eγιον, Aλλά κατά τήν δωρεάν καί τήν δύναμιν καί τήν χάριν καί τήν Tνέργειαν, cτις τό τάς Bμαρτίας τ™ν Aνθρώπων δεσμεrν καί λύειν Tστίν, ο‰κ α‰τήν τήν Šπόστασιν τοˆ παναγίου Πνεύματος; Παρ’ ο‰δενός γάρ ατη λαμβάνεσθαι δύναται. Τά δέ χαρίσματα τοˆ Πνεύματος, αt φυσικαί δυνάμεις καί Tνέργειαι, μηδαμ™ς α‰τοˆ χωριζόμεναι, λαμβάνονται μέν παρά τ™ν Aξίων Tνεργεrσθαι παρά τοˆ Πνεύματος, οt διά τό _ν™σθαι τούτ¤ καί τj τούτου TνεργείI χρισθ\ναι (μόνος γάρ ‚ μόνος Χριστός …λ¤ Tχρίσθη τ¨ χρίοντι, κατά τόν εsπόντα, Χριστός διά τήν θεότητα, ο‰κ TνεργείI κατά τούς Cλλους χριστούς Bγιάζουσαν, παρουσίI δέ …λου τοˆ χρίοντος)Ω  τ¨ γοˆν _ν™σθαι διά τ\ς Tκεrθεν θείας Tνεργείας καί χρηματίσαι τοˆ Πνεύματος ƒργανα, και δι’ Uαυτ™ν α‰τό φανεροˆν λαβεrν λέγονται καί πρός α‰τούς δίδοσθαι διά τοˆ Υtοˆ, εs δέ βούλει καί παρά τοˆ Υtοˆ, τό Πνεˆμα τό Eγιον. Καί τοˆτ’ Vδειξεν ‚ Κύριος Tμφυσήσας καί εsπών τοrς μαθηταrς, «λάβετε Πνεˆμα Eγιον», ›ς καί Δαμασκηνός ‚ θεrος _μ@ς TδίδαξενΩ εsπών γάρ, «…τι Tκ τοˆ Υtοˆ τό Πνεˆμα ο‰ λέγομεν, Πνεˆμα δέ Υtοˆ νομάζομεν καί δι’ Υtοˆ πεφανερ™σθαι καί μεταδίδοσθαι _μrν ‚μολογοˆμεν», ε‰θύς UπήνεγκενΩ «Tνεφύσησε γάρ καί εyπε τοrς μαθηταrς, λάβετε Πνεˆμα Eγιον». ·Αρ’ ο‰ κατάδηλον, ›ς ‚ δαμασκηνός Πατήρ Aπό τοˆ Tμφυσήματος τούτου μή εyναι καί Tκ τοˆ Υtοˆ, Aλλά φανεροˆσθαι μόνον καί μεταδίδοσθαι δι’ α‰τοˆ τό Πνεˆμα τό Eγιον Tνόησε καί Aπέδειξε;  </w:t>
      </w:r>
    </w:p>
    <w:p>
      <w:pPr>
        <w:pStyle w:val="Normal"/>
        <w:rPr/>
      </w:pPr>
      <w:r>
        <w:rPr/>
        <w:t xml:space="preserve">(202) Λατrνοι δέ φρενοβλαβ™ς Aντιθετικ™ς Tκείν¤ νοοˆσι καί δογματίζουσινΩ ο‰ γάρ συνορ™σιν ›ς τά χαρίσματα ταˆτα καί αt Tνέργειαι, καθ’ Eς διά τοˆ Υtοˆ χορηγεrται τό Πνεˆμα τό Eγιον, ο‰ παρά τοˆ Υtοˆ μόνον, Aλλά καί παρ’ α‰τοˆ δίδονται τοˆ Aνωτάτω Πατρός. «Π@ν γάρ», φησί, «δώρημα τέλειον Cνωθέν Tστι παρά τοˆ Πατρός τ™ν φώτων». Τί δέ τ\ς Tξουσίας τοˆ Aφιέναι καί κρατεrν τά Bμαρτήματα τελεώτερον; Καί ο‰ παρά τοˆ Πατρός καί τοˆ Υtοˆ μόνον, Aλλά καί δι’ α‰τοˆ καί παρ’ α‰τοˆ τοˆ Bγίου ΠνεύματοςΩ «Tκχε™ γάρ Aπό τοˆ Πνεύματός μου Tπί π@σαν σάρκα», διά τοˆ ’Ιωήλ εyπεν ‚ ΘεόςΩ fς Tκχύσεώς Tστι πάντως καί τό τοrς μαθηταrς παρά Χριστοˆ δεδομένον Πνεˆμα δι’ TμφυσήματοςΩ καί «τ¨ μέν», φησί, «διά τοˆ Πνεύματος δίδοται λόγος σοφίας, τ¨ δέ λόγος γνώσεως», καί πάνθ’ …σα Tφεξ\ς τ¨ Tκλεκτ¨ σκεύει τ™ν χαρισμάτων Aπηρίθμηται Παύλ¤, τ¨ καί τ™ν Aποκαλύψεων τήν Šπερβολήν διά τοˆ Πνεύματος η‰μοιρηκότιΩ διό καί λέγοντι, «_μrν δέ Aπεκάλυψεν ‚ Θεός διά τοˆ Πνεύματος α‰τοˆ», ο‰ μόνον τά μή Tγνωσμένα τοrς περιβοήτοις κατ’ Aρετήν καί ε‰σέβειαν πατράσιν, Aλλά καί α‰τήν τήν τ™ν Aγγέλων Šπερβαίνοντα γν™σινΩ «καί ταˆτα γινώσκομεν», φησίν ‚ τ™ν Aποστόλων θεολογικώτατος ’Ιωάννης», Tκ τοˆ Πνεύματος ο Tλάβομεν παρ’ α‰τοˆ». Καί Bπλ™ς π@σα Tπί τήν κτίσιν _ τ™ν Aγαθ™ν χορηγία Tξ α‰τοˆ πηγάζειΩ καί «ο‰κ Vστιν …λως δωρεάν», φησίν ‚ μέγας Βασίλειος,  «Cνευ τοˆ Bγίου Πνεύματος εsς τήν κτίσιν Aφικνουμένη»Ω…ς καί πάντα Aπαριθμησάμενος, τάς τε δωρεάς καί τά χαρίσματα καί τάς Tνεργείας τοˆ Πνεύματος, εyτα φησί, «πάντα ταˆτα Aϊδίως Vχει τό Πνεˆμα τό Eγιον, Aλλά τό μέν Tκ Θεοˆ πηγάζον Tνυπόστατόν Tστι, τά δέ Tξ α‰τοˆ πηγάζοντα Tνέργειαι α‰τοˆ εsσιν». ·Αρ’ ον καί Tξ Uαυτοˆ  τό Πνεˆμα τό Eγιον Tκπορεύεται, Tπεί Tξ (204) α‰τοˆ τε καί δι’ α‰τοˆ π@σα _ τ™ν Aγαθ™ν χορηγία, Tν p πάντως καί _ τοˆ λύειν καί δεσμεrν Tξουσία, cν ‚ Κύριος δι’ Tμφυσήματος τοrς μαθηταrς παρέσχεν; ²Απαγε τ\ς AτοπίαςΩ Aλλά τό μέν διδόναι τ™ν τρι™ν Tστιν Šποστάσεων κοινόν, ›ς καί ‚ Aπόστολος συμμαρτυρεrΩ «διαιρέσεις γάρ», φησί, «χαρισμάτων εsσί, τό δέ α‰τό ΠνεˆμαΩ καί διαρέσεις διακονι™ν, ‚ δέ α‰τός ΚύριοςΩ καί διαιρέσεις Tνεργημάτων, ‚ δέ α‰τός Θεός».  </w:t>
      </w:r>
    </w:p>
    <w:p>
      <w:pPr>
        <w:pStyle w:val="Normal"/>
        <w:rPr/>
      </w:pPr>
      <w:r>
        <w:rPr/>
        <w:t xml:space="preserve">Κοιναί μέν ον τj μόνg BγίI καί προσκυνητj Τριάδι αw τε θεrαι δυνάμεις καί αt Tνέργειαι, δι’ £ν ‚ Θεός Tνοικεr καί Tμπεριπατεr τοrς Aξίοις κατά τήν Tπαγγελίαν, δι’ α‰τ™ν Tνργ™ν τε καί γνωριζόμενος. ½Ωνπερ θείων Tνργει™ν καί πηγή θεολογεrται μή μόνον ‚ Πατήρ καί ‚ Υtός, Aλλά καί τό Πνεˆμα τό Eγιον, ›ς καί ‚ μέγας φησί Βασίλειος Tν τοrς Περί τοˆ Bγίου Πνεύματος Aντιρρητικοrς α‰τοˆ κεφαλαίοις γράφωνΩ «αt δέ Tνέργειαι τοˆ Πνεύματος τίνες; ²Αρρητοι μέν διά τό μέγεθος, Aνεξαρίθμητοι δέ διά τό πλ\θος». Καί πάλινΩ «παρά τ¨ Bγί¤ Πνεύματι πάντα τέλειαΩ Aγάπη, χαρά, εsρήνη, μακροθυμία, χρηστότης, σοφία, σύνεσις, βουλή, Aσφάλεια, ε‰σέβεια, γν™σις, Bγιασμός, Aπολύτρωσις, πίστις, Tνργήματα δυνάμεων, χαρίσματα sαμάτων, καί …σα τούτοις παραπλήσια, ο‰δέν Vχον τι Tν Uαυτ¨ Tπίκτητον Aλλ’ Aϊδίως πάντα Vχον, ›ς Πνεˆμα Θεοˆ καί Tξ α‰τοˆ πεφηνός, αuτιον Uαυτ¨ Vχον ›ς πηγήν Uαυτοˆ κAκεrθεν πηγάζον. Πηγή δέ καί α‰τό τ™ν προειρημένων Aγαθ™ν. ’Αλλά τό μέν Tκ Θεοˆ πηγάζον Tνυπόστατόν Tστι, τά δέ Tξ α‰τοˆ πηγάζοντα Tνέργειαι α‰τοˆ εsσι». Ταˆτα δέ εsσι τά γνωριστικά τ\ς θείας φύσεως α‰χήματα.  </w:t>
      </w:r>
    </w:p>
    <w:p>
      <w:pPr>
        <w:pStyle w:val="Normal"/>
        <w:rPr/>
      </w:pPr>
      <w:r>
        <w:rPr/>
        <w:t xml:space="preserve">Θέλων ον ‚ Κύριος _μ™ν ’Ιησοˆς Χριστός ‚μοούσιον Uαυτόν δεrξαι κατά τήν θεότητα τ¨ Πατρί καί τ¨ Πνεύματι, τοrς μαθηταrς α‰τός ταύτην κατά χάριν δίδωσι τήν φυσικήν τ\ς θεότητος Tνέργειαν, ›ς καί ‚ Πατήρ πρότερον (206) Tνίας τ™ν τοιούτων Tνεργει™ν τοrς προφήταις παρέσχεΩ καί τό Πνεˆμα δέ τό Eγιον κατελθόν μετά τήν τοˆ Σωτ\ρος Cνοδον, καί α‰τό τάς τοιαύτας Tνεργείας Vδωκε τοrς μαθηταrς, δι’ α‰τ™ν καί α‰τό δεικνύμενον ‚μοούσιον τ¨ Πατρί καί τ¨ Υt¨. Κοινά μέν ον καί πολλά τj μόνg BγίI καί προσκυνητj Τριάδι τά πρός _μ@ς Tξ α‰τ\ς θεrα δόματα καί _ τούτων δόσις, _ δέ τοˆ Bγίου Πνεύματος Tκπόρευσις  μία καί τοˆ Πατρός sδία καί  προαιώνιος.  </w:t>
      </w:r>
    </w:p>
    <w:p>
      <w:pPr>
        <w:pStyle w:val="Normal"/>
        <w:rPr/>
      </w:pPr>
      <w:r>
        <w:rPr/>
        <w:t>’</w:t>
      </w:r>
      <w:r>
        <w:rPr/>
        <w:t xml:space="preserve">Αλλ’ wνα καί τήν Aπολογίαν Tπισφραγίσωμαι καί «π@ν στόμα τό Aντιτεrνον φραγj», α‰τόν τόν τ\ς Aληθείας λόγον τοˆ νυνί λόγου κατά τούς πρό _μ™ν συμφθεγγόμενον _μrν δείξας προβαλοˆμαι μάρτυρα τ\ς Aληθείας. Α‰τός δέ ‚ μηδαμόθεν χωριζόμενος, γ\θεν πρός τόν Tπουράνιον Πατέρα Aνιών, τοrς διαμεμενηκόσιν εsς τέλος μετ’ α‰τοˆ «παρήγγειλεν Aπό ‘Ιεροσολύμων μή χωρίζεσθαι, Aλλά περιμένειν τήν Tπαγγελίαν τοˆ Πατρός cν ^κούσατέ μου», φησίν. ’Αλλά τίς _ Tπαγγελία; ΄Οτι «βαπτισθήσεσθε», φησίν, «Tν Πνεύματι Bγί¤, ο‰ μετά πολλάς ταύτας _μέρας». Ο‰κοˆν πρό τ\ς τοˆ Σωτ\ρος Aναλήψεως ο‹πω τ\ς Tπαγγελίας VτυχονΩ ο‰κ Cρα διά τοˆ Tμφυσήματος τό Πνεˆμα τό Eγιον Tδόθη, τοˆτο γάρ _ Tπαγγελία. Πότε δή τοˆ Σωτ\ρος Tπαγγειλαμένου ταˆτ’ aκουσαν οt μαθηταί; ΄Οτε μέλλων Tκών Šπέρ _μ™ν Aποθνήσκειν – βαβαί τοˆ μεγέθους τ\ς πρός _μ@ς διαθέσεως – ο‰χ Uαυτόν μόνον Šπέρ _μ™ν παρεδίδου τj σφαγj, Aλλά καί κληρονόμους Tνδιαθήκως Tποιεrτο τ™ν Šπαρχόντων α‰τ¨ καί τούς θησαυρούς _μrν Aνεώγνυ τε καί παρεδίδου καί α‰τόν τόν συμφυ@ καί π@σαν κτίσιν Šπεραναβεβηκότα, τόν Aκένωτον πλοˆτον τοˆ ΠνεύματοςΩ «Tγώ γάρ», φησίν, «Tρωτήσω τόν Πατέρα καί Cλλον παράκλητον δώσει Šμrν, wνα μένg μεθ’ Šμ™ν εsς τόν αs™να». Εyτα μετ’ λίγα, «‚ δέ παράκλητος, τό Πνεˆμα τό Eγιον, … πέμψει ‚ Πατήρ Tν τ¨ νόματί μου, Tκεrνος Šμ@ς διδάξει πάντα».  </w:t>
      </w:r>
    </w:p>
    <w:p>
      <w:pPr>
        <w:pStyle w:val="Normal"/>
        <w:rPr/>
      </w:pPr>
      <w:r>
        <w:rPr/>
        <w:t xml:space="preserve">(σελ. 208) Εyτ’ αθις μετά τάς γλυκείας Šποθήκας Tκείνας, μετά τούς ψυχαγωγοˆντας λόγους, μετά τάς πρός φυλακήν τοˆ πλούτου προτροπάς, «…ταν Vλθg», φησίν, «‚ παράκλητος, …ν Tγώ πέμψω Šμrν παρά τοˆ Πατρός, τό Πνεˆμα τ\ς Aληθείας, … παρά τοˆ Πατρός Tκπορεύεται, Tκεrνος μαρτυρήσει περί Tμοˆ». Εyδες τοˆ ƒντος θησαυροˆ τά κατά μέρος κλεrθρα διανοιγόμενα; Μ@λλον δ’ wν’ εuπω θεολογικώτερον, ‚ρLς φωτισμούς Šμrν κατά μέρος Tλλάμποντας;  </w:t>
      </w:r>
    </w:p>
    <w:p>
      <w:pPr>
        <w:pStyle w:val="Normal"/>
        <w:rPr/>
      </w:pPr>
      <w:r>
        <w:rPr/>
        <w:t>’</w:t>
      </w:r>
      <w:r>
        <w:rPr/>
        <w:t xml:space="preserve">Αλλ’ Šπέρ ο νˆν ‚ λόγος, uδωμεν τήν TπαγγελίανΩ τό δ’ «ο‰ μετά πολλάς ταύτας _μέρας» ποˆ; Α‰τοˆ τ™ν λόγων μικρόν προελθών καί τοˆτο τότε προείρηκεν Tκ τ™ν μεγίστων τούς οsκείους φιλανθρώπως παραμυθούμενοςΩ «συμφέρει γάρ», φησίν, Šμrν, «wνα Tγώ AπέλθωΩ Tάν γάρ Tγώ μή Aπέλθω, ‚ παράκλητος ο‰κ Tλεύσεται πρός Šμ@ς». Π™ς ον τις τολμL λέγειν, …τι διά τοˆ Tμφυσήματος eλθε πρός τούς μαθητάς τοˆ Κυρίου πρίν Aναληφθ\ναι α‰τόν; ’Αλλ’ Vστω, φησίνΩ ο‰ γάρ Tδόθη πρό τ\ς Aναλήψεως τοˆ Σωτ\ρος ‚ Cλλος παράκλητος. ²Εχεις καί τοˆτο λέγειν, ›ς ο‰κ α‰τός σαφ™ς τοrς μαθηταrς Tπηγγείλατο λέγων, «…ν Tγώ πέμψω Šμrν», καί «Tάν Tγώ πορευθ™, πέμψω α‰τόν πρός Šμ@ς»;  </w:t>
      </w:r>
    </w:p>
    <w:p>
      <w:pPr>
        <w:pStyle w:val="Normal"/>
        <w:rPr/>
      </w:pPr>
      <w:r>
        <w:rPr/>
        <w:t xml:space="preserve">Εγέ σοι τοˆτο μετ’ Tκεrνο προήχθη, πρός τόν εsπόντα φαίη τις CνΩ Šποβέβηκε γάρ καί τj δυνάμει τοˆ δοκοˆντος Šμrν παρά τ™ν Γραφ™ν βοηθήματος. Εs γάρ καί τοˆτο λόγος τοˆ Λόγου τ\ς Aληθείας, Aλλ’ ο‰χ ‚μοίως τό Tμφυσ@ν καί τό πέμπειν τό παρ’ Uαυτοˆ δείκνυσινΩ ‚ μέν γάρ Tμφυσ™ν κατά π@σαν Aνάγκην Tξ Uαυτοˆ TμφυσL τ¨ παρ’ Uαυτοˆ πνεύματιΩ τα‰τόν δ’ εsπεrν τ¨ παρ’ Uαυτοˆ Tκπορευομέν¤ Tμφυσήματι. Ο‰ μήν δέ καί π@ς ‚ πέμπων τό παρ’ Uαυτοˆ ƒν τε καί Tκπορευόμενον πέμπει, Aλλά καί τό παρ’ Uτέρου πρός α‰τόν fκον. Διό καί σπουδήν ‚ Κύριος ((210) θέμενος τοˆ μηδένα παραχθέντα δοξάζειν, …τι τό Πνεˆμα τό Eγιον καί Tξ α‰τοˆ Tκπορεύεται, τό μέν Tμφύσημα, … τοˆτ’ Tδόκει μ@λλον παριστ@ν, τότ’ Vδωκεν, …τε Aπείρηκε καί Šπερέθετο τήν Tπιδημίαν τοˆ ΠνεύματοςΩ τό δέ «πέμψω» προειπών, προσέηκε τό «παρά τοˆ Πατρός». Εs γάρ καί «πέμψω», φησίν, Aλλ’ ο‰  παρ’ Tμαυτοˆ, Aλλά παρά τοˆ Πατρός λαβών, Aφ’ ο TκπορεύεταιΩ Tκεrνος γάρ μόνος πέμπει παρ’ Uαυτοˆ, ›ς παρ’ Uαυτοˆ τοˆτ’ Vχων Tκπορευόμενον, καί Aεί τοˆτ’ Vχων Tκπορευόμενον, ο‰ τότε μόνον Tκπορευθησόμενον …τε καί α‰τός Tγώ «πέμψω», ο‰δέ παρ’ Tμοˆ Aδιαστάτως πεμπόμενον, žσπερ παρ’ Tκείνου TκπορευόμενονΩ ο‰ γάρ εsπών «πέμψω» τό “παρ’ Tκείνου Tκπορευθέν” προσεπήγαγον, wνα μή Tπί τοˆ Πατρός προσεπινοηθj τό “ποτέ”. Καί Tπιφέρειν μέλλων «… παρά τοˆ Πατρός Tκπορεύεται», φθάσας εyπον, ο‰χ “… Tγώ πέμπω”, Aλλ’ «… Tγώ πέμψω», wνα μή συνεπινοηθj καί Tπ’ Tμοˆ τό Aεί. Τό μέν γάρ πέμπειν Vχειν τό Πνεˆμα τό Eγιον πρός τούς Aξίους κοινόν Tστιν Tξ Aϊδίου τ¨ Πατρί καί τ¨ Υt¨Ω πέμπει δέ χρονικ™ς Uκάτερος, Aμφότεροι δέ μ@λλον, ‚πότε δέοι.  </w:t>
      </w:r>
    </w:p>
    <w:p>
      <w:pPr>
        <w:pStyle w:val="Normal"/>
        <w:rPr/>
      </w:pPr>
      <w:r>
        <w:rPr/>
        <w:t xml:space="preserve">Ταˆτ’ Cρα καί τήν προθεσμίαν καί τόν μέλλοντα χρόνον Tπιδέχεσθαι δύναταιΩ τοˆ δέ Tκπορεύειν τό Tκπορεύειν Vχειν ο‰δαμ™ς προηγεrται, ο‰δ’ Tν Tπαγγελίας μοίρI κείσεταί ποτε, ο‰δέ τό μελλειν Tπιδέξαιτ’ Cν, Cπαγε τ\ς βλασφημίας, a συμβαίνει τοrς οsομένοις Aΐδιον εyναι τήν παρά τοˆ Υtοˆ Vκπεμψιν τοˆ Πνεύματος. ’Επέμφη γάρ τισι καί Tδόθη πρός τούς μαθητάς Tκ τοˆ Υtοˆ, λαβόντος παρά τοˆ Πατρός χρονικ™ς καί α‰τ™ν τ™ν λαμβανόντων Šστερογενεστέρας ο‹σης τ\ς Aποστολ\ς, καί δι’ αsτίαν, μ@λλον δέ διά πολλάς αsτίαςΩ «wνα μένg», φησί, «μεθ’ Šμ™ν εsς τόν αs™να»,  «wνα Šμ@ς διδάξg καί Šπομνήσg πάντα E εyπον Šμrν», «wνα  μαρτυρήσg περί Tμοˆ» καί Šμrν συμμαρτυρήσg τά κατ’ Tμέ, Aπ’ Aρχ\ς μέχρι τέλους μαρτυροˆσιν, (σελ. 212) «wνα Tλέγξg τόν κόσμον» Šπεύθυνον τj BμαρτίI, τόν Bμαρτίν νομάσαντα τήν Tμήν δικαιοσύνηνΩ δικαιοσύνην c καί α‰τόν τόν Cρχοντα τ\ς Bμαρτίας καί α‰τ\ς τ\ς τ™ν Bμαρτωλ™ν Tξέβαλεν Aρχ\ς κατακρίνασα δικαίως, …τι τόν ƒντως δίκαιον Aδίκως Šπό τήν α‰τήν τοrς Bμαρτωλοrς aγαγεν ε‰θύνην, wν’ Tμέ δοξάσg, ‚δηγ\σαν Šμ@ς πρός π@σαν τήν Aλήθειαν. Καί γάρ «Πνεˆμα Aληθείας» Tστί, καί «ο‰κ Aφ’ Uαυτοˆ λαλεr, Aλλ’ …σα Aν Aκούg παρά τοˆ Πατρός», žσπερ κAγώ ο‰δέν Tλάλησα Aπ’ Tμαυτοˆ»Ω Tπεί δέ ‚ Πατήρ Tμός καί «πάντα …σα Vχει ‚ Πατήρ Tμά», «Tκ τοˆ Tμοˆ λαμβάνει καί Aναγγέλλει»Ω κοινά γάρ _μrν καί ‚ πλοˆτος καί τά δόματα.  </w:t>
      </w:r>
    </w:p>
    <w:p>
      <w:pPr>
        <w:pStyle w:val="Normal"/>
        <w:rPr/>
      </w:pPr>
      <w:r>
        <w:rPr/>
        <w:t>’</w:t>
      </w:r>
      <w:r>
        <w:rPr/>
        <w:t xml:space="preserve">Επέμφθη τοίνυν Tκ τοˆ Πατρός καί τοˆ Υtοˆ χρονικ™ς καί πρός τινας καί δι’ αsτίανΩ παρ’ α‰τοˆ δέ μόνου τοˆ Πατρός Tκπορεύεται Aχρόνως καί Aναιτίως, α‰τόν μόνον Vχον αsτίαν Uαυτοˆ, τόν μόνον Aγέννητον Πατέρα, τόν ποιοˆντα τά πάντα Tκ μή ƒντων διά μόνην τήν κοινήν Uαυτοˆ τε κAκείνων Aγαθότητα, τόν δ’ Υtόν Tξ Aρχ\ς Vχοντα γεγεννημένον καί τό Πνεˆμα τό Eγιον Tκπορευόμενον.  </w:t>
      </w:r>
    </w:p>
    <w:p>
      <w:pPr>
        <w:pStyle w:val="Normal"/>
        <w:rPr/>
      </w:pPr>
      <w:r>
        <w:rPr/>
        <w:t xml:space="preserve">·Αρα  νοˆν Vλαβες ‚ δι’ Tναντίας καί φ™ς γνώσεως Tπέλαμψέ σοι παρά τοˆ τ\ς Aληθείας λόγου; Μ@λλον δέ σύ γε α‰τός Gρα διαίρειν aρξω τά βλέφαρα καί διαβλέπειν πρός τό φ™ς, εs καί μή τελέως, Aλλ’ Aμυδρ™ς γοˆν Aντιλαμβανόμενος τ\ς διαπρυσίου καί μή Aμυδρ@ς α‰γ\ς, žστε ψηλαφ\σαι καί sδεrν …τι τό «δώσει» τε καί τό «πέμψει» τοσαυτάκις εsρημένον ο‰δαμοˆ χωρίς αsτίας εuρηκεν, ο‰δ’ Cνευ προσώπου τοˆ λαμβάνοντος δι’ …ν καί πέμπεται, Aλλ’ Aεί συνεζευγμένον ταrς αsτίαις Aποδέδωκεν ‚ μόνος καί Θεός καί θεολόγος, τό δέ Tκπορευόμενον Aπολύτως Vθηκε ψωρίς _στινοοˆν αsτίας; Τήν μέν γάρ συνδιαιωνίζουσαν καί χωρίς αsτίας οσαν Vκπεμψιν μόν¤ τ¨ Πατρί προσένειμε, τήν δ’ Šπό χρόνον οσαν καί Aεί μετά τ\ς αsτίας συνημμένην κοινήν οσαν, Tξεκάλυψεν Uαυτ¨ καί τ¨ Πατρί, (σελ. 214) ›ς Cν τοˆτο συνιδών, μηκέτι βλασφημjς τj Tκπορεύσει φρον™ν καί λέγων τήν Aποστολήν τα‰τόν a Tκ ταύτης Tκείνην στοχαζόμενος καί διά τοˆτο λέγων Tκ τοˆ Πατρός καί Tξ Υtοˆ τό θεrον Πνεˆμα τήν Šπόστασιν Vχειν. ΄Ωσπερ γάρ Θεός Aναίτιος, οτω καί Θεοˆ παρξις Aναίτιος, α‰τόν αsτίαν Vχων τόν Tξ ο Šπάρχει Aναιτίως, Aλλ’ ο‰κ Tξ α‰τοˆ Šπάρχων δι’ αsτίαν. ΄Ωσπερ δέ Θεός Θεοˆ παρξις Aναίτιος, οτω τό δι’ αsτίαν γεγονός κοινόν α‰τ¨ τε τ¨ Aναιτί¤ καί τοrς Aναιτίοις Tξ α‰τοˆ Šπάρχουσιν. ‘Ο δ’ α‰τοrς κοινόν, θείας Šποστάσεως ο‰κ uδιον. Διό τό μέν Aποστέλλεσθαι καί τ¨ Υt¨ καί τ¨ Πνεύματι Šπάρχει, žσπερ καί τό Aποστέλλειν τοrς τρισίΩ δι’ αsτίαν γάρ. Τό δέ Tκπορεύεσθαι a καί Tκπορεύειν ο‰χί καί τοˆ ΥtοˆΩ καί γάρ ο‰ δι’ αsτίαν. ΄Οταν ον Aκούσgς Tκ τοˆ Υtοˆ a καί δι’ Υtοˆ a καί Tξ Aμφοrν πρός τινας πεμπόμενον τό Πνεˆμα τό Eγιον, τήν Šπό χρόνον καί δι’ αsτίαν Tπί νοˆν λάμβανέ μοι πρόοδον, Aλλά μή τήν Tκ Πατρός Cσχετον Tκείνην καί Šπέρ αsτίαν καί προαιώνιον.  </w:t>
      </w:r>
    </w:p>
    <w:p>
      <w:pPr>
        <w:pStyle w:val="Normal"/>
        <w:rPr/>
      </w:pPr>
      <w:r>
        <w:rPr/>
        <w:t xml:space="preserve">Τί ον; ²Ηδη πείθομεν καί διετρανώθη σοι τό φ™ς, a Vτι προσμενοˆμεν συνείροντες τάς Aποδείξεις καί διαρριπίζοντες τό τ\ς σ\ς Aγνοίας σκότος; ΄Ως πολύ τοˆτο καί βαθύ τά τ\ς σ\ς Tπηλυγάζον διανοίας κόρας Vχεις, εs μηδέ νˆν πρός τήν Aλήθειαν διέβλεψάς πω, καίτοι τό «δώσω» τα‰τόν Tστι τ¨ «πέμψω». ’Επεί γάρ μήτε τό πεμπόμενον τοπικ™ς μετάγεται μήτ’ α‰τός ‚ πέμπων διΐσταται τοˆ πεμπομένου (καί γάρ Aεί τε Eμα καί Bπανταχοˆ καί ‚ πέμπων καί τό δι’ α‰τοˆ πεμπόμενον, εs δέ βούλει καί Tξ α‰τοˆΩ ο‰ γάρ Tπί τ™ν συλλαβ™ν _μrν _ ε‰σέβεια)Ω Tπεί τοίνυν ο‰ διαιρεrται τόπ¤, ο‰δέ τόπ¤ περιλαμβάνεται τό πέμπον καί τό πεμπόμενον, ο‰κ Cρα δίδωσιν ‚ πέμπων; Τοˆτο καί α‰τός ‚ Κύριος _μ@ς φωτίζων νˆν μέν εuρηκεν, «… δώσει ‚ Πατήρ», νˆν δ’ αθις, «… πέμψει ‚ Πατήρ», Tπί τ\ς Aμφοτέροις διανοίας χρησάμενος. ’Αλλά καί α‰τός, νˆν μέν …τι Tπέμφη παρά τοˆ Πατρός, νˆν δ’ …τι Tδόθη, (σελ. 216) Aναγέγραπται, ›ς ταˆτοˆ ƒντος Tπί τούτων τοˆ πέμπειν τε καί τοˆ διδόναι.  </w:t>
      </w:r>
    </w:p>
    <w:p>
      <w:pPr>
        <w:pStyle w:val="Normal"/>
        <w:rPr/>
      </w:pPr>
      <w:r>
        <w:rPr/>
        <w:t>’</w:t>
      </w:r>
      <w:r>
        <w:rPr/>
        <w:t xml:space="preserve">Αλλά μήν «‚ πανταχοˆ œν καί τά πάντα πληρ™ν» καί διά πάντων χωρ™ν π™ς cξει καί δοθήσεται; Δηλαδή φανερούμενος καί Tνεργ™ν τήν τ™ν χαρίτων Tνέργειαν. Ο‰κοˆν ο‰δέν Cλλο τό πέμπεσθαί τε καί δίδοσθαι Tπί Θεοˆ a τό φανεροˆσθαι. Λατίνοις ον Aΐδιον τήν παρά τοˆ Υtοˆ τοιαύτην Tμπεμψιν δογματίζουσι καί φανέρωσιν τοˆ Πνεύματος Aΐδιον δοξάζειν AκόλουθονΩ Aνάγκη δέ συναϊδίους εyναι καί τούς  πρός ος _ φανέρωσις καί πρόσεστι τό  μηδ’ οτω τήν παρξιν τοˆ θείου Πνεύματος καί τοˆ Υtοˆ δείκνυσθαι.  </w:t>
      </w:r>
    </w:p>
    <w:p>
      <w:pPr>
        <w:pStyle w:val="Normal"/>
        <w:rPr/>
      </w:pPr>
      <w:r>
        <w:rPr/>
        <w:t xml:space="preserve">Εs δ’ Tκ τ\ς φανερώσεως στοχάζεσθαί φασιν Tκεrνοι τήν παρξιν, Aλλ’ _μεrς ο‰ στοχασμοrς Aκολουθοˆντες, Aλλά θεολέκτοις λογίοις τήν ‚μολογίαν τ\ς πίστεως πεπλουτήκαμεν. ²Ισμεν δέ καί α‰τό παρ’ Uαυτοˆ τό Πνεˆμα τό Eγιον Tρχόμενόν τε καί φανερούμενον, Aλλ’ ο‰ διά τοˆτο καί παρ’ Uαυτοˆ δώσομεν TκπορεύεσθαιΩ ‚ διδούς τοίνυν a πέμπων τό Πνεˆμα τό Eγιον ο‰κ Tκπορεύει διά τό πέμπειν, Aλλά φανερόν καθίστησιν α‰τό. Τοˆτο γάρ καί ‚ Κύριος Tποίησε πρό μέν τ\ς οsκείας Aναλήψεως φανερώσας μετρίως τοrς οsκείοις μαθηταrς τό Πνεˆμα διά τ\ς κοιν\ς α‰τ™ν καί παρ’ α‰τ™ν μετρίας τηνικαˆτα δεδομένης χάριτοςΩ … καί τήν Aρχήν αuτιον, ›ς Vγωγ’ Cν φαίην, τοˆ δι’ Tμφυσήματος δεδημιουργεrσθαι τήν Aνθρώπου ψυχήν.  </w:t>
      </w:r>
    </w:p>
    <w:p>
      <w:pPr>
        <w:pStyle w:val="Normal"/>
        <w:rPr/>
      </w:pPr>
      <w:r>
        <w:rPr/>
        <w:t>’</w:t>
      </w:r>
      <w:r>
        <w:rPr/>
        <w:t xml:space="preserve">Επεί γάρ … τε λέγων Πατήρ καί ‚ τούτου παντοδύναμος Λόγος πάντων κτιζομένων Tκηρύττοντο, Vκφανσις δέ Πνεύματος ο‰ γέγονέ πω, Vδει δέ τοˆ Aνθρώπου γενομένου μηδέν τ™ν τ\ς Τριάδος προσώπων Aνεπίγνωστον εyναι, fς Tπλάττετο μύστης καί προσκυνητής Tπίγειος, διά τοˆτο τ¨ τε λόγ¤ καί τ¨ λέγοντι, τα‰τόν δέ εsπεrν τ¨ Υt¨ καί τ¨ γεννήτορι, προσεπιφέρεται τό «Tνεφύσησεν», Aνακαλύπτον τήν τοˆ (σελ. 218) Πνεύματος ŠπόστασινΩ … καί ‚ Κύριος Aνανε™ν _μ@ς TποίησενΩ Υtοˆ γάρ ƒντος, α‰τόθεν ‚ Πατήρ Tδείκνυτο καί δι’ Tμφυσήματος τό Πνεˆμα TκηρύττετοΩ £ν κοινόν Vργον c τε τήν Aρχήν _μ™ν πλάσις, c τ’ Tς στερον χάρις τ\ς Aναπλάσεως.  </w:t>
      </w:r>
    </w:p>
    <w:p>
      <w:pPr>
        <w:pStyle w:val="Normal"/>
        <w:rPr/>
      </w:pPr>
      <w:r>
        <w:rPr/>
        <w:t xml:space="preserve">Οτως ον δι’ _μ@ς καθ’ _μ@ς Tπί γ\ς φθείς </w:t>
        <w:br/>
        <w:t xml:space="preserve">‚ τοˆ Πατρός μονογενής Υtός, πρό μέν τ\ς Uαυτοˆ Aναλήψεως τήν τοˆ Bγίου Πνεύματος Šπόστασιν Tφανέρωσε μετρίως διά τοˆ πρός τούς μαθητάς δι’ Tμφυσήματος δώρου τοˆτο Šπαινιττόμενος καί τj τ™ν δεχομένων δυνάμει τήν διδασκαλίαν παραμετρούμενοςΩ μετά δέ τήν οsκείαν Aνάληψιν Vπεμψε τόν Tρχόμενον, α‰τός τε α‰τό φανερ™ν τελεώτατα τό καί Aφ’ Uαυτοˆ φανερούμενον, καί α‰τό Tφ’ Uαυτοˆ δεικνύμενον κατ’ sδίαν Šπόστασιν. Τοˆτο γάρ δή καί τό τ\ς οsκονομίας μυστήριον, Xν καί τρία τόν Θεόν πιστευθ\ναι καί κοινόν αuτιον μόνον τ™ν δύο τό Xν. Διά τοˆτο κοινή μέν α‰τοrς π@σα δόσις καί δύναμις, μερίζονται δέ Uαυτοrς τόν καιρόν sδίI φανερούμενον Xκαστον καί σύν Uαυτ¨ φανεροˆν Aεί τά Šπόλοιπα.  </w:t>
      </w:r>
    </w:p>
    <w:p>
      <w:pPr>
        <w:pStyle w:val="Normal"/>
        <w:rPr/>
      </w:pPr>
      <w:r>
        <w:rPr/>
        <w:t xml:space="preserve">Πρ™τον πεφανέρωται ‚ Πατήρ, τ\ς θείας φύσεως α‰χήματα, τά τ\ς θεότητος sδιώματα, τάς φυσικάς καί ο‰σιώδεις α‰τ\ς Tνεργείας τοrς προφήταις κατά χάριν διδούς, ›ς Aν Eμα τε δείξg καθ’ Uαυτόν Šφεστώς καί ο‰κ α‰τόν œν Tξ Cλλου, Aλλ’ α‰τός œν Aρχή τ\ς θεότητοςΩ καί δή καί τ’ Cλλα δεικνύς Tξ α‰τοˆ τε ƒντα καί α‰τ¨ συνημμένα, πρό πάντων Tμφυσήματι καί λόγ¤ δημιουργ™ν καταγγέλλεται.  </w:t>
      </w:r>
    </w:p>
    <w:p>
      <w:pPr>
        <w:pStyle w:val="Normal"/>
        <w:rPr/>
      </w:pPr>
      <w:r>
        <w:rPr/>
        <w:t xml:space="preserve">Μετ’ α‰τόν ‚ Υtός πεφανέρωται, τά α‰τά τ\ς α‰τ\ς φύσεως α‰χήματα, τά τ\ς θεότητος sδιώματα, τάς φυσικάς καί ο‰σιώδεις α‰τ\ς Tνεργείας, παρ’ £ν τά χαρίσματα τ™ν sαμάτων, τά Tνεργήματα δυνάμεων καί τά παραπλήσια τούτοις τοrς οsκείοις μαθηταrς κατά χάριν διδούς, ›ς Cν καί α‰τός Eμα τε δείξg κεθ’ Uαυτόν Šφεστώς (τό γάρ μή καθ’ Uαυτό Šφεστώς Tνεργείας Vχειν a παρέχειν Aδύνατον) καί (σελ. 220) ο‰κ α‰τός œν Aρχή, Aλλ’ α‰τός Tξ Aρχ\ς. Καί οτω δι’ Uαυτοˆ μέν τόν Πατέρα δεικνύς, Υtός γάρ, Tμφυσήματι δέ διδούς τά πνευματικά χαρίσματα καί Πνεˆμα θεrον α‰τά καλ™ν, συνημμένον Uαυτ¨ προσεπεδείκνυ τό Πνεˆμα τό Eγιον. ΄Ος Tπεί καί τήν _μετέραν Aνειληφώς φύσιν Tφανερώθη, ο‰κ Tδείκνυ μόνον διά τ™ν Vργων, Aλλά καί διά γλώττης Tκήρυττε τοˆ Πατρός καί τοˆ Πνεύματος τήν θεότητα καί τί τό μόνον αuτιον καί τί τά Tξ α‰τοˆ.  </w:t>
      </w:r>
    </w:p>
    <w:p>
      <w:pPr>
        <w:pStyle w:val="Normal"/>
        <w:rPr/>
      </w:pPr>
      <w:r>
        <w:rPr/>
        <w:t xml:space="preserve">Μετ’ α‰τόν τό Eγιον πεφανέρωται Πνεˆμα, τό α‰τά τ\ς α‰τ\ς φύσεως α‰χήματα καί α‰τό τοrς Aποστόλοις κατά χάριν παρέχον, τά τ\ς θεότητος sδιώματα, τάς φυσικάς καί ο‰σιώδεις α‰τοˆ Tνεργείας. ‘Η γάρ τοˆ Θεοˆ βασιλεία, fς τούς Aρραβ™νας οt Eγιοι Tνταˆθα κομίζονται, καθάπερ ‚ θεrος Μάξιμος Tν τοrς Πρός Θαλάσσιον σχολίοις φησί, «τ™ν προσόντων τ¨ Θε¨ φυσικ™ς κατά χάριν Tστί μετάδοσιςΩ E καί τήν Aρχήν ε‰θύς παρά Θεοˆ πλασθείς ‚ Cνθρωπος κατά χάριν εuληφεν»Ω ›ς καί ‚ θεrος Κύριλλος Tν τj Πρός Σόϊμον Tπιστολj φησι γράφων …τι, «πλάσας ‚ Θεός τόν Cνθρωπον, ψυχωθέντα παρήγαγεν, Vχοντα τάς  πνευματικάς δωρεάς, σοφίαν, δικαιοσύνην καί …σα Vνεστιν ο‰σιωδ™ς Tν τ¨ Θε¨Ω ‚μοˆ γάρ καί ζωήν Tνετίθει τό Πνεˆμα τ¨ πλάσματι καί τούς Uαυτοˆ χαρακτ\ρας θεοπρεπ™ς Tνεσήμαινεν». ΄Οταν ον Aκούσgς α‰τόν Tξ Aμφοrν, ›ς Tκ Πατρός ο‰σιωδ™ς δι’ Υtοˆ προχεόμενον, τό Πνεˆμα τό Eγιον λέγοντα, τήν τ™ν φυσικ™ν τούτων δυνάμεών τε καί Tνεργει™ν τοˆ Θεοˆ μετάδοσιν, Aλλά μή τήν θείαν τοˆ Πνεύματος Šπόστασιν προχεrσθαι διδάσκειν, ε‰σεβ™ς νόμισον.  </w:t>
      </w:r>
    </w:p>
    <w:p>
      <w:pPr>
        <w:pStyle w:val="Normal"/>
        <w:rPr/>
      </w:pPr>
      <w:r>
        <w:rPr/>
        <w:t xml:space="preserve">Μετά τόν Υtόν τοίνυν διά τοˆ τάς α‰τάς δυνάμεις καί Tνεργείας τοrς Aξίοις παρέχειν τό Eγιον πεφανέρωται ΠνεˆμαΩ ›ς Cν Eμα τε δείξg καί α‰τό καθ’ Uαυτό Šφεστώς, καί τούς μαθητάς σοφίσαν καί πνευματικήν δύναμιν Tνδύσαν, α‰τούς τε συνιέναι ποιήσg καί τοrς π@σι δι’ α‰τ™ν κηρύξg τά τοˆ Σωτ\ρος κηρύγματα, δι’ £ν καί α‰τό, ο‰ μετά τόν (σελ. 222) Υtόν κατά τήν παρξιν, Aλλά μετά τοˆ Υtοˆ, ο‰δέ ›ς ‚ Υtός, Aλλ’ sδιοτρόπως Tκ τοˆ μόνου Πατρός Šφεστηκός κηρύττεται, συνημμένον ƒν φυσικ™ς α‰τ¨ καί τ¨ Υt¨ Aδιαστάτως τε καί Aϊδίως. Δι’ … δέ ο‰κ ε‰θύς τό Πνεˆμα μετά τόν Πατέρα, καίτοι καί α‰τό Aμέσως ƒν Tκ τοˆ Πατρός, Aλλ’ ‚ Υtός πρότερος τ¨ κόσμ¤ πεφανέρωται, καί δι’ … Tκ τοˆ Υtοˆ τά τοˆ Πνεύματος οt θεολόγοι παριστ™σιν, Tν τ¨ προτέρ¤ λόγ¤ τάς αsτίας Aποδεδώκαμεν.  </w:t>
      </w:r>
    </w:p>
    <w:p>
      <w:pPr>
        <w:pStyle w:val="Normal"/>
        <w:rPr/>
      </w:pPr>
      <w:r>
        <w:rPr/>
        <w:t>’</w:t>
      </w:r>
      <w:r>
        <w:rPr/>
        <w:t xml:space="preserve">Επεί δέ τ\ς τρισυποστάτου θεότητος τά Vργα κοινά, Xν δέ τ™ν Vργων καί _ φανέρωσις, διά τοˆτο παρ’ Uαυτοˆ τε  πρός _μ@ς cκει καί παρά τοˆ Πατρός καί τοˆ Υtοˆ πέμπεται, δι’ £ν καί φανεροˆται τό καί παρ’ Uαυτοˆ φανερούμενον, καθάπερ καί ‚ Υtός πρό α‰τοˆ. Φανεροˆται τοιγαροˆν καί Tκ τοˆ Υtοˆ πεμπόμενον τό Πνεˆμα τό Eγιον, Aλλ’ ο‰κ Tκπορεύεται. Εs δέ μή τοˆτο, μηδέ φανέρωσις _ Aποστολή καί _ κατ’ α‰τήν Vκπεμψις, Aλλ’ TκπόρευσιςΩ Tπεί καί ‚ Υtός Tπέμφθη πρότερον παρ’ α‰τοˆ, τοˆ Bγίου λέγω Πνεύματος καί τοˆ ΠατρόςΩ «Κύριος γάρ», φησίν, «Tπέσταλκέ με καί τό Πνεˆμα α‰τοˆ». ²Αρ’ Tκ τοˆ Πατρός καί τοˆ Πνεύματος ‚ Υtός a γενν@ται a Tκπορεύεται; ²Απαγε τ\ς Aσεβείας. Εs δέ λέγει τις ›ς Cνθρωπον Aπεστάλθαι τόν Υtόν, Tγγύς _ AπάντησιςΩ Aπεστάλη μέν γάρ ›ς CνθρωποςΩ «εs δέ καί ›ς Θεός, τί τοˆτο; Τήν ε‰δοκίαν τοˆ Πατρός Aποστολήν εyναι νόμισον», Γρηγόριός σοι διακελεύεται ‚ τ\ς θεολογίας Tπώνυμος, κAγώ τήν τοˆ Υtοˆ καί τοˆ Πνεύματος, Tκείν¤ καί τj AληθείI πειθόμενος.  </w:t>
      </w:r>
    </w:p>
    <w:p>
      <w:pPr>
        <w:pStyle w:val="Normal"/>
        <w:rPr/>
      </w:pPr>
      <w:r>
        <w:rPr/>
        <w:t>’</w:t>
      </w:r>
      <w:r>
        <w:rPr/>
        <w:t xml:space="preserve">Επεί ον καί ›ς Θεός ‚ Υtός Aποστέλλεται καί παρ’ Aμφοτέρων, Πατρός καί Πνεύματος, παρ’ Aμφοτέρων τούτων λοιπόν κατά Λατίνους Vχει καί οτος τήν γέννησιν, εuπερ, …τι καί τό Πνεˆμα παρ’ Aμφοτέρων Aποστέλλεται. Πατρός τε καί Υtοˆ, παρ’ Aμφοτέρων Tκπορεύεται τούτων. ΚCν εs λέγοιεν μή τήν Aποστολήν νομίζειν Tκπόρευσιν, Aλλ’ Tκ (σελ. 224) ταύτης Tκείνην τεκμαίρεσθαι, καί τ\ς τοˆ Υtοˆ γεννήσεως ατη δήπουθε Šπάρξει τεκμήριον.  </w:t>
      </w:r>
    </w:p>
    <w:p>
      <w:pPr>
        <w:pStyle w:val="Normal"/>
        <w:rPr/>
      </w:pPr>
      <w:r>
        <w:rPr/>
        <w:t xml:space="preserve">Τί δέ καί διενήνοχε τοˆ τήν Aποστολήν νομίζειν γέννησιν a Tκπόρευσιν τό λέγειν ›ς Aϊδίως Vχον πέμπειν τό τε Πνεˆμα τόν Υtόν καί ‚ Υtός τό Πνεˆμα; Τό μέν καί νˆν α‰τόν στερον εsς τόν κόσμον AπέστειλενΩ ‚ δέ τό Πνεˆμα τοrς οsκείοις μαθηταrς Vπεμψεν, Tπανελθών …θεν κατ\λθεν. ’Αλλ’ ‚ μέν Υtός καί Θεός Tστι καί Cνθρωπος γέγονενΩAπεστάλη γοˆν καί ›ς CνθρωποςΩ τό Πνεˆμα ο‰κ Tνηνθρώπησεν.  </w:t>
      </w:r>
    </w:p>
    <w:p>
      <w:pPr>
        <w:pStyle w:val="Normal"/>
        <w:rPr/>
      </w:pPr>
      <w:r>
        <w:rPr/>
        <w:t>’</w:t>
      </w:r>
      <w:r>
        <w:rPr/>
        <w:t xml:space="preserve">Επεί γοˆν Θεός ƒν Aπεστάλη τοˆτο παρά τοˆ Πατρός, ε‰δοκίαν δέ χρή τήν Aποστολήν _γεrσθαι ταύτην κατά τούς θεολόγους, ε‰δοκία δέ _ Aγαθή θέλησίς Tστι, Λατrνοι δέ τj Tκπορεύσει τα‰τόν _γοˆνται τήν Aποστολήν, θέλησις ο‰κοˆν Tστι κατ’ α‰τούς _ TκπόρευσιςΩ κAπειδήπερ Tκπορεύσει τήν παρξιν Vχει τό Πνεˆμα τό Eγιον, θελήσει τοˆτο λοιπόν Vχει κατ’ α‰τούς τήν παρξιν. ²Ω τ\ς δυσσεβείας ο‰κέτι γάρ CκτιστονΩ τ¨ γάρ θέλειν, Aλλ’ ο‰ τ¨ πεφυκέναι τοˆτο προήγαγεν ‚ Θεός καί Πατήρ, καθά καί τήν κτίσιν, εuπερ _ Tκπόρευσίς Tστιν ε‰δοκία καί θέλησιςΩ τά κτίσματα γάρ κατά τούς θεολόγους Tν τ¨ πεφυκέναι, Aλλά τ¨ θέλειν ‚ Θεός προήγαγεν. ²Εργον μέν γάρ φύσεως κατ’ α‰τούς _ προαίωνιος καί Aΐδιος γέννησιςΩ Vργον δέ θείας θελήσεως _ κτίσις.  </w:t>
      </w:r>
    </w:p>
    <w:p>
      <w:pPr>
        <w:pStyle w:val="Normal"/>
        <w:rPr/>
      </w:pPr>
      <w:r>
        <w:rPr/>
        <w:t>’</w:t>
      </w:r>
      <w:r>
        <w:rPr/>
        <w:t xml:space="preserve">Αρειανοί μέν ον τόν Υtόν Vλεγον θελήσει τοˆ Πατρός εsς τό εyναι προελθεrν Tκ τοˆ μή Aθελήτως Tκ Πατρός τό εyναι λαβεrν τοˆτο δ\θεν κατασκευάζοντες. Λατrνοι δέ θελήσει τοˆ Πατρός a καί τοˆ Υtοˆ προελθεrν εsς τό εyναι δεικνύουσι τό Πνεˆμα τό Eγιον τοˆ τήν Tκπόρευσιν εyναι νομίζειν Aποστολήν κατ’ ε‰δοκίαν καί θέλησιν. ’Εροˆμεν ον καί _μεrς πρός α‰τούς, …περ καί ‚ μέγας ’Αθανάσιος πρός τούς ’Αρειανούς, …τι «τοˆ βούλεσθαι τό κατά φύσιν (σελ.226) ŠπέρκειταιΩ καί _ φύσις ο‰χ Šπόκειται βουλήσει». ‘Ως ον _ γέννησις ε‰δοκία καί θέλησις ο‰κ Vστιν, Aλλ’ Šπέρ ε‰δοκίαν καί θέλησιν (φύσει γάρ δείκνυσιν Tκ Πατρός ƒντα τόν Υtόν ›ς α‰τ¨ γνήσιον καί ‚μοούσιον, Aλλ’ ο‰ θελήσει καθά τά κτίσματα)  οτως ο‰δέ τοˆ Πνεύματος _ Tκπόρευσις Aποστολή καί ε‰δοκία καί θέλησίς TστιΩ φύσει γάρ _ Tκπόρευσις δείκνυσι τό Πνεˆμα τό Eγιον Tκ τοˆ Πατρός, ›ς α‰τ¨ γνήσιον καί ‚μοούσιον, Aλλ’ ο‰ θελήσει κατά τά κτίσματα.  </w:t>
      </w:r>
    </w:p>
    <w:p>
      <w:pPr>
        <w:pStyle w:val="Normal"/>
        <w:rPr/>
      </w:pPr>
      <w:r>
        <w:rPr/>
        <w:t xml:space="preserve">Λατrνοι γοˆν λέγοντες τα‰τόν εyναι τj Aποστολj τοˆ θείου Πνεύματος τήν Tκπόρευσιν κατά π@σαν Aνάγκην κτιστόν εyναι τό Πνεˆμα κατασκευάζουσι. Καί μήν Tπειδήπερ ε‰δοκία τοˆ Πατρός Tστιν, ›ς Tδιδάχθημεν, a τε τοˆ Υtοˆ ›ς Θεοˆ παρά Πατρός τε καί Πνεύματος Aποστολή καί _ τοˆ Πνεύματος παρά Πατρός τε καί Υtοˆ (θελήσαντος γάρ Uκατέρου τούτων κατά καιρόν Aφικέσθαι πρός _μ@ς καί ‚ Πατήρ  ε‰δόκησε) δι’ ο‰δέν Cλλο πάντως a διά φιλανθρωπίαν _ ε‰δοκία γέγονεν ατη. Τοιγαροˆν, εs κατά Λατίνους τj Aποστολj τοˆ Πνεύματος τα‰τόν _ Tκπόρευσις, _ δέ Aποστολή διά φιλανθρωπίαν, κατ’ α‰τούς ο‰κοˆν καί _ πρό αsώνων Tκ Πατρός Tκπόρευσίς τε καί παρξις τοˆ Πνεύματος ο‰χ Šπέρ αsτίαν, Aλλά διά φιλανθρωπίαν. Ο τί Cν Aκουσθείη δυσσεβέστερόν τε καί καινότερον;  </w:t>
      </w:r>
    </w:p>
    <w:p>
      <w:pPr>
        <w:pStyle w:val="Normal"/>
        <w:rPr/>
      </w:pPr>
      <w:r>
        <w:rPr/>
        <w:t xml:space="preserve">Πρός δέ τούτοις, εs τα‰τόν Aποστολή καί Tκπόρευσις, δι’ Tμέ λοιπόν τό Πνεˆμα (βαβαί τ\ς κακοδοξίαςΩ ο‰ γάρ Vχω ταˆτα λέγειν Cνευ φρίκης καί θαύματος) Tκ τοˆ Πατρός TκπορεύεταιΩ δι’ Tμέ γάρ AπέσταλταιΩ εs δέ δι’ Tμέ, καί μετ’ Tμέ πάντως a ο‰ πολύ πρό Tμοˆ, Aλλ’ Šπό χρόνον žσπερ Tγώ, καί ο‰χί τ¨ Πατρί καί τ¨ Υt¨ συναΐδιον. Καί ο‰ τοˆτο μόνον, Aλλά καί Šπείκει τj δεσποτείI. Φεˆ, ποˆ κατάγεται παρά τ™ν Aγνωμόνων δούλων τό τj φύσει τήν δεσποτείαν Vχον Bπάσης τ\ς κτίσεωςΩ «τό γάρ Σάββατον», (σελ. 228) φησί, «διά τόν Cνθρωπον, ο‰χί ‚ Cνθρωπος διά τό ΣάββατονΩ žστε Κύριός Tστι τοˆ Σαββάτου ‚ Υtός τοˆ Aνθρώπου». ‘ΟρLς πόσον Aπέχει Aποστολή Tκπορεύσεως; ΄Οσον χρόνων Aϊδιότης καί κτισμάτων Θεός καί τ™ν φύσει δούλων ‚ φύσει δεσπότης τ\ς κτίσεως.  </w:t>
      </w:r>
    </w:p>
    <w:p>
      <w:pPr>
        <w:pStyle w:val="Normal"/>
        <w:rPr/>
      </w:pPr>
      <w:r>
        <w:rPr/>
        <w:t>‘</w:t>
      </w:r>
      <w:r>
        <w:rPr/>
        <w:t xml:space="preserve">Ο τοίνυν παρά Θεοˆ καί τ™ν ›ς Aληθ™ς θεολόγων μεμυημένος Tμφυσώμενον μέν Aκούων τό Πνεˆμα δι’ Tμφυσήματος παρόν καί συμφυές ƒν τ¨ Tμφυσ™ντι νοεr σημαινόμενον, Aλλ’ ο‰κ α‰τό Šπάρχον Tμφύσημα, ›ς Tξ Aνάγκης Vχειν τήν παρξιν Tξ ο τό TμφύσημαΩ Cν δέ καί πεμπόμενον, φανερούμενονΩ Cν δέ καί διδόμενον, καί τό συνημμένον Tπιγινώσκει τοˆ πεμπομένου τε καί τοˆ πέμποντοςΩ Cν δέ παρ’ _μ™ν λαμβανόμενον, οyδε μέν p Θεόν, Cληπτον, ληπτά δέ _μrν τά παρ’ Tκείνου χαρίσματαΩ Cν δέ καί παρά τοˆ Υtοˆ Aκούσg πεμπόμενον, διδόμενον, Tμφυσώμενον, ε‰θύς καί τοˆτο πρός τοrς Cλλοις συνίησιν, ›ς Tκ τοˆ Πατρός Tκπορεύεται, καθά καί Γρηγόριος Tκλαμβάνειν Aξιοr σοφ™ς ‚ Tν θεολογίI πολύςΩ «…σα γάρ», φησί, «περί τοˆ Bγίου Πνεύματος ταπεινότερα λέγεται, τό δίδοσθαι, τό στέλλεσθαι, τό μερίζεσθαι, τό χάρισμα, τό δώρημα, τό Tμφύσημα, εuτε τι Cλλο τοιοˆτον, Tπί τήν πρώτην αsτίαν Aνακτέον, wνα τό Tξ ο δειχθj», (δηλαδή τοˆ ΠατρόςΩ α‰τός γάρ _ πρώτη αsτία) καί μή τρεrς, φησίν, Aρχαί μεμερισμέναι πολυθέως παραδεχθ™σιν», …περ α‰τός Vπαθες, μή πρός τήν πρώτην αsτίαν διά τούτων τ™ν φων™ν Aναγόμενος.  </w:t>
      </w:r>
    </w:p>
    <w:p>
      <w:pPr>
        <w:pStyle w:val="Normal"/>
        <w:rPr/>
      </w:pPr>
      <w:r>
        <w:rPr/>
        <w:t xml:space="preserve">Καί δύο μέν σαφ™ς κηρύττων ο‰κ αsσχύνg Aρχάς Tκ τοˆ Πατρός καί τοˆ Υtοˆ τό Πνεˆμα δογματίζων Vχειν τήν παρξιν, τήν δέ τρίτην Aφ’ £ν λέγεις διδούς συνάγεσθαι. Εs γάρ διά τό πέμπεσθαι παρά τοˆ Υtοˆ καί Tξ α‰τοˆ Tκπορεύεται, πέμπει δέ καί τό Πνεˆμα τόν Υtόν, ο‰χ ›ς Cνθρωπον μόνον Aλλά καί ›ς Θεόν, καθάπερ Aνωτέρω δέδεικται, Aλλά καί τόν Πατέρα ‚ Υtός τε καί τό Πνεˆμα, (σελ. 230) ›ς ‚ χρυσοˆς θεολόγος ’Ιωάννης Tξηγούμενος τό προφητικόν Tκεrνο, «Κύριος Aπέσταλκέ με καί τό Πνεˆμα α‰τοˆ», Tξεδέξατο, sδού σοι καί τό Πνεˆμα Aρχή, καί Tκ τοˆ Πατρός καί τοˆ Πνεύματος ‚ Υtός a γενν@ται a Tκπορεύεται.  </w:t>
      </w:r>
    </w:p>
    <w:p>
      <w:pPr>
        <w:pStyle w:val="Normal"/>
        <w:rPr/>
      </w:pPr>
      <w:r>
        <w:rPr/>
        <w:t xml:space="preserve">Παρίημι γάρ τόν Πατέρα λέγειν, κCν Tκ τ\ς λατινικ\ς καινοφωνίας καί τοˆτ’ Tκβαίνg, τό περιόν τ\ς Šπερβολ\ς ε‰λαβούμενος. ²Ιδοι δ’ Cν τις ο‰δέ τ’ Cλλα τ™ν Tκβαινόντων Aτόπων τήν Tπί τό χεrρον Šπερβολήν AπολείπονταιΩ καί γάρ δι’ Aλλήλων Aναιρούμενα δείκνυται, εs διά τ\ς Aποστολ\ς νοήσαιμεν τήν Tκπόρευσιν a τήν γέννησιν. Εs γάρ ταˆτα κατά τήν Aποστολήν, Uκάτερον λοιπόν τούτων ο‰χ Šπάρξεώς Tστι τρόπος, κCν προαιώνια oΩ εs δέ κατά τήν πρό αsώνων Tκπόρευσίν τε καί γέννησιν τήν πρός _μ@ς Aποστολήν νοήσαιμεν, Aποστολή τις πρός _μ@ς Cχρονος καί Aΐδιος a χρονική τις παρξιν Vσται τοˆ Υtοˆ καί τοˆ Πνεύματος.  </w:t>
      </w:r>
    </w:p>
    <w:p>
      <w:pPr>
        <w:pStyle w:val="Normal"/>
        <w:rPr/>
      </w:pPr>
      <w:r>
        <w:rPr/>
        <w:t>’</w:t>
      </w:r>
      <w:r>
        <w:rPr/>
        <w:t xml:space="preserve">Επιστ\σαι δέ καί τοˆτο χρή τόν συνετόν Aκροατήν, ›ς ‚ τ\ς θεολογίας Tπώνυμος Γρηγόριος τοrς περί τοˆ Πνεύματος ταπεινότερον λεγομένοις καί τό Aποστέλλεσθαι συνηρίθμησεΩ τό δέ Tκπορεύεσθαι μέγα καί Šπέρ τό μέγα Tστίν. «Εs γάρ μέγα τ¨ Πατρί τό μηδαμόθεν ‚ρμ@σθαι, ο‰κ Vλαττον τ¨ Πνεύματι τό Tκ τοιούτου Πατρός Tκπορεύεσθαι». Ο‰κ Cρα τAυτόν Aποστολή καί Tκπόρευσις. ‘Η μέν γάρ Aποστολή τ\ς πρός _μ@ς συγκαταβάσεως Tκφαίνει τήν πρόθεσινΩ _ δέ Tκπόρευσις τ\ς καθ’ Uαυτό παρά Πατρός Šπάρξεως τοˆ Πνεύματος Tστιν ƒνομα. Καί _ μέν Vστι, καθ’ cν _μεrς τοˆ ε εyναι μετέσχομενΩ _ δέ παρίστησι τό φύσει συνημμένον ‚μοτίμως πρός τόν Πατέρα, τό κατά μόνην Šπόστασιν διαφέρον α‰τοˆ καί τοˆ Υtοˆ Πνεˆμα Eγιον.  </w:t>
      </w:r>
    </w:p>
    <w:p>
      <w:pPr>
        <w:pStyle w:val="Normal"/>
        <w:rPr/>
      </w:pPr>
      <w:r>
        <w:rPr/>
        <w:t xml:space="preserve">Σύ δέ τό μεμερισμένον Tκ τ™ν λόγων σοι συμβαrνον βλέπων διά τάς σάς καινοτομίας καί aδη σε μερίζον Θεοˆ (τί γάρ τό προσεχές καί πόρρω a Tγγύς μερισμοˆ); (σελ. 232) wν’ ον … κατασκευάζεις αθις Tκφύγgς, πολύ τό μέσον Tντίκτεις ταrς θεολογίαις ταrς σαrς. ‘Ημεrς δέ καί Uωράκαμεν Tν τοrς Πνεύματι γράφουσι Θεοˆ μυστήρια καί πιστεύομεν καί κηρύττομεν Tν Aλλήλοις τε ƒντα δι’ Aλλήλων Aμιγ™ς χωροˆντα καί ο‰ μ@λλον πρός Uαυτό Xκαστον a πρός Cλληλα Vχοντα. Εs δέ πρός Uαυτό Xκαστον Vχει Aδιαστάτως τε καί Aμέσως – π™ς γάρ ο‹; - π™ς Tμμέσως Xξει πρός Cλληλα; ΄Οταν δέ τήν αsτίαν ζητ™μεν τ\ς Aρρήτου Tκείνης καί Šπέρ πάντα νοˆν πρός Cλληλα σχέσεως καί τ\ς Šπερβαλλούσης συμφυΐας καί τ\ς Aπερινοήτου τε καί Aφθέγκτου περιχωρήσεως, α‰τόν αθις εŠρίσκομεν καί κηρύττομεν τόν Πατέρα, α‰τόν Xνωσιν, α‰τόν σύνδεσμον, α‰τόν καί Πατέρα καί προβολέα καί συνοχέα γινώσκοντες τοˆ γεννήματός τε καί τοˆ προβλήματοςΩ καί οτω μένον καί Aρχήν α‰τ™ν Tκεrνον τιθέμεθα.  </w:t>
      </w:r>
    </w:p>
    <w:p>
      <w:pPr>
        <w:pStyle w:val="Normal"/>
        <w:rPr/>
      </w:pPr>
      <w:r>
        <w:rPr/>
        <w:t xml:space="preserve">Παρ’ …του δ’ Cν α‰τ™ν, Υtοˆ λέγω καί Πνεύματος, οsκονομικ™ς _μrν uδωμεν τόν Xτερον παράκλητον φανερούμενον, α‰τίκα διά τούτου πρός τήν πρώτην καί μόνην Aρχήν AναγόμεθαΩ πέμπων γάρ a διδούς τό Πνεˆμα ‚ Υtός, πόθεν τοˆτ’Vχει, …τι μή παρά τ\ς πρώτης καί μόνης Aρχ\ς; Ο‰κοˆν οτω πέμπει τε καί δίδωσιν, ›ς Vχων Šφιστάμενον Tκ τοˆ Πατρός, Aλλ’ ο‰κ α‰τός συνεκπορεύων καί συνυφιστ™νΩ καί πέμπων καί διδούς, τοˆτ’ α‰τό δείκνυσιν _μrν, ›ς Tμοˆ μέν Vστιν, Aλλ’ Tκ τοˆ Πατρός, ο‰κ Tξ Tμοˆ.  </w:t>
      </w:r>
    </w:p>
    <w:p>
      <w:pPr>
        <w:pStyle w:val="Normal"/>
        <w:rPr/>
      </w:pPr>
      <w:r>
        <w:rPr/>
        <w:t xml:space="preserve">Τοˆτο δέ καί ‚ πολύς Tν θεολογίI καί ƒντως μέγας ’Αθανάσιος Tννοήσας, μ@λλον δέ φωτισθείς, καί _μrν τ¨ λόγ¤ διαπορθμεύσας τό φ™ς, Tν μιL τ™ν Πρός Σεραπίωνα Tπιστολ™νΩ «Uνός ƒντος», φησί, «τοˆ Υtοˆ, τοˆ ζ™ντος Λόγου, μίαν εyναι δεr καί πλήρη τήν Bγιαστικήν καί φωτιστικήν ζωήν, οσαν Tνέργειαν καί δωρεάν α‰τοˆΩ cτις γε Tκ τοˆ Πατρός λέγεται Tκπορεύεσθαι, Tπειδή παρά τοˆ Λόγου τοˆ Tκ Πατρός Tκλάμπει καί Aποστέλλεται. “Οτω (σελ. 234) γάρ ‚ Θεός ^γάπησε τόν κόσμον, žστε τόν Υtόν α‰τοˆ τόν μονογεν\ Vδωκεν”, ‚ δέ Υtός τό Πνεˆμα Aποστέλλει». Τοˆτο γάρ α‰τό Tστιν Tκεrνο, τό παρά τοˆ τ\ς θεολογίας Tπωνύμου Γρηγορίου μικρόν καί Aνωτέρω εsρημένον, ›ς … τι Cν περί τοˆ θείου Πνεύματος ταπεινότερον λέγηται, τό χάρισμα, τό δώρημα, καί εu τι Cλλο τοιοˆτον, Tπί τήν πρώτην αsτίαν Aνακτέον, wνα τό Tξ ο δειχθj. Εsπών γάρ ‚ μέγας Tνταυθοr τό Πνεˆμα τό Eγιον ταπεινότερον δωρεάν καί Tνέργειαν τοˆ Λόγου, καί δείξας ›ς ο‰χί περί τ\ς Šπάρξεως ο‰δέ περί τ\ς Šποστάσεως α‰τ¨ τοˆ Πνεύματος ‚ Λόγος (_ γάρ Tνέργεια Tνεργεrται μ@λλον a Tνεργεr, τό δέ Πνεˆμα τό Eγιον παρεκτικόν καί μεταδοτικόν Šπάρχει τ™ν α‰τοˆ δωρε™ν) σαφ™ς ον Tμφήνας ›ς ο‰χί περί τ\ς προαιωνίου λέγει Tκπορεύσεως, Tπήγαγεν, …τι «παρά τοˆ Λόγου τοˆ Tκ τοˆ Πατρός Tκλάμπει καί Aποστέλλεται».  </w:t>
      </w:r>
    </w:p>
    <w:p>
      <w:pPr>
        <w:pStyle w:val="Normal"/>
        <w:rPr/>
      </w:pPr>
      <w:r>
        <w:rPr/>
        <w:t xml:space="preserve">Τί δή, διά τοˆ Tκλάμπειν καί Aποστέλλεσθαι παρά τοˆ Λόγου νοοˆμεν …τι Tξ α‰τοˆ Tκπορεύεται; ²Απαγε, φησίν, ›ς πορρωτάτω βάλλεις τοˆ σκοποˆΩ Aλλ’ …τι Tκ τοˆ Πατρός Tκπορεύεται νοοˆμεν καί λέγομεν, Tπεί παρά τοˆ Υtοˆ δίδοταί τε καί Aποστέλλεται. ²Εχων γάρ Tκεrθεν πρό αsώνων συνυφεστώς ‚ Υtός τό Πνεˆμα τό Eγιον, νˆν πρός _μ@ς καί Aποστέλλει καί δίδωσιν. ’Επεί δέ _ δόσις Vλλαμψις (καί τοˆτ’ uσασιν οt μεμυημένοι, …σοι λαμπρότητα Θεοˆ καί εyδον καί Vπαθον, …σοι τήν δόξαν τοˆ Κυρίου εyδον «›ς μονογενοˆς παρά Πατρός», …σοι τ¨ φωτί τ\ς θεότητος Tπί τοˆ ƒρους περιηυγάσθησαν, πρός δέ τούτοις καί οt τούτοις Aσφαλ™ς πιστεύσαντες) Tπεί ον _ δόσις Vλλαμψις, Aντί τοˆ παρά τοˆ Υtοˆ δίδοσθαί τε καί Aποστέλλεσθαι, παρά τοˆ Υtοˆ Tκλάμπειν Vφη καί Aποστέλλεσθαι. Καί τοˆτ’ Vτι σαφέστερον δείκνυσιν Tκ τ\ς κατασκευ\ς τοˆ λόγουΩ «‚ μέν γάρ Θεός καί Πατήρ», φησί, «τόν Υtόν Vδωκεν Šπέρ _μ™νΩ ‚ δέ Υtός, τό Πνεˆμα».  </w:t>
      </w:r>
    </w:p>
    <w:p>
      <w:pPr>
        <w:pStyle w:val="Normal"/>
        <w:rPr/>
      </w:pPr>
      <w:r>
        <w:rPr/>
        <w:t xml:space="preserve">(σελ. 236) ’Αλλά γάρ žσπερ _ τοˆ Υtοˆ παρά τοˆ Πατρός Šπέρ τ\ς τοˆ κόσμου σωτηρίας δόσις a Aποστολή γέννησις ο‰κ Vστι, πολλοˆ γε Cν δή που δέοι καί Aπείρου εyναι _ προαιώνιος, οτως ο‰δ’ _ παρά τοˆ Υtοˆ δόσις τοˆ Bγίου Πνεύματος a Aποστολή Tκπόρευσίς Tστι, πόσ¤ γε  μ@λλον καί Šπέρ τό πόσ¤ _ πρό τ™ν αsώνων παρά τοˆ Πατρός ο‰ γενομένη, Cπαγε, Aλλά καί πρό τούτων οσα καί τ¨ Πατρί συνάναρχος.  </w:t>
      </w:r>
    </w:p>
    <w:p>
      <w:pPr>
        <w:pStyle w:val="Normal"/>
        <w:rPr/>
      </w:pPr>
      <w:r>
        <w:rPr/>
        <w:t xml:space="preserve">²Ετ’ Vχει τις λέγειν διά τήν Aποστολήν ›ς Tκ τοˆ Πατρός καί τοˆ Υtοˆ Tκπορεύεται τό Πνεˆμα τό Eγιον; Ο‰κ Vγωγε οyμαι, εs μή σαφ™ς Tθέλει θεομαχεrν. ’Αλλά καί α‰τοˆ, φησί, τοˆ Υtοˆ τό Πνεˆμα καί uδιον α‰τοˆ λέγεται. «’Εξαπέστειλε γάρ ‚ Θεός», φησίν, ‚ Aπόστολος, «τό Πνεˆμα τοˆ Υtοˆ α‰τοˆ Tν ταrς καρδίαις _μ™ν, κρ@ζονΩ Aββά, ‚ Πατήρ».  </w:t>
      </w:r>
    </w:p>
    <w:p>
      <w:pPr>
        <w:pStyle w:val="Normal"/>
        <w:rPr/>
      </w:pPr>
      <w:r>
        <w:rPr/>
        <w:t>‘</w:t>
      </w:r>
      <w:r>
        <w:rPr/>
        <w:t xml:space="preserve">ΥπέρευγεΩ τήν “Tξ” γάρ Aφείς, σύγε …ς τίς ποτ’ εy ‚ πρόσφατος Aντικείμενος, τό α‰τοˆ νˆν _μrν προβάλλg ταύτης χωρίςΩ a σοι κAκ τοˆ α‰τοˆ τό Tξ α‰τοˆ νεοεrταί τε καί κατασκευάζεται, τ¨ διαλεκτικ¨ τ™ν Aπερινοήτων; Εsπέ δή μοι, καί σύ α‰τός ο‰ σαυτοˆ; Τοˆτό γε, οyμαι, Aποδράσεις _μ™ν. Ο‰ γάρ Vοικάς μοι Aκοˆσαι τοˆ λέγοντος, «γενοˆ σεαυτοˆ Cνθρωπε». Εs γάρ aκουσας καί Šπήκουσας, Vστεργες Cν τά παραδεδομένα περί Θεοˆ καί τοrς Šπέρ Cνθρωπον καί λόγοις καί πράγμασι, καί ταˆτα καινοτομ™ν, cκιστα Tπεχείρησας. ’Αλλ’ εs ‚ Cνθρωπος Uαυτοˆ, ο‰κοˆν ‚ Cνθρωπος Tξ Uαυτοˆ κατά σέ. Τόν Υtόν δέ τοˆ Πνεύματος π™ς ο‰ λέγομεν, φησίν, εsκότωςΩ δόξαι γάρ Cν Πατήρ τό Πνεˆμα, τοˆ Υtοˆ συνεισάγοντος τj διανοίI τόν ΠατέραΩ διά τοˆτο τοίνυν Υtόν μέν Πνεύματος ο‰ λέγομεν, wνα μή δόξg Tκ τοˆ Πνεύματος, Υtοˆ δέ Πνεˆμα λέγομεν, Aλλ’ ο‰ παρά τοˆτο καί Tκ τοˆ ΥtοˆΩ Πνεˆμα γάρ α‰τοˆ λέγεται, ο‰χ ›ς Tξ α‰τοˆ, Aλλ’ ›ς Tν α‰τ¨ ƒν.  </w:t>
      </w:r>
    </w:p>
    <w:p>
      <w:pPr>
        <w:pStyle w:val="Normal"/>
        <w:rPr/>
      </w:pPr>
      <w:r>
        <w:rPr/>
        <w:t xml:space="preserve">(σελ. 238) Καί τοˆτο διδάσκου παρά τοˆ Aποστόλου, «ο‰δείς οyδε, λέγοντος, τά τοˆ Aνθρώπου, εs μή τό Πνεˆμα τοˆ Aνθρώπου τό Tν  α‰τ¨»Ω ›ς ον Πνεˆμα μέν Aνθρώπου λέγεται, Aλλ’ ο‰χ ›ς Tκ τοˆ Aνθρώπου, Aλλ’ ›ς Tν τ¨ Aνθρώπ¤ ƒν, οτω καί τό θεrον Πνεˆμα καλεrται τοˆ Υtοˆ, Aλλ’ ο‰χ ›ς Tκ τοˆ Υtοˆ, Aλλ’ ›ς Tν τ¨ Υt¨ φυσικ™ς Tξ Aϊδίου ƒν καί τάς Aφύκτους δοκούσας σοι τ™ν συλλογισμ™ν Aνάγκας διαφεˆγον.  </w:t>
      </w:r>
    </w:p>
    <w:p>
      <w:pPr>
        <w:pStyle w:val="Normal"/>
        <w:rPr/>
      </w:pPr>
      <w:r>
        <w:rPr/>
        <w:t>’</w:t>
      </w:r>
      <w:r>
        <w:rPr/>
        <w:t xml:space="preserve">Εκ διαιρέσεως γάρ ‚ λατινικ™ς φρον™ν συλλογιζόμενος φησιΩ «Tπεί τοˆ Υtοˆ Tστι τό Πνεˆμα, a ›ς δι’ α‰τοˆ χορηγούμενόν Tστιν a ›ς ‚μοούσιον a ›ς Tξ α‰τοˆ Tκπορευόμενον. Καί ›ς μέν χορηγούμενον ο‰κ VστιΩ προαιωνίως μέν γάρ Šπάρχει τοˆ Υtοˆ τό Πνεˆμα, τό δέ χορηγεrσθαι Šστερογενές. Ο‰δ’ ›ς ‚μοούσιονΩ λέγοιτο γάρ Cν καί ‚ Υtός τοˆ Πνεύματος. Λείπεται τοίνυν τοˆ Υtοˆ τό Πνεˆμα εyναί τε καί λέγεσθαι ›ς Tξ α‰τοˆ Tκπορευόμενον». Τί ον, Tάνπερ Aναφανj τι ταύτης τ\ς διαιρέσεως Tκτός, καθ’ … τοˆ Υtοˆ τό Πνεˆμα λέγοιτ’ Cν, ο‰χ ‚ Tκ διαιρέσεως οτός σοι καθ’ Šπόθεσιν συλλογισμός Aσυλλόγιστος τό παράπαν γένοιτ’ Cν;  </w:t>
      </w:r>
    </w:p>
    <w:p>
      <w:pPr>
        <w:pStyle w:val="Normal"/>
        <w:rPr/>
      </w:pPr>
      <w:r>
        <w:rPr/>
        <w:t xml:space="preserve">²Εστι γάρ τοˆ Υtοˆ τό Πνεˆμα ›ς Tξ αsώνων καί εsς αs™νας Tκ τοˆ Πατρός Tκπορευόμενον καί Tν Υt¨ φυσικ™ς Šπάρχον καί AναπαυόμενονΩ καί διά τοˆτο Πνεˆμα μέν Υtοˆ λέγεται, Tκ δέ τοˆ Υtοˆ ο‰ λέγεται. Καί ‚ νοˆς γάρ τοˆ Aνθρώπου Tκ τοˆ Θεοˆ Tστι γενόμενος καί Tν α‰τ¨ Šπάρχων, δηλονότι τ¨ Aνθρώπ¤Ω καί νοˆς μέν Aνθρώπου λέγεται, Cνθρωπος δέ τοˆ νοˆ ο‰ λέγεταιΩ Aλλ’ ο‰δ’ Tξ Aνθρώπου λέγεται ‚ νοˆς, … γε κατ’ ο‰σίανΩ ο‰ γάρ δή περί Tνεργείας νˆν ‚ λόγος. Ο‰κ Cρα Tκ τοˆ Υtοˆ Tστι τό Πνεˆμα, εs μή τήν χάριν εuπgς Πνεˆμα καί τήν TνέργειανΩ καί τόν νοˆν γάρ, …ταν τήν Tνέργειαν σημαίνg το‹νομα, φαίgς Cν Tκ τοˆ Aνθρώπου, ›ς Tκφαινόμενός τε καί μεταδιδόμενον.  </w:t>
      </w:r>
    </w:p>
    <w:p>
      <w:pPr>
        <w:pStyle w:val="Normal"/>
        <w:rPr/>
      </w:pPr>
      <w:r>
        <w:rPr/>
        <w:t xml:space="preserve">²Ιδοι δ’ Cν τις τούς θεολόγους καί νοˆν λέγοντας εyναι Χριστοˆ τό Πνεˆμα τό EγιονΩ ‚ γάρ θεrος Κύριλλος (σελ. 240) Tν τετάρτ¤ κεφαλαί¤ τ™ν Θησαυρ™ν φησιν, «…τι νοˆς Šπάρχον τοˆ Χριστοˆ, πάντα τά Tν α‰τ¨ διαλέγεται τοrς μαθηταrς». Καθάπερ ον Tφ’ _μ™ν ‚ νοˆς τοˆ Aνθρώπου Tστί καί κατ’ ο‰σίαν καί κατ’ Tνέργειαν, καί κατ’ ο‰σίαν μέν α‰τοˆ Tστιν ‚ νοˆς, Aλλ’ ο‰κ Tξ α‰τοˆ, κατ’ Tνέργειαν δέ καί α‰τοˆ Tστι καί Tξ α‰τοˆ, οτω καί τό Πνεˆμα τό Eγιον τοˆ Χριστοˆ Tστιν ›ς Θεοˆ καί κατ’ ο‰σίαν καί κατ’ Tνέργειαν. ’Αλλά κατά μέν τήν ο‰σίαν καί τήν Šπόστασιν α‰τοˆ Tστιν, Aλλ’ ο‰κ Tξ α‰τοˆΩ κατά δέ τήν Tνέργειαν καί α‰τοˆ Tστιν καί Tξ α‰τοˆ. Λατrνοι δέ τοˆ Υtοˆ τό Πνεˆμα λέγοντες, Aλλ’ ο‰χί καί τοˆ Υtοˆ μέν, ο‰κ Tκ τοˆ Υtοˆ δέ, α‰τήν Aναιροˆσί τε καί Aθετοˆσι τήν ο‰σίαν καί τήν Šπόστασιν τοˆ παναγίου Πνεύματος.  </w:t>
      </w:r>
    </w:p>
    <w:p>
      <w:pPr>
        <w:pStyle w:val="Normal"/>
        <w:rPr/>
      </w:pPr>
      <w:r>
        <w:rPr/>
        <w:t xml:space="preserve">Τό μέν ον Tκ διαιρέσεως συμπέρασμα τοˆ λατινικοˆ καθ’ Šπόθεσιν συλλογισμοˆ διαλέλυται τελέως καί πρός τό μή ƒν κεχώρηκεΩ μ@λλον δέ πρός Eπαν το‰ναντίον. ²Αν δέ τις uδg καί τά παρ’ α‰τοˆ τοˆ Λατίνου Aναιρούμενα, wνα Tξ Aνάγκης τό Xν Aπερίτρεπτον δειχθj, τοrς Bγίοις τοˆτον ƒψεται φανερ™ς AντίθετονΩ «τοˆ γάρ Υtοˆ», φησίν, «Vστι τε καί λέγεται τό Πνεˆμα, ο‰χ ›ς δι’ α‰τοˆ χορηγούμενον a φαινόμενον (Tπειδήπερ Aνάρχως μέν τό Πνεˆμα τοˆ Υtοˆ, τό δέ χορηγεrν ο‰κ Cναρχον)  ο‰δ’ ›ς ‚μοούσιονΩ λέγοιτο γάρ Cν καί ‚ Υtός τοˆ Πνεύματος».  </w:t>
      </w:r>
    </w:p>
    <w:p>
      <w:pPr>
        <w:pStyle w:val="Normal"/>
        <w:rPr/>
      </w:pPr>
      <w:r>
        <w:rPr/>
        <w:t>’</w:t>
      </w:r>
      <w:r>
        <w:rPr/>
        <w:t xml:space="preserve">Αλλ’ ‚ μέγας Βασίλειος, ο καί Aκατάσκευος _ ρ\σις διαφερόντως Tστίν sσχυροτέρα τ™ν λατινικ™ν συλλογισμ™ν τε καί διαιρέσεων, οτος ον Tν τ¨ Περί τοˆ Bγίου Πνεύματος λόγ¤, «τό δι’ Υtοˆ», φησί, «πεφηνέναι τό Πνεˆμα σαφές πεποίηκεν ‚ Aπόστολος, Υtοˆ Πνεˆμα νομάσας α‰τόν. ‘ΟρLς …τι Χριστοˆ τό Πνεˆμα λέγεται ›ς παρ’ α‰τοˆ χορηγούμενόν τε καί φαινόμενον; Πνεˆμα μέν ον Υtοˆ Aνάρχως Tστί τε καί λέγεταιΩ Aλλά καί α‰τό τό χορηγεrν Vχειν Aνάρχως Vχει ‚ ΥtόςΩ ο‰δεμία γάρ πρόσληψις a Aφαίρεσις (σελ. 242) Tκεr, ›ς δ’ Šπό χρόνον ƒντα τά λαμβάνοντα, χρονικ™ς Vλαβον τήν χορηγίαν.   </w:t>
      </w:r>
    </w:p>
    <w:p>
      <w:pPr>
        <w:pStyle w:val="Normal"/>
        <w:rPr/>
      </w:pPr>
      <w:r>
        <w:rPr/>
        <w:t>’</w:t>
      </w:r>
      <w:r>
        <w:rPr/>
        <w:t xml:space="preserve">Αλλά καί ›ς ‚μοφυές καί ‚μοούσιον λέγοιτ’ Cν τό Πνεˆμα τοˆ Υtοˆ, ›ς ‚ α‰τός μέγας Βασίλειος Tν τ¨ Πρός ’Αμφιλόχιον κτωκαιδεκάτ¤ κεφαλαί¤ «Πνεˆμα Χριστοˆ», φησί, «λέγεται, ›ς κατά φύσιν ©κειωμένον α‰τ¨». Καί ‚ θεrος Κύριλλος Tν τ¨ Περί τοˆ Bγίου Πνεύματος Aγωνιστικ¨ φησί λόγ¤Ω «τό Πνεˆμα τό Eγιον, žσπερ κατ’ ο‰σίαν Šπάρχει τοˆ Θεοˆ καί Πατρός, οτω καί τοˆ Υtοˆ κατ’ ο‰σίαν Tστίν, ›ς μετά τοˆ Υtοˆ ο‰σιωδ™ς γεννηθέντος, Tκ τοˆ Πατρός Aφράστως Tκπορευόμενον»Ω κAν τj τοˆ Κατά Λουκ@ν ε‰αγγελίου Tξηγήσει, «žσπερ», φησίν, «‚ δάκτυλος Aπήρτηται τ\ς χειρός, ο‰κ Aλλότριος œν α‰τ\ς, Aλλ’ Tν α‰τj φυσικ™ς, οτω καί τό Πνεˆμα τό Eγιον τ¨ τ\ς ‚μοουσιότητος λόγ¤ συν\πται μέν πρός Xνωσιν τ¨ Υt¨, Tκ τοˆ Θεοˆ δέ καί Πατρός Tκπορεύεται». Πνεˆμα μέν ον Υtοˆ καί ›ς ‚μοφυές λέγοιτ’ CνΩ ο‰ λέγεται δέ καί ‚ Υtός τοˆ Πνεύματος, ›ς Cν μή Πατήρ τό Πνεˆμα δόξg. </w:t>
      </w:r>
    </w:p>
    <w:p>
      <w:pPr>
        <w:pStyle w:val="Normal"/>
        <w:rPr/>
      </w:pPr>
      <w:r>
        <w:rPr/>
        <w:t xml:space="preserve">²Επεισί μοι τοιγαροˆν θαυμάζειν τό τ\ς λατινικ\ς παρουσίας Šπερβάλλον, Aναλογιζομέν¤ …τι τοˆ Πνεύματος κατά τούς εsρημένους πάντας τρόπους λεγομένου τοˆ Υtοˆ, καθ’ Xνα δέ μόνον ο‰δαμ™ς, α‰τοί πάντας μέν Tκείνους δυσσεβ™ς ^γνόησάν τε καί ^θέτησαν, τ¨ δέ μηδαμ™ς εsρημέν¤ προσχόντες καί τοˆτο δυσσεβ™ς, Tκ τοˆ Υtοˆ τήν παρξιν Vχειν τό Πνεˆμα Tδογμάτησάν τε καί ^θέτησαν, τ¨ δέ μηδαμ™ς εsρημέν¤ προσχόντες καί τοˆτο δυσσεβ™ς, Tκ τοˆ Υtοˆ Tστί τε καί λέγεται. ’Αλλ’ wν’ Tπί βεβαίαν Xδραν στηρίξωμεν τούς περί τούτου λογισμούς, σαφεστάτ¤ τε καί θεοπνεύστ¤ λόγ¤ τούτους Tπισημηνάμενοι, ’Ιωάννην οyσθα τόν Tκ Δαμασκοˆ πυρσεύσαντα καί τήν οsκουμένην …λην φωτί περιαυγάσαντα θεογνωσίας. Ο‰χ οτος Aριδηλότατά φησιν, «›ς Πνεˆμα μέν Υtοˆ λέγομεν, Tκ δέ τοˆ Υtοˆ ο‰ λέγομεν»; “Ναί”, φησί, “καί ο‰κ Vχω λέγειν ›ς ο‰χ οτος οτως εuρηκεν, Aλλ’ Vχω λέγειν ›ς πρός τό πρ™τον αuτιον Tκ τοˆ Υtοˆ ο‰ λέγεται”.  </w:t>
      </w:r>
    </w:p>
    <w:p>
      <w:pPr>
        <w:pStyle w:val="Normal"/>
        <w:rPr/>
      </w:pPr>
      <w:r>
        <w:rPr/>
        <w:t xml:space="preserve">(σελ. 244) ΒαβαίΩ Vστι δέ σοι καί Cλλο αuτιον Tπί τ\ς θεότητος, εs μή τό πρ™τον; Τοˆτο γάρ Tφ’ _μ™ν τ™ν δεδημιουργημένων τοrς πατράσιν εuρηται καί οτως Vχει λόγον τό πρ™τον Tπί τοˆ αsτίου, ›ς καί τοˆ Υtοˆ τοˆ Πνεύματος ƒντων συναιτίων. Διό καί προκαταρκτικόν τόν Πατέρα αuτιον ‚ μέγας εuρηκε Βασίλειος. ΄Ωσπερ δέ Πατήρ μέν Vστι κυρίως τοˆ μονογενοˆς, λέγεται δέ καί _μ™ν τ™ν μή γεγεννημένων Aλλά δεδημιουργημένων Šπ’ α‰τοˆ, οτω πάλιν πρ™τον αuτιον δι’ _μ@ς κυρίωςΩ λέγεται δέ κAκεr παρά τ™ν θεολόγων, ›ς δεικτικόν τ\ς τοˆ Πατρός Šποστάσεως, Aλλ’ ο‰χ ›ς καί τοˆ Υtοˆ συναιτίου ƒντος Tπί τ\ς θεότητος.  </w:t>
      </w:r>
    </w:p>
    <w:p>
      <w:pPr>
        <w:pStyle w:val="Normal"/>
        <w:rPr/>
      </w:pPr>
      <w:r>
        <w:rPr/>
        <w:t xml:space="preserve">Ο‰κ Tπί τοˆ Aνάρχου τοίνυν Πνεύματος τό προκαταρκτικόν καί πρ™τον αuτιον, Cπαγε τ\ς βλασφημίας, Aλλ’ Tπί τ™ν Tσχηκότων τήν χρονικήν Aρχήν, Tφ’ £ν καί ‚ Υtός τ¨ Πατρί συναίτιός Tστιν. ’Αλλά μήν Tφ’ £ν πρ™τον κυρίως αuτιόν Tστιν ‚ Πατήρ, τ™ν κτισμάτων δηλαδή, ο‰κ ε‰σεβές εsπεrν, ›ς τοˆ Υtοˆ μέν τήν κτίσιν λέγομεν, Tκ δέ τοˆ Υtοˆ ο‰ λέγομεν. Εs τοίνυν καί Tπί τοˆ Aκτίστου Πνεύματος πρ™τον αuτιον Šπ\ρχεν ‚ Πατήρ, ›ς καί τοˆ Υtοˆ ƒντος συναιτίου, δυσσεβοˆς Cν eν λέγειν, ›ς Tκ τοˆ Υtοˆ ο‰ λέγομεν. ’Επεί δέ ‚ τοˆτο λέγων ο‰κ ε‰σεβής  μόνον, Aλλά καί τοrς Bγίοις Tναρίθμιος, δυσσεβής Cρ’ ‚ λέγων συναίτιον τ¨ Πατρί τόν Υtόν Tπί τοˆ Πνεύματος καί διά τοˆτο πρ™τον αuτιον Tπί τ\ς Aνωτάτω Τριάδος τόν Πατέρα. Τοˆτο γάρ δι’ _μ@ς τούς διά τοˆ Υtοˆ γεγονότας Aκούει ‚ Πατήρ, διό καί ποιητής _μ™ν Uκάτερος, μενοˆνγε καί ΠατήρΩ κCν εzς καί Tφ’ _μ™ν λέγηται ποιητής τε καί Πατήρ ‚ Πατήρ σύν τ¨ Υt¨, Aλλ’ ›ς μίαν καί τήν α‰τήν δημιουργικήν δύναμιν πλουτοˆντες. ’Εκεr δέ πάντg τε καί πάντως εzς Πατήρ, εzς αuτιοςΩ ο‰ γάρ Tστι τό γόνιμον Aμφοrν, Aλλά μία πηγαία θεότης, ‚ Πατήρ. Ποˆ γοˆν …λως χώραν Vχει τό πρ™τον αuτιον; ›ς καί τοˆ (σελ. 246) αsτιατοˆ ƒντος συναιτίου; ’Ασεβής ‚ λόγοςΩ Tς κάρακας ριπτέσθω, μή τοrς νοητοrς σε κόραξι σύννομον καταστήσg.  </w:t>
      </w:r>
    </w:p>
    <w:p>
      <w:pPr>
        <w:pStyle w:val="Normal"/>
        <w:rPr/>
      </w:pPr>
      <w:r>
        <w:rPr/>
        <w:t xml:space="preserve">Π™ς δέ Cρα ‚ σοφός οτος εuπερ τις τά θεrα ’Ιωάννης, καί ταˆτα τήν Aσφαλ\ δόξαν περί Θεοˆ ^κριβωμένως Tκτιθείς, Aπροσδιορίστως Cν προέθετο τό προσδιορισμοˆ δεόμενον; Ποrον δέ ο‰χ Xξει χώραν τ™ν Aφρόνως παρά τ™ν κακοδόξων εsρημένων, εs προσδιορίζειν δοίημεν τά Aπροσδιορίστως περί τ\ς τρισυποστάτου θεότητος Tκπεφασμένα; ’Επεί γάρ Πνεˆμα ‚ Θεός, καί τ™ν τρι™ν Xκαστον Tν μέρει Πνεˆμα λέγεται. Εu τις ον καινοτομ™ν Vλεγεν …τι Tκ τοˆ Πνεύματός Tστιν ‚ Υtός, Tπεί Θεός ‚ Υtός καί Tκ Θεοˆ, Πνεˆμα δέ Šπάρχει ‚ Θεός, εyθ’ _μεrς Aντεπεφέρωμεν …τι Θεός μέν Πνεˆμα καί Θεοˆ Πνεˆμα λέγεται, Θεός δέ Tκ Πνεύματος ο‰ λέγεται, Gρα Cν εyχε λέγειν, ›ς πρός τό  πρ™τον αuτιον ο‰ λέγεται; Ο‹μενοˆν.  </w:t>
      </w:r>
    </w:p>
    <w:p>
      <w:pPr>
        <w:pStyle w:val="Normal"/>
        <w:rPr/>
      </w:pPr>
      <w:r>
        <w:rPr/>
        <w:t xml:space="preserve">Τολμήσαντος δέ τινος μή δημιουργόν εyναι φάναι τόν Υtόν, Gρ’ Cν _μεrς Tδικαιώσαμεν α‰τόν εsπόντες, ›ς πρός τόν πρ™τον αuτιον ο‰κ εyναι φάσκει τόν Υtόν δημιουργόν; ²Απαγε. ‘Ημ™ν δ’ α λεγόντων ε‰σεβ™ς, ›ς ο‰κ eν …τε ο‰κ eν ‚ Υtός', εu τις προσδιορίζων Vλεγε μή αsωνίως Aλλά χρονικ™ς, ›ς τόν χρόνον μόνον, Aλλ’ ο‰χί καί τόν αs™να συμπεριβαλλούσης τ\ς φων\ς, ο‰κ ε‰θύς Cν παρ’ _μ™ν Aκούσειεν ›ς τοˆθ’ … λέγεις, Cνθρωπε, σαφής Aθέτησίς Tστι τ™ν ‚μολογουμένων καί διαστροφή τ™ν ε‰σεβ™ς κειμένων; Οτω πάσης δυσσεβείας Tστίν Aφορμή καί Aρχή καί ρίζα καί πηγή τό προσδιορίζειν τά τεθεολογημένα τοrς θεοφόροις _μ™ν πατράσιν AπροσδιορίστωςΩ καί σχεδόν τοˆτο μόνον τ™ν Bπάντων μιγνύει τά Cμικτα καί συγκλώθει, τό τοˆ λόγου, τά Aσύγκλωστα καί τά πολεμιώτατα πρός Cλληλα, ε‰σέβειάν τε καί Aσέβειαν, καί τούς Aντεχομένους Uκατέρας šς μηδέν Aντικειμένους πρός Aπάτην δείκνυσι. Τοσούτ¤ δέ οt Λατrνοι τούτ¤ καταχρ™νται, ›ς καί τ™ν Bγίων Aκούοντες θεολογούντων Aπροσδιορίστως …τι (σελ. 248) μόνος ‚ Πατήρ Aρχή καί ρίζα καί πηγή θεότητος, α‰τοί πάντα ταˆτα προσδιορίζουσι (μ@λλον δέ διά τοˆ προσδιορισμοˆ δολίως τούτοις Aντιδογματίζουσι) καίτοι πάσαις Tχρ\ν α‰τούς ‚μοˆ στοιχεrν ταrς τ™ν θεοσόφων θεολόγων φωναrς, καί ποˆ  μέν λεγούσαις Tκ μόνου τοˆ Πατρός τό Πνεˆμα, διό καί μόνον αuτιον τόν Πατέρα καί πηγήν θεότητος, ποˆ δ’ α, ›ς Tκ τοˆ Υtοˆ τό Πνεˆμα συνάγειν εsς Xν καί φρονεrν ε Tκ μόνου τοˆ Πατρός, Aλλ’ ο‰χί καί Tκ τοˆ Υtοˆ τό Πνεˆμα τό Eγιον.  </w:t>
      </w:r>
    </w:p>
    <w:p>
      <w:pPr>
        <w:pStyle w:val="Normal"/>
        <w:rPr/>
      </w:pPr>
      <w:r>
        <w:rPr/>
        <w:t xml:space="preserve">Οt δέ συνείροντες a προφασιζόμενοι τό πρ™τον Aνασκευάζουσιν Uκάτερον, φάσκοντες, …τι καθάπερ μόνος Θεός Aληθινός ‚ Πατήρ Vστιν …τε λέγεται, καί τοˆ Υtοˆ ƒντος Aληθινοˆ Θεοˆ καί Aγαθοˆ, οτω καί μόνος ‚ Πατήρ πηγή καί αuτιος θεότητος ›ς  πρ™τοςΩ καί ο‰δέν Tμπόδιον εyναι καί τόν Υtόν αuτιον θεότητος. Ο‰ συνορ™σι γάρ, ›ς Tντεˆθεν καί τόν Υtόν, μάλιστα δέ τό Πνεˆμα τό Eγιον εsς κτίσμα κατασπ™σιν. ΄Οταν γάρ λέγωμεν …τι μόνος ‚ Πατήρ Θεός Tστιν Aληθινός, ο‰ τ™ν Aκτίστων πρός Cλληλα τήν Aντιδιαστολήν  ποιοˆμεν, ο‰δ’ Bπλ™ς τότε τόν Πατέρα, Aλλά τήν μόνην Tν τρισίν Šποστάσεσι θεωρουμένην φύσιν τ™ν κτισμάτων Aποδιαστέλλομεν. Εs τοίνυν οτω λέγομεν καί μόνος αuτιος θεότητος ‚ Πατήρ, ›ς Tπ’ α‰τοˆ λέγομεν …τι μόνος Aγαθός, τό Πνεˆμα τό Eγιον καί κατ’ α‰τούς ο‰κ ƒν αuτιον θεότητος Tναρίθμιον Vσται τοrς κτιστοrς.  </w:t>
      </w:r>
    </w:p>
    <w:p>
      <w:pPr>
        <w:pStyle w:val="Normal"/>
        <w:rPr/>
      </w:pPr>
      <w:r>
        <w:rPr/>
        <w:t xml:space="preserve">Καί μήν Tφ’ £ν ›ς πρ™τος καί ›ς προκαταρκτικόν αuτιον Vσθ’ …τε λέγεται μόνος ‚ Πατήρ, ›ς καί τοˆ Υtοˆ ƒντος συναιτίου καί κοινωνοˆντος κατ’ Tκεrνα τ¨ Πατρί ο‰ μόνον ‚ Πατήρ Vσθ’ …τε μόνος λέγεται Θεός Aληθινός καί μόνος δημιουργός καί μόνος Aγαθός καί τά τοιαˆτα, Aλλ’ Vσθ’ …τε καί ‚ Υtός μόνος Cν ρηθείηΩ καί ο‰χ ‚ Υtός μόνος, Aλλά καί τό Πνεˆμα. ’Επεί γάρ τό “μόνος” τοˆτο τήν Cκτιστον φύσιν Aντιδιαστέλλει τ™ν κτιστ™ν, _ δ’ Cκτιστος φύσις τρισυπόστατός Tστι καί Aμερ™ς Tφ’ Uκάστης τ™ν (σελ. 250) Šποστάσεων …λη θεωρεrται, Aφ’ fς Cν α‰τήν τ™ν τρι™ν Tμφύτων Šποστάσεων καλέσgς, …λην λέγεις τήν τρισυπόστατον φύσιν.  </w:t>
      </w:r>
    </w:p>
    <w:p>
      <w:pPr>
        <w:pStyle w:val="Normal"/>
        <w:rPr/>
      </w:pPr>
      <w:r>
        <w:rPr/>
        <w:t xml:space="preserve">·Αρ’ ον, žσπερ λέγομεν ε‰σεβ™ς …τι μόνος Tστί Χριστός ‚ Tπί πάντων Θεός, Vχοι τις Cν εsπεrν, μ@λλον δέ aκουσταί ποτέ τις καί τοˆτο εsρηκώς, ›ς μόνος ‚ Υtός αuτιός τε καί πηγή τ\ς θεότητος τοˆ Πνεύματος; ²Η καί α‰τό τό Πνεˆμα μόνον αuτιόν τε καί πηγή θεότητος, … καί κατά Λατίνους ο‰δαμ™ς αuτιόν Tστι θεότητος; Καίτοι καί τοˆτο τ™ν εsκότων eν, εyπερ οτως ‚ Πατήρ αuτιος μόνος  θεότητος Tλέγετο, ›ς καί τοˆ Υtοˆ ƒντος συναιτίου.  </w:t>
      </w:r>
    </w:p>
    <w:p>
      <w:pPr>
        <w:pStyle w:val="Normal"/>
        <w:rPr/>
      </w:pPr>
      <w:r>
        <w:rPr/>
        <w:t xml:space="preserve">Δ\λον τοίνυν, μ@λλον δέ κατάδηλον, …τι τό «μόνος» Tπί τ™ν Šποστατικ™ν λεγόμενον ο‰ τά κτιστά τ™ν Aκτίστων, Aλλά μίαν τινά τ™ν Aκτίστων Šποστάσεων πρός τάς Cλλας διαστέλλει. Τίς δ’ ο‰κ οyδεν, ›ς Šποστατικόν Tπί τ\ς θεότητος τό αuτιόν Tστιν; Ο‰κοˆν, εs μόνος ‚ Πατήρ αuτιος καί μόνος Aρχή καί πηγή θεότητος, ο‰δεμία Cρα τ™ν θείων Šποστάσεων Uτέρα αsτία κάι Aρχή καί πηγή θεότητός Tστιν. Ο‰ μήν Aλλ’ εs τοˆ αsτίου Tν δυσί προσώποις Tπί τ\ς θεότητος θεωρουμένου κατά τούς Λατίνους, ο‰δέν κωλύει λέγειν μόνον τόν Πατέρα αuτιον θεότητοςΩ καί τοˆ αsτιατοˆ θεωρουμένου Tν δυσί προσώποις, ο‰δέν κωλύσει λέγειν μόνον τό Πνεˆμα τό Eγιον αsτιατόν Šπάρχειν a μόνον τόν Υtόν, … μηδείς ποτε ο‰δέν τ™ν αtρετικ™ν Tτόλμησεν εsπεrν.  </w:t>
      </w:r>
    </w:p>
    <w:p>
      <w:pPr>
        <w:pStyle w:val="Normal"/>
        <w:rPr/>
      </w:pPr>
      <w:r>
        <w:rPr/>
        <w:t xml:space="preserve">Καίτοι, εs προσδιορίζειν δοίημεν τά τεθεολογημένα τοrς Bγίοις Aπροσδιορίστως, καί τοˆτ’ Cν ε‰χερ™ς κατασκευασθείη παντί τ¨ βουλομέν¤Ω Aλλ’ ε‰θύς οτος, εs μή μεταμεληθείη, καθυποβληθήσεται τ¨ άναθέματιΩ «εs γάρ τις», φησίν, «ε‰αγγελίζεται παρ’ … ε‰ηγγελισάμεθα, Aνάθεμα Vστω». Τί δέ ο‰ φhς ‚ καί Tκ τοˆ Υtοˆ τό Πνεˆμα λέγων καί διά τοˆτο (σελ. 252) προσδιορίζων τά Aπροσδιορίστως τεθεολογημένα τοrς Bγίοις καί τ¨ θεολογοˆντι μή καί Tκ τοˆ Υtοˆ τό Πνεˆμα λέγεσθαι τ¨ προσδιορισμ¨ δολίως Aντιλέγων; ·Αρ’ Vχεις δεrξαι, ›ς ο‰ σχεδόν πάνθ’ …μοιος τυγχάνεις œν τ¨ Šπευθύν¤ τούτ¤; «²Εχω σοι», φησί, «δεrξαι πολλούς τ™ν θεολόγων Tναντιουμένους τj τοˆ Δαμασκηνοˆ θεολογίI ταύτg καί τό Tκπορεύειν νοεrν διδόντας εyναι τοˆ Υtοˆ».  </w:t>
      </w:r>
    </w:p>
    <w:p>
      <w:pPr>
        <w:pStyle w:val="Normal"/>
        <w:rPr/>
      </w:pPr>
      <w:r>
        <w:rPr/>
        <w:t xml:space="preserve">ΒαβαίΩ καί …λως, Vστιν Tν τοrς θεολόγοις, καί ταˆτ’ Tπί τ™ν Aναγκαιοτάτων καί £ν _ πίστις _μ™ν Eπασα Tξήρτηται, Tναντιότης; ²Εστι δ’ …λως καί θεολογίας εyναι τάς Tναντιουμένας a τούς κατ’ α‰τάς θεολόγους Aμφοτέρους; ΄Ηκιστα. Ο‰κοˆν τοˆτον a Tκείνους διαγράψομεν τοˆ χοροˆ τ™ν ρθοδόξων κατά σέ. Τί δέ, τ™ν ε‰αγγελικ™ν καί Aποστολικ™ν ρημάτων οτως Tχόντων καί οτω διευκρινούντων τά τοˆ Πνεύματος, καθά προαπεδείξαμεν, ο‰ τj δι’ α‰τ™ν πεφανερωμένg τ\ς ε‰σεβείας TννοίI παντί τρόπ¤ συμβιβάσομεν τό δοκοˆν διαφωνεrν;  ²Αν δέ τι καί μή δυνηθ™μεν τ™ν πατερικ™ν ρημάτων πρός Tκείνην Aποκαταστ\σαι τήν διάνοιαν, ο‰κ α‰τό μέν Aφ™μεν, ›ς μή συνεrναι δυνηθέντες, τ\ς δέ Aνωμολογημένης ε‰σεβείας ο‰δέν fττον Aντεχόμενοι διατελέσωμεν; Παντί που δ\λον, ›ς π@σι τρόποις ταrς Aνακεκηρυγμέναις Šπό τ™ν ε‰αγγελικ™ν καί Aποστολικ™ν ρημάτων τ\ς ε‰σεβείας προσέξομεν Tννοίαις.  </w:t>
      </w:r>
    </w:p>
    <w:p>
      <w:pPr>
        <w:pStyle w:val="Normal"/>
        <w:rPr/>
      </w:pPr>
      <w:r>
        <w:rPr/>
        <w:t xml:space="preserve">Φέρε δ’ …μως ρθοδόξους Aναδεrξαι πρός α‰τάς Tπιχειρήσωμεν τάς Šπό Λατίνων Šπέρ τ™ν δοκούντων σφίσι προτεινομένας πατερικάς φωνάς. ΚCν μέν διαρκ™ς διαλˆσαι σχ™μεν τήν πρός τό φαινόμενον Aντίθεσιν, τ¨ Θε¨ χάρις τ¨ καί τοrς Tν Tσχατιαrς _μrν κειμένοις τ\ς Aγνοίας καί τ\ς Aπαθοˆς ζω\ς Aπ¤κισμένοις γν™σιν συνήγορον τ\ς Tν (σελ. 254) τ¨ Aληθείας παρασχόντι. Εs δ’ Cρα μή τοιοˆτον Aποδοˆναι κατά πάντα σχοίημεν τόν λόγον, εu τις Tν Χριστ¨ τέλειος καί σοφός τά  θεrα καί πνευματικά, τ\ς προαιρέσεως _μ@ς Aποδεξάμενος, α‰τός παρ’ Uαυτοˆ τόν κρείττω λόγον διδασκέτω, ποθοˆντας καί μαθητι™ντας …τι μάλιστα καί τό  Tνδέον _μ™ν Aναπληρ™ν Tντρεπέτω λεγεώτερον τούς τAναντία τj ε‰σεβείI συνάγειν Tκ τούτων πειρωμένους. </w:t>
      </w:r>
    </w:p>
    <w:p>
      <w:pPr>
        <w:pStyle w:val="Normal"/>
        <w:rPr/>
      </w:pPr>
      <w:r>
        <w:rPr/>
        <w:t xml:space="preserve">Εsπέ δη, τίνες καί τί τά παρ’ Tκείνων εsρημέναΩ τ™ν γάρ Aδυνάτων Tστί μή ‚μολογεrν Aλλήλοις Eπαντας τούς θεοφόρους καί Χριστ¨ τ¨ Θε¨ τ™ν θεοφόρων, μι@ς α‰τοrς Tκ τοˆ Uνός Πνεύματος τοˆ Χριστοˆ τ\ς Tπιπνοίας ο‹σηςΩ πρός δέ τούτ¤ καί  μετ’ Tκείνους σχεδόν Eπαντας οτος ‚ Δαμασκηνός Tστι καί Šπ’ Tκείνων Bπάντων Tδιδάχθη καί α‰τός Uαυτ¨ μαρτυρεr τήν πρός Tκείνους συμφωνίαν, ο‰ “λέγω” λέγων, Aλλά “λέγομεν”, καί δι’ Uαυτοˆ κAκείνους παρίστησιν _μrν ο‰δαμοˆ Tκ τοˆ Υtοˆ τό Πνεˆμα λέγοντας καθ’ παρξιν. ‘Υμεrς δ’ Tοίκατέ μοι τοˆ τ\ς α‰τ™ν μεγαλονοίας φους μή Tφικνούμενοι τοιαˆτ’ εuεσθαι περί α‰τ™ν. Καί γάρ καί  πρ™τον αuτιον λέγεται παρά πάντων ‚ Πατήρ, Aλλ’ aκουσας ›ς λέγεταιΩ καί ‚ μέγας ’Αθανάσιος παρά τοˆ Λόγου τό Πνεˆμα τό Eγιον Tκλάμπειν εyπεν, Aλλ’ aκουσας ›ς εyπεΩ καί εsκόνα Πατρός μέν Υtόν, Υtοˆ δέ τό Πνεˆμα λέγομεν, Aλλ’ aκουσας ›ς λέγομενΩ καί πλεrσθ’ Xτερα, δοκοˆντα πρός Šμ™ν, _μrν Aλλ’ ο‰χ Šμrν συμβαίνοντα καθαρ™ς Aναπεφήνασι. Δώσει δέ τό Πνεˆμα κAν τοrς Uξ\ς λόγον Tν Aνοίξει τοˆ στόματος _μ™ν.  </w:t>
      </w:r>
    </w:p>
    <w:p>
      <w:pPr>
        <w:pStyle w:val="Normal"/>
        <w:rPr/>
      </w:pPr>
      <w:r>
        <w:rPr/>
        <w:t>’</w:t>
      </w:r>
      <w:r>
        <w:rPr/>
        <w:t xml:space="preserve">Αλλά τίς ‚ λέγων ›ς καί τοˆ Υtοˆ τό Tκπορεύειν Vνι; Α‰τός, φασί, Γρηγόριος ‚ τό θεολογεrν Tπωνυμίαν VχωνΩ «πάντα γάρ», φησίν, «Vχει ‚ Υtός τά τοˆ Πατρός, πλήν τ\ς Aγεννησίας». ’Επεί τοίνυν χωρίς μόνης τ\ς Aγεννησίας Vχει Eπαντα τά τοˆ Πατρός, π™ς ο‰κ Cν Vχοι καί τό Tκπορεύειν; ²Οντως ο‰κ εsσι τοˆ Πνεύματος τοˆ Tν α‰τ¨ (σελ. 256) λαλοˆντοςΩ εs γάρ eσαν, ο‰κ Cν τοˆ Bγίου τοιαˆτα κατεψεύδοντο, …ς «καί …σα περί τοˆ Bγίου Πνεύματος», φησί, «ταπεινότερα παρά τοˆ Υtοˆ λέγεται Tπί τήν πρώτην αsτίαν Aνακτέον, wνα τό Tξ ο δειχθj». Τίς ον _ πρώτη αsτία; Ο‰χί μόνος ‚ Πατήρ; «’Αλλά καί πάντα Vχειν τόν Υtόν τά τοˆ Πατρός φησίν Cνευ τ\ς αsτίας, τοˆ αuτιον εyναι δηλονότι καί α‰τόν θεότητος». ΄Εν γάρ οτος αuτιον Tπί Θεοˆ καί μίαν Aρχήν Aεί κηρύττει, τόν Aγέννητον Πατέρα, καί θεϊκόν οyδε τόν μοναδικόν. Καί διά τοˆτό φησιν, «_μrν εzς Θεός, …τι πρός Xν αuτιον τά Tξ α‰τοˆ τήν Aναφοράν Vχει», ο‰ τό Tξ α‰τ™ν λέγων Tκ Θεοˆ τόν Υtόν, καί Θεόν Tκ Θεοˆ τό Πνεˆμα τό Eγιον. Διά μέσου δέ Θεοˆ Tκ τοˆ Θεοˆ, ο‰ Θεόν Šφιστάμενον δοξάζει, Cπαγε τ\ς βλασφημίας, Aλλά τά κτιστάΩ καθ’ … καί πρ™τον αuτιον τίθεται τόν Πατέρα λέγων Tν τ¨ δευτέρ¤ τ™ν Εsρηνικ™ν ›ς, «…σ¤ τιμιώτερον Θεός κτισμάτων, τοσούτ¤ μεγαλοπρεπέστερον τj πρώτg αsτίI θεότητος εyναι Aρχήν a κτισμάτων καί διά θεότητος μέσης Tλθεrν Tπί τά κτίσματα».  </w:t>
      </w:r>
    </w:p>
    <w:p>
      <w:pPr>
        <w:pStyle w:val="Normal"/>
        <w:rPr/>
      </w:pPr>
      <w:r>
        <w:rPr/>
        <w:t xml:space="preserve">Σύ δέ, œ τ\ς βλασφημίας, ‚ λατινικ™ς φρον™ν διά μέσου τοˆ Υtοˆ, τα‰τό δ’ εsπεrν διά μέσης τ\ς τοˆ Υtοˆ θεότητος, Tλθεrν φhς τόν Πατέρα Tπί τό προενεγκεrν τό Πνεˆμα τό Eγιον, καί ο‰δέ μέχρι τούτου σοι τά τ\ς καινοφωνίας wσταται, Aλλά καί Tκ τοˆ Υtοˆ τό Πνεˆμα λέγεις κοινόν εyναι Πατρός καί Υtοˆ τό Tκπορεύειν, διά τό τοˆ τουτονί τόν θεολόγον λέγειν πρός τούς Aπ’ Αsγύπτου καταπλεύσαντας Vχειν τόν Υtόν Eπαντα τά τοˆ Πατρός Cνευ τ\ς Aγεννησίας μόνης. ’Ενταˆτα γάρ δεκτέον σοι τό «μόνης», κCν μή συνεκφων\ταιΩ καί διά τοˆτό σοι κAγώ τοˆτο προγράφω φανερ™ς.  </w:t>
      </w:r>
    </w:p>
    <w:p>
      <w:pPr>
        <w:pStyle w:val="Normal"/>
        <w:rPr/>
      </w:pPr>
      <w:r>
        <w:rPr/>
        <w:t>’</w:t>
      </w:r>
      <w:r>
        <w:rPr/>
        <w:t xml:space="preserve">Αλλ’ εsπέ μοι, ο‰κ α‰τός οτος ‚ θεολόγος προσεπάγει γράφων, «πάντα δέ …σα τοˆ Υtοˆ, καί τοˆ Πνεύματος, πλήν τ\ς υtότητος»; Εuπερ ον καί τοˆ Υtοˆ τό Tκπορεύειν, Vσται (σελ. 258) τοˆτο καί τοˆ ΠνεύματοςΩ ο‰ γάρ υtότητος τό TκπορεύεινΩ eν γάρ Cν Υtός καί Πατήρ, Tπεί καί τό Tκπορεύειν Vχει. ‘Ο α‰τός δέ κCν τ¨ Περί τοˆ Bγίου Πνεύματος οsκεί¤ λόγ¤ καί περί τοˆ Bγίου Πνεύματος α‰τοˆ φησιΩ «τί ο‰ δύναται τ™ν μεγάλων καί £ν Θεός; Τί δέ ο‰ προσηγόρευται £ν Θεός, πλήν Aγεννησίας καί γεννήσεως»; Ο‰κοˆν καί προβολέα νομάσομεν τό Πνεˆμα. Καί τό Tκπορεύειν δέ κατά σέ ‚μοίως Vχει τ¨ Υt¨ κAντεˆθεν καί διπλασίως a TκεrνοςΩ Xξει γάρ ο‰ τό τοˆ Πατρός μόνον, Aλλά καί τό τοˆ Υtοˆ κατά τήν περί τοˆ Υtοˆ δόξαν. ‘ΟρLς …σοις Aτόποις περιπίπτει ‚ πάντα Vχειν τόν Υtόν τά τοˆ Πατρός Aκούων καί μή μόνα τά τ\ς φύσεως νο™ν, Aλλ’ Vστιν E καί τ™ν Šποστατικ™ν τοrς φυσικοrς συνείρων;  </w:t>
      </w:r>
    </w:p>
    <w:p>
      <w:pPr>
        <w:pStyle w:val="Normal"/>
        <w:rPr/>
      </w:pPr>
      <w:r>
        <w:rPr/>
        <w:t xml:space="preserve">Προάγειν μέν ον τόν περί τούτου λόγον περαιτέρω ο‰κ Tπάναγκες, σοˆ γε Tξεληλεγμένου, Aλλά τοˆ καλοˆ γε Xνεκα καί wνα μή προστρίψαιτό τις μέμψιν τ¨ Aμωμήτ¤, δείξομεν Uξ\ς ›ς Vχειν μέν καλ™ς _ τοˆ Bγίου ρ\σις, AγνοίI δέ τ™ν λατινικ™ς φρονούντων Tκλαμβάνεται κακ™ς. Συντελέσει δ’ οyμαι καί πρός α‰τό τό προκείμενον ‚ λόγος ο‰κ Tλάχιστα. Προσεκτέον δ’ …τι μάλιστα τόν νοˆν.  </w:t>
      </w:r>
    </w:p>
    <w:p>
      <w:pPr>
        <w:pStyle w:val="Normal"/>
        <w:rPr/>
      </w:pPr>
      <w:r>
        <w:rPr/>
        <w:t xml:space="preserve">Τα‰τόν εsπεrν Tπί Θεοˆ Aγέννητον καί AναίτιονΩ διό κCν πάσας Tναλίξgς τάς θεολογούσας βίβλους, ο‰δαμοˆ τό Πνεˆμα τό Eγιον Aγέννητον εŠρήσεις εsρημένον καί ταˆτ’ ƒν τοˆ γεννητόν. Δαμασκηνός δέ ‚ θεοφόρος εsπών Tν γδό¤ τ™ν Δογματικ™ν …τι, «πάντα …σα Vχει ‚ Πατήρ καί α‰τοˆ τοˆ Πνεύματος εsσι, πλήν τ\ς Aγεννησίας», Vδειξεν ›ς ο‰ μόνον τό Aγέννητον τ¨ Aναιτί¤ τα‰τόν, Aλλά καί τό Aναίτιον τ¨ αsτί¤ τα‰τόν Tστιν Tπί ΘεοˆΩ συντρέχει γάρ τ¨ Aναιτί¤ τό αuτιον Tπί Θεοˆ, αuτιον δέ φημι θεότητος Υtοˆ καί Πνεύματος. Θέλων ον εsπεrν …τι τό Πνεˆμα πάντα τά τοˆ Πατρός Vχει πλήν τοˆ Aναιτίου εyναι καί τοˆ αuτιον εyναι, (σελ. 260) κατά τό γενν@ν δηλαδή καί Tκπορεύειν, χωρίς μόνης τ\ς Aγεννησίας εyπεν, ›ς α‰τ\ς πάντα συμπεριβαλλούσης, …σα τοˆ Πατρός Tστιν uδια.  </w:t>
      </w:r>
    </w:p>
    <w:p>
      <w:pPr>
        <w:pStyle w:val="Normal"/>
        <w:rPr/>
      </w:pPr>
      <w:r>
        <w:rPr/>
        <w:t xml:space="preserve">Θεός ον Aγέννητος καί AναίτιοςΩ Θεός δέ Aναίτιος θεότητος αuτιος. Οτω δέ œν αuτιος Tμφύτου πλούτου, Uαυτοˆ κατά μηδέν Aποδέοντος, α‰τεπίβουλος Cν eν, Uνός καί μόνου Šπάρχων αuτιος καί οτω πενίαν Uαυτ¨ τόν πλοˆτον ποιούμενος. Πρό δέ τούτ¤ καί Aτελές τό πάντg καί πάντως XνΩ διό καί χωρητόν τοrς  πρός θεογνωσίαν Aτελέσιν ’Ιουδαίοις Tγένετο. ’Αλλ’ ο‰δέ ‚μοουσίου δυάδος Šπάρχων αuτιος καί τό μέν γενν™ν, τό δέ Tκπορευτ™ς προβαλλόμενος, Aπειροκάλως, wν’ οτως εuπω, Tπί πλεrον Tξενεχθείη, καί ταˆτ’ Tν Uαυτ¨ τε καί τοrς Tξ α‰τοˆ π@σαν Aπειρίαν περιορίζων. Πρός δέ τούτοις ο‰δέ τρόπος Xτερος Tμφύτου ŠπάρξεωςΩ διό καί τό Šπέρ ταˆτα ο‰ θεότης, Aλλά θεότητος VκπτωσιςΩ ταˆτ’ Cρα καί τ™ν Aθέων ‘Ελλήνων _ πολυθεΐα Tστίν.  </w:t>
      </w:r>
    </w:p>
    <w:p>
      <w:pPr>
        <w:pStyle w:val="Normal"/>
        <w:rPr/>
      </w:pPr>
      <w:r>
        <w:rPr/>
        <w:t>’</w:t>
      </w:r>
      <w:r>
        <w:rPr/>
        <w:t xml:space="preserve">Αλλά μήν μονάδος πρός δυάδα κεκινημένης καί περαιτέρω μή προηγμένης, δηλαδή παντουργοˆ Θεοˆ Πατρός πρός γέννησίν τε καί πρόοδον Υtοˆ δημιουργοˆ τ™ν πάντων καί τά πάντα τελεσιουργοˆντος, ο‹θ’ ‚ Υtός διά τοˆ Πνεύματος (Aτελής γάρ eν Tκ τοˆ Πατρός, εs διά τοˆ τελεσιουργοˆντος Tγενν@το Πνεύματος) ο‹τε τό Πνεˆμα δι’ ΥtοˆΩ πρός γάρ τ¨ Aτελές εyναι Tκ Πατρός, καί ταˆτα τό πάντα τελειοˆν, καί τ™ν δεδημιουργημένων eν Cν XνΩ τά γάρ δι’ Tκείνου γέγονε, δι’ Υtοˆ δέ τό Πνεˆμα Vγνωσται. Καί Tν φωτί τ¨ Πνεύματι φ™ς ‚ρ™μεν τόν Υtόν προφητικ™ς ‚μοˆ καί πατρικ™ς εsπεrνΩ ›ς Cν εsδ™μεν μή μόνον Tκ μι@ς Šπάρχοντα Aρχ\ς, Aλλά καί Aδιαστάτως Vχοντα πρός Cλληλα καί Tνυπάρχοντα Aλλήλοις καί Cλληλα (σελ. 262) δεικνύντα καί δι’ Aλλήλων προφαινόμενα, Aλλ’ ο‰ δι’ Aλλήλων a καί Tξ Aλλήλων a Aλλήλων ƒνταΩ Xν γτάρ τό Tξ ο.  </w:t>
      </w:r>
    </w:p>
    <w:p>
      <w:pPr>
        <w:pStyle w:val="Normal"/>
        <w:rPr/>
      </w:pPr>
      <w:r>
        <w:rPr/>
        <w:t xml:space="preserve">Καί τοίνυν ‚ θεολογ™ν πάντα Vχειν πλήν τόν Υtόν τά τοˆ Πατρός πλήν Aγεννησίας πάντα Vχειν αsτίας εuρηκεν, ›ς καί Aλλαχοˆ τ™ν συγγραμμάτων σαφ™ς οτω προσδιώρισεν. Εs δέ πάντα Vχει ‚ Υtός τά τοˆ Πατρός πλήν τοˆ εyναι αuτιος, δηλαδή θεότητος, αuτιος δέ ‚ Πατήρ ο‰ γενν™ν μόνον τόν Υtόν, Aλλά καί τό Πνεˆμα Tκπορεύων, πάντα Vχει ‚ Υtός τά τοˆ Πατρός, πλήν τοˆ τόν Υtόν γενν@ν τε καί τό Πνεˆμα TκπορεύεινΩ E μόνου τοˆ Πατρός ƒντα τό Aγέννητον α‰τ¨ προσμαρτυρεr. Διό καί ‚ Δαμασκηνός θεολόγος Tν τ¨ Περί τ\ς Bγίας Τριάδος, «διά τόν Πατέρα», φησί, «τουτέστι διά τό εyναι τόν Πατέρα, Vχει ‚ Υtός καί τό Πνεˆμα πάντα E Vχει, τουτέστι διά τό τόν Πατέρα Vχειν α‰τά, πλήν τ\ς Aγεννησίας καί τ\ς γεννήσεως καί τ\ς Tκπρορεύσεως». </w:t>
      </w:r>
    </w:p>
    <w:p>
      <w:pPr>
        <w:pStyle w:val="Normal"/>
        <w:rPr/>
      </w:pPr>
      <w:r>
        <w:rPr/>
        <w:t xml:space="preserve">Εs δέ _ Aγεννησία τό πάντg τε καί πάντως αuτιον Tπί Θεοˆ δηλοr, _ γέννησις τό μηδαμj μηδαμ™ς αuτιον θεότητος εyναι τό γεννητόν Aναγκαιότατα δηλώσει, καθάπερ καί _ Tκπόρευσις τό Tκπορευτ™ς Tκ τοˆ Πατρός Šπάρχον. Εs δέ μή μηδαμj μηδαμ™ς αuτιος Šπάρχει ‚ Υtός θεότητος, π™ς Cν εuη Tξ α‰τοˆ τό Πνεˆμα; ²Η π™ς πρ™τον αuτιον ‚ Πατήρ, εyται ‚ Υtός τούτ¤, ›ς καί Tξ α‰τοˆ τοˆ Bγίου Tκπορευομένου Πνεύματος, καθώς φρονεrν δεrν οuονται Λατrνοι, παραφρονοˆντες, ›ς Tγ®μαι, καί τάς πατρικάς παρανοοˆντες ρήσεις; Ο‰ γάρ ‚ φερωνύμως θεολόγος οτος οτως, «Aλλά πάντα», φησίν, «Vχει ‚ Υtός τά τοˆ Πατρός πλήν Aγεννησίας», τα‰τόν δ’ εsπεrν, Cνευ τ\ς αsτίας, τούτ¤ δέ τα‰τόν εsπεrν, Cνευ τοˆ γενν@ν καί Tκπορεύειν; Κατά ταˆτα γάρ αuτιον τό αuτιον.  </w:t>
      </w:r>
    </w:p>
    <w:p>
      <w:pPr>
        <w:pStyle w:val="Normal"/>
        <w:rPr/>
      </w:pPr>
      <w:r>
        <w:rPr/>
        <w:t xml:space="preserve">Καί πάντα, …σα Vχει ‚ Υtός, τοˆ Πνεύματος, πλήν τ\ς υtότητος, εs δέ βούλει τ\ς γεννήσεωςΩ ο‰ γάρ φοβησόμεθα μή Aναίτιον, εs καί α‰τό αuτιον εyναι φωραθείη, γέννησιν μή VχονΩ ο‰δέ γάρ Aναίτιον, εs καί μή γεννητόνΩ τό γάρ ›ς (σελ. 264) Aναίτιον γέννησιν μή Vχον, α‰τό τε καθ’  Uαυτό παντάπασιν Aναίτιον, καί  παντί τρόπ¤ θεότητος αuτιον. Οτως _μεrς τοrς Tν Πνεύματι θεολογοˆσι, συν¤δά φθεγγόμεθαΩ καί οτω τούς AπJδοντα φθεγγομένους Aπελέγχομεν, καθ’ Uαυτ™ν δεικνύντες τάς γραφικάς μαρτυρίας προτιθέντας.  </w:t>
      </w:r>
    </w:p>
    <w:p>
      <w:pPr>
        <w:pStyle w:val="Normal"/>
        <w:rPr/>
      </w:pPr>
      <w:r>
        <w:rPr/>
        <w:t xml:space="preserve">ΚAκεrνο γάρ, …παρά τοˆ α‰τοˆ θεολόγου προάγειν Šπέρ τ\ς σφ™ν α‰τ™ν δόξης τ™ν Λατίνων οuονται φˆλον, …τι τό οsκεrον Aξίωμα ‚ Κύριος Vδειξε πρός τούς μύστας εsπών, «α‰τός Šμrν Tγώ πέμψω τό Πνεˆμα» τό Eγιον, καθ’ Uαυτ™ν ›ς ο‰κ uσασι προάγουσιν. ’Επεί γάρ ›ς Aληθ™ς τό πέμπειν τό Πνεˆμα μέγα καί Šπέρ τό μέγα καί Θεοˆ μόνου (‚ Πατήρ γάρ εsπών πρότερον πέμψειν τόν παράκλητον, εuτ’ α‰τό “Tγώ”, φησί, “πέμψω”, τό οsκεrον Aξίωμα δεικνύς, ›ς Aν α‰τό τε τό πρ@γμα φωνήν žσπερ Aφιέν κηρύττοι καί ‚ τ\ς θεολογίας Tπώνυμος Tξηγήσαιτο). Εs μή παρά τοˆ Πατρός ‚ Κύριος μόνου, Aλλά καί παρ’ Uαυτοˆ mδει Tκπορευόμενον καί τήν παρξιν Vχον, π™ς ο‰ προσθείς εyπεν, «… παρά τοˆ Πατρός καί παρ’ Tμοˆ Tκπορεύεται»; Ο‰ γάρ eν ταπεινότερον τηνικαˆτα περί Uαυτοˆ φθεγγόμενος, δι’ …περ Cν τοˆτο μόνον καί παρ\κεν Tπικρυψάμενος. Δ\λον ον καί τυφλ¨, φασίν, ›ς ο‰χί καί Tκ τοˆ Υtοˆ Tκπορεύεται τό Πνεˆμα τό Eγιον.  </w:t>
      </w:r>
    </w:p>
    <w:p>
      <w:pPr>
        <w:pStyle w:val="Normal"/>
        <w:rPr/>
      </w:pPr>
      <w:r>
        <w:rPr/>
        <w:t xml:space="preserve">Μέγα μέν ον Aξίωμα τό πέμπειν Vχειν τό θεrον Πνεˆμα, καί τοσοˆτο μέγα, ›ς ‚μοφυ@ καί uσον καί ‚μότιμον δεικνύναι τ¨ Πατρί τόν Υtόν, καθάπερ καί τό Πνεˆμα ‚μοούσιόν τε καί ‚μότιμον τ¨ Πατρί συνίστησι τό μή παρά τοˆ Πατρός μόνου, Aλλά καί παρ’ α‰τοˆ τοˆ Πνεύματος τόν Υtόν Aποστέλλεσθαι. Θεϊκόν γε μήν καί φυσικόν Tστι τουτί τό Aξίωμα, Aλλ’ ο‰χ ŠποστατικόνΩ εs γάρ Šποστατικόν eν τό Aποστέλλειν, ο‰κ Cν eν κοινόν Πατρός, Υtοˆ καί Πνεύματος. Θεός ον Aληθινός ‚ Cλλος παράκλητοςΩ ‚ δή (σελ. 266) τοˆτον Aποστέλλων π™ς ο‰χί Θεός Aληθινός; Εs δέ καί παρ’ Uαυτοˆ Tρχόμενον ›ς α‰τοκέλευστον Aποστέλλει τόν παράκλητον ‚ Υtός, π™ς ο‰ μι@ς Tστιν Tξουσίας καί θελήσεως, π™ς ο‰χί καί μι@ς Cν εyεν φύσεως;  </w:t>
      </w:r>
    </w:p>
    <w:p>
      <w:pPr>
        <w:pStyle w:val="Normal"/>
        <w:rPr/>
      </w:pPr>
      <w:r>
        <w:rPr/>
        <w:t>‘</w:t>
      </w:r>
      <w:r>
        <w:rPr/>
        <w:t xml:space="preserve">ΟρLς ›ς _ Aποστολή τοˆ θείου Πνεύματος τήν τοˆ Aποστέλλοντος πρός τόν Aποστελλόμενον ‚μοβουλίαν καί ‚μουσιότητα παρίστησιν, … μέγιστόν Tστιν Aξίωμα, προσόν μέντοι τοrς τρισί καλ™ς τε καί θεοπρεπ™ς, ›ς καί τήν α‰τεξουσιότητα δεικνˆον τ™ν Aποστελλομένων οτως; ‘Ο δέ λέγων μή θεϊκόν εyναι τό Aξίωμα τοˆτο, Aλλά προβλητικόν, πρ™τον μέν ο‰ τόν Υtόν μόνον αuτιον δείκνυσι τοˆ θείου Πνεύματος, Aλλά καί τοˆ Υtοˆ τό Πνεˆμα. Πρός δέ τούτ¤ καί τ\ς πρός _μ@ς Tλεύθερως τήν Uκατέρου τούτων α‰τοβουλίαν Cλλοτε Cλλην Aθετεr κακ™ς, μή θελήσεως Aλλά φύσεως δογματίζων εyναι τήν πρός _μ@ς Aποστολήν, τοιγαροˆν καί Cναρχον. ΄Α γάρ μή τ¨ θέλειν Aλλά τ¨ πεφυκέναι Tκ Θεοˆ, προάναρχά Tστιν, Aλλ’ ο‰κ Aρκτά.  </w:t>
      </w:r>
    </w:p>
    <w:p>
      <w:pPr>
        <w:pStyle w:val="Normal"/>
        <w:rPr/>
      </w:pPr>
      <w:r>
        <w:rPr/>
        <w:t xml:space="preserve">Καί μήν ‚ τ\ς θεολογίας Tπώνυμος πρός τούς Tλάττω νομίσαντας τόν Υtόν, …τι Aπεστάλη παρά τοˆ Πατρός, τεκμήριον εyναί φησι τήν Aποστολήν τ\ς  πατρικ\ς ε‰δοκίας, Aλλ’ ο‰χί τ\ς α‰τοˆ προαιωνίου Šπάρξεως. Φρενοβλαβ™ς ο‰κοˆν οt Λατrνοι τεκμήριον _γοˆνται τήν Tκ τοˆ Υtοˆ τοˆ Πνεύματος Aποστολήν τ\ς παρ’ α‰τοˆ προαιωνίου Šπάρξεως. ’Αλλά καί Tγήγερθαι γέγραπται, φησί, καί Aνειλ\φθαι παρά τοˆ Πατρός, Aλλά καί Uαυτόν Aνεστακέναι καί Aνεληλυθέναι πάλινΩ Tκεrνα τ\ς ε‰δοκίας, ταˆτα τ\ς Tξουσίας. ’Επεί γοˆν καί τό Πνεˆμα τό Eγιον εs καί παρά τοˆ Υtοˆ Aπεστάλη, Aλλά καί παρ’ Uαυτοˆ πρός _μ@ς Aφίκετο, Tκεrνο τ\ς ε‰δοκίας χρή λέγειν, τοˆτο τ\ς TξουσίαςΩ Aλλά μή καινοτομεrν Tντεˆθεν Aλόγως τόν τ\ς Šπάρξεως τρόπον τοˆ θείου Πνεύματος.  </w:t>
      </w:r>
    </w:p>
    <w:p>
      <w:pPr>
        <w:pStyle w:val="Normal"/>
        <w:rPr/>
      </w:pPr>
      <w:r>
        <w:rPr/>
        <w:t xml:space="preserve">Πρός μέν δή τ¨ τ\ς θεολογίας Tπωνύμ¤ τούτ¤ (σελ. 268) ο‰δ’ ‚ μέγας Βασίλειος ερηταί που λέγων καί Tκ τοˆ Υtοˆ τό ΠνεˆμαΩ εs δ’ Tκ τοˆ Πατρός τοˆτο διά τοˆ Υtοˆ Tν τοrς Πρός Ε‰νομιανούς περί τοˆ θείου Πνεύματος εsρήκει κεφαλαίοις, Aλλ’ α‰τός Uαυτοˆ Tν τοrς α‰τοrς κεφαλαίοις Uρμηνεύς γενόμενος, Tπί τ\ς μεταδόσεως τοˆτο φάναι διεσάφησε γράφωνΩ «τό μέν Tκ Θεοˆ τό Πνεˆμα εyναι τραν™ς Aνεκήρυξεν ‚ Aπόστολος, λέγων …τι τό Πνεˆμα τό Tκ τοˆ Θεοˆ Tλάβομεν, καί τό διά τοˆ Υtοˆ πεφηνέναι σαφές πεποίηκεν, Υtοˆ Πνεˆμα νομάσας α‰τό, καθάπερ Θεοˆ, καί νοˆν Χριστοˆ προειπών, καθάπερ καί Θεοˆ Πνεˆμα ›ς τοˆ Aνθρώπου.  </w:t>
      </w:r>
    </w:p>
    <w:p>
      <w:pPr>
        <w:pStyle w:val="Normal"/>
        <w:rPr/>
      </w:pPr>
      <w:r>
        <w:rPr/>
        <w:t>‘</w:t>
      </w:r>
      <w:r>
        <w:rPr/>
        <w:t xml:space="preserve">ΟρLς …τι Tκ Θεοˆ μέν, δηλονότι τοˆ Πατρός, Vχει τό εyναι, διά δέ τοˆ Υtοˆ τό μεταδιδόσθαι καί φανεροˆσθαι; Καί ›ς Υtοˆ Πνεˆμα νομάζεται καί νοˆς, Aλλ’ ο‰κ Tκ τοˆ Υtοˆ, καθάπερ καί τοˆ Aνθρώπου; Καί τούτου γάρ τό οsκεrον πνεˆμα καί ‚ νοˆς α‰τοˆ Tστιν, Aλλ’ ο‰κ Tξ α‰τοˆ, εs μή Cρα κατ’ Tνέργειαν. Τοˆτο δή καί Aλλαχοˆ ποι™ν Aριδηλότερον ‚ μέγας οτος, «τό Πνεˆμα», φησί, «τοˆ Υtοˆ μέν aρτηται, ― Aδιαστάτως συγκαταλαμβάνεται, Tκ δέ τ\ς τοˆ Πατρός αsτίας Tξημμένον Vχει τό εyναι, …θεν καί Tκπορεύεται, τοˆτο γνωριστικόν τ\ς κατά τήν Šπόσταστιν Šπάρξεως σημεrον Vχον, τό μετά τόν Υtόν καί σύν α‰τ¨ γνωρίζεσθαι καί Tκ τοˆ Πατρός Šφεστάναι. ‘Ο δέ Υtός, τό Tκ τοˆ Πατρός Tκπορευόμενον Πνεˆμα δι’ Uαυτοˆ καί μεθ’ Uαυτοˆ γνωρίζων, μόνος μονογεν™ς Tκ τοˆ Aγεννήτου φωτός Tκλάμψας, ο‰δεμίαν κατά τό sδιάζον τ™ν γνωρισμάτων τήν κοινωνίαν Vχει πρός τόν πατέρα a τό Πνεˆμα τό Eγιον».  </w:t>
      </w:r>
    </w:p>
    <w:p>
      <w:pPr>
        <w:pStyle w:val="Normal"/>
        <w:rPr/>
      </w:pPr>
      <w:r>
        <w:rPr/>
        <w:t>’</w:t>
      </w:r>
      <w:r>
        <w:rPr/>
        <w:t xml:space="preserve">Ακούεις τό γνωριστικόν σημεrον τ\ς τοˆ θείου Πνεύματος Šποστάσεως, …τι τό γνωρίζεσθαι διά τοˆ Υtοˆ Tστιν, Aλλ’ ο‰χί τό τήν Šπόστασιν Vχειν Tξ α‰τοˆ, Aλλ’ Tκ τοˆ Πατρός Šφεστάναι; Λέγων δέ καί α‰τός ‚ Κύριος Tν τοrς ε‰αγγελίοις, «…ταν Vλθg ‚ Παράκλητος …ν Tγώ πέμψω Šμrν παρά τοˆ πατρός, τό Πνεˆμα τ\ς Aληθείας, … παρά τοˆ Πατρός (σελ. 270) Tκπορεύεται», ο‰χί τοˆ Πνεύματος μέν Vδειξεν sδιάζον Šπάρχον γνώρισμα τό Tκπορεύεσθαι, τό δέ Tκπορεύειν τοˆ Πατρός, Tπεί καί Šποστατικόν τούτων Uκάτερόν Tστιν, sδιάζοντα δέ Tστι τά Šποστατικά; Μηδεμίαν ον κατά τόν μέγαν Βασίλειον πρός τά sδιάζοντα τ™ν γνωρισμάτων τοˆ Πατρός τήν κοινωνίαν Vχων ‚ Υtός, ο‰δέ τό Tκπορεύειν Xξει.  </w:t>
      </w:r>
    </w:p>
    <w:p>
      <w:pPr>
        <w:pStyle w:val="Normal"/>
        <w:rPr/>
      </w:pPr>
      <w:r>
        <w:rPr/>
        <w:t xml:space="preserve">Διά τοˆτο πάλιν ‚ α‰τός Πρός τούς Ε‰νομιανούς περί τοˆ Πνεύματός φησινΩ «Υtός Θεοˆ, καρπός Eγιος Tξ Bγίου, Aΐδιος Tξ Aϊδίου, Πνεύματος Bγίου χορηγός εsς Šπόστασιν καί μόρφωσιν κτίσεως». ‘ΟρLς …τι χορηγός τοˆ Πνεύματος, Aλλ’ ο‰χ Šποστάτης ‚ Υtός; Καί ›ς _ Tκ τοˆ Υtοˆ χορηγία δι’ αsτίαν, wν’ Šποστήσg καί μορφώσg τήν κτίσιν τ¨ Πνεύματι; Πρόσεχε δή καί τοrς Uξ\ςΩ «‚ γάρ τόν Υtόν», φησίν, «Aναιρ™ν, τήν Aρχήν τ\ς τ™ν …λων δημιουργίας AνεrλενΩ Cρχει γάρ τ\ς Bπάντων Šποστάσεως ‚ τοˆ Θεοˆ Λόγος, δι’ ο τά πάντα γέγονεν». ‘ΟρLς; Τ\ς Bπάντων Šποστάσεως ‚ τοˆ Θεοˆ Λόγος, Aλλ’ ο‰χί τ\ς τοˆ θείου Πνεύματος Šποστάσεως CρχειΩ καί Aρχή Tστι τ\ς τ™ν …λων δημιουργίας, Aλλ’ ο‰χί τ\ς Šπάρξεως τοˆ Πνεύματος. Π™ς δ’ Cν Tνταˆθα τόν Υtόν Šπερυψοˆν βουλόμενος ‚ μέγας Βασίλειος, εuπερ εyχε λέγειν Aρχήν τοˆτον τοˆ θείου Πνεύματος, ›ς δι’ α‰τοˆ τό εyναι σχόντος, ο‰κ Cν εyπεν, Aλλά χορηγόν μέν α‰τοˆ μόνον, Aρχήν δέ μόνης τ\ς δι’ α‰τοˆ τό εyναι λαβούσης κτίσεως;  </w:t>
      </w:r>
    </w:p>
    <w:p>
      <w:pPr>
        <w:pStyle w:val="Normal"/>
        <w:rPr/>
      </w:pPr>
      <w:r>
        <w:rPr/>
        <w:t>’</w:t>
      </w:r>
      <w:r>
        <w:rPr/>
        <w:t xml:space="preserve">Αλλ’ ‚ Χρυσόστομος, φασί, θεολόγος, «eλθε» φησίν «‚ Χριστός πρός _μ@ς, Vδωκεν _μrν τό Tξ α‰τοˆ Πνεˆμα καί Aνέλαβε τό _μέτερον σ™μα»Ω καί πάλιν, «διά τό γενέσθαι ναόν τ\ς θείας δυνάμεως Tπί γ\ς τό σ™μα τοˆ Χριστοˆ, γίνg καί σύ ναός καθ’ ‚μοίωσιν α‰τοˆΩ δέχg γάρ Tκπεμπόμενον παρ’ α‰τοˆ τό ΠνεˆμαΩ žσπερ ον Χριστόν Tπιγνούς Tπέγνως Θεόν οτω δή καί Πνεˆμα Χριστοˆ Tδέξω Θεόν».  </w:t>
      </w:r>
    </w:p>
    <w:p>
      <w:pPr>
        <w:pStyle w:val="Normal"/>
        <w:rPr/>
      </w:pPr>
      <w:r>
        <w:rPr/>
        <w:t xml:space="preserve">(σελ. 272) Περί μέν ον τ\ς Tπιγνώσεως α‰τόθεν δ\λονΩ περί δέ τ\ς Aποστολ\ς καί τ\ς δόσεως καί πρότερον εsρήκαμεν. Δεr δ’ …μως κAνταˆθα πρ™τον συνιδεrν, τί ποτ’ Cρα Πνεˆμά φησιν ‚ Χρυσόστομος Πατήρ λαμβανόμενόν τε καί διδασκόμενον, α‰τήν τήν ο‰σίαν καί τήν Šπόστασιν τοˆ Πνεύματος a τήν χάριν καί τήν Tνέργειαν; ’Αλλ’ wνα μή κάμνωμεν Aνερευν™ντες, α‰τόν τοˆτον τόν χρυσοˆν θεολόγον Uρμηνέα προβαλώμεθα καί τοˆ νˆν ζητουμένου παρ’ _μ™νΩ οτος γάρ Tν μέν τ¨ Περί τοˆ Πνεύματος λόγ¤, «_ δωρεά», φησί, «πέμπεται, τό Πνεˆμα ο‰κ Aποστέλλεται». ’Ιωάννου δέ τοˆ προδρόμου καί βαπτιστοˆ λέγοντος Aκηκοώς περί Χριστοˆ, ›ς ο‰κ Tκ τοˆ μέτρου παρά τοˆ Πατρός Vλαβε τό Πνεˆμα, «ο‰ γάρ Tκ μέτρου», φησί, «δίδωσι τό Πνεˆμα ‚ Πατήρ», Aλλά πάντα δέδωκεν Tν τj χειρί α‰τοˆ», Tξηγούμενος α‰τός φησιΩ «Πνεˆμα Tνταˆθα τήν Tνέργειαν λέγειΩ ατη γάρ Tστιν _ μεριζομένη. Πάντες γάρ _μεrς μέτρ¤ τήν Tνέργειαν τοˆ Πνεύματος Tλάβομεν, Tκεrνος δέ ‚λόκληρον Vλαβε π@σαν τήν TνέργειανΩ εs δέ _ Tνέργεια α‰τοˆ Aμέτρητος, πολλ¨ μ@λλον _ ο‰σία». Καί Aλλαχοˆ πάλιν Tκεrνο τό ψαλμικόν εsς Tξήγησιν προθείς, «Tξεχύθη χάρις Tν χείλεσί σου», «‚ρLς», φησίν, «…τι περί τ\ς οsκονομίας ‚ λόγος»; Καί μετ’ λίγαΩ τήν χάριν γάρ φησιν Tνταˆθα τήν Tλθοˆσαν Tπί τήν σάρκαΩ π@σα γάρ _ χάρις Tξεχύθη εsς τόν ναόν TκεrνονΩ “ο‰ γάρ Tκ μέτρου δίδωσιν Tκείν¤ τό Πνεˆμα ‚ Πατήρ”. ‘Ημεrς δέ, μικρόν τι καί ρανίδα Aπό τ\ς χάριτος Tκείνης VχομενΩ “Tκ τοˆ πληρώματος γάρ, φησίν”, “α‰τοˆ _μεrς πάντες Tλάβομεν”, ›ς Cν εuποι τις, Tκ τοˆ Šπερβλύζοντος, Tκ τοˆ περιττεύοντος. Καί πάλιν, ο‰κ εyπε “δίδωμι τό Πνεˆμα”, Aλλ’ Tκχε™ Aπό τοˆ Πνεύματός μου Tπί π@σαν σάρκα”. Καί _ Tν τοσούτοις τοˆ κόσμου κλίμασι διδομένη χάρις μέρος τι τ\ς δωρε@ς Tστι καί AρραβώνΩ “δούς γάρ”, φησί, (σελ. 274) “τόν Aρραβ™να τοˆ Πνεύματος Tν ταrς καρδίαις _μ™ν”. Τό μέρος λέγει τ\ς Tνεργείας, ο‰ γάρ δή ‚ παράκλητος μερίζεται».  </w:t>
      </w:r>
    </w:p>
    <w:p>
      <w:pPr>
        <w:pStyle w:val="Normal"/>
        <w:rPr/>
      </w:pPr>
      <w:r>
        <w:rPr/>
        <w:t xml:space="preserve">Τήν γοˆν Tνέργειαν ταύτην καί ‚ ναός Tκεrνος  Vλαβε καί τοrς Aξίοις παρ’ Uαυτοˆ παρέχει ‚ Χριστός. Σύ δ’ Tνταˆθα νˆν Aκούων τοˆ χρυσορρήμονος λέγοντος, «‚ Χριστός Vδωκεν _μrν», Aναμνήσθητι καί τ™ν λόγων Tκείνων, ος φθάσαντες εsρήκαμεν, …τι Θεός καί Θεοˆ παρξις πρός Xτερον ο‰κ Vστιν, ο‰δέ δόδοταί τινιΩ Aλλά καί Aναίτιός Tστιν, α‰τόν αsτίαν Vχων τόν Tξ ο Šπάρχει Aναιτίως, Aλλ’ ο‰κ Tξ α‰τοˆ Šπάρχων δι’ αsτίαν. ΄Ωσπερ δέ Θεός καί Θεοˆ παρξις Aναίτιος, οτω τό δι’ αsτίαν γεγονός κοινόν α‰τ¨ τε τ¨ Aναιτί¤ καί τοrς Aναιτίοις Tξ α‰τοˆ Šπάρχουσι. Διό πολλάκις εsρημένον καί παρά τοˆ θεανθρώπου Λόγου καί καθεξ\ς παρά τ™ν θεοφόρων πέμπεσθαί τε καί δίδοσθαι παρά τοˆ Υtοˆ τό Πνεˆμα, ο‰δαμοˆ χωρίς αsτίας εuρηται, ο‰δ’ Cνευ προσώπου τοˆ λαμβάνοντος, δι’ …ν καί πέμπεταιΩ Aλλ’ Aεί συνεζευγμένον ταrς αsτίαις Aποδέδωκε πρ™τον μέν ‚ μόνος καί Θεός καί θεολόγος, …ς καί τό Tκπορευόμενον Aπολύτως Vθηκε χωρίς _στινοσοˆν αsτίας, Vπειτα δέ καί οt δι’ α‰τοˆ λαλοˆντες Eπαντες, παρ’ £ν _μεrς διδασκόμεθα μή τήν Šπόστασιν τοˆ παναγίου Πνεύματος εyναι καί Tκ τοˆ Υtοˆ, μηδέ δίδοσθαι ταύτην, μηδέ λαμβάνεσθαι παρ’ ο‰δενός, Aλλά τήν θείαν χάριν καί τήν Tνέργειαν. Εs δ’ Cρα καί μή πάντες, μηδ’ Aεί μέμνηνται τ™ν προσώπων a τ™ν αsτι™ν, ο‰χ ›ς μή οτω φρονοˆντες, Aλλ’ ›ς πολλάκις εsρημένων καί ›ς Tντεˆθεν ‚μολογουμένων ƒντων. Καί τοˆτο μή προσχόντες μηδ’ Tπιστήσαντες οt λατινικ™ς φρονοˆντες, πολλά τ™ν τοˆ μεγάλου ’Αθανασίου καί τ™ν τοˆ  θείου Κυρίλλου παρενόησαν καί περιέτρεψαν κακ™ς.  </w:t>
      </w:r>
    </w:p>
    <w:p>
      <w:pPr>
        <w:pStyle w:val="Normal"/>
        <w:rPr/>
      </w:pPr>
      <w:r>
        <w:rPr/>
        <w:t>’</w:t>
      </w:r>
      <w:r>
        <w:rPr/>
        <w:t xml:space="preserve">Αλλά τί Cν τις  εuπει, πάλιν οt τοιοˆτοι λέγουσιν, τοˆ Νύσσης θεηγόρου Aκούων Γρηγορίου λέγοντος, «προθεωρεrσθαι τόν Υtόν κατά τόν τ\ς αsτίας λόγον τ\ς τοˆ Πνεύματος Šποστάσεως»; Τί δ’ Cν τις φαίη, Xτερον _μεrς Tροˆμεν (σελ. 276) Aνθυπενεγκόντες a τό Aληθές καί τοrς μικρόν Tφιστ@σι γνωριμώτατον, …τι προθεωρεrται _ τοˆ Υtοˆ Šπόστασις Tκ τοˆ Πατρός κατά τόν τ\ς αsτίας τοˆ Πνεύματος Šποστάσεως, ο‰ κατά τόν τ\ς αsτίας λόγον τ\ς τοˆ Πνεύματος, Aλλά κατά τόν λόγον τ\ς Uαυτοˆ Tκ τοˆ Πατρός Šποστάσεως, …ς Tστι τό γεννητ™ς Šπάρχειν Tκ Πατρός; Πατέρα γάρ τις Aκούων, γννήματος ε‰θύς α‰τόν Tννοεr ΠατέραΩ _νίκα δ’ Cν ƒντα καί λόγον Aκούσg τό γέννημα, τότε καί τοˆ θείου Πνεύματος εsς Vννοιαν Vρχεται. Καί διά τοˆτο ‚ Υtός πρό τοˆ Πνεύματός Tστι καθ’ παρξιν ο‰δαμ™ς. Διό φησιν ‚ Νύσσης θεrος οτος πρόεδρος Tν τ¨ πρώτ¤ τ™ν Πρός Ε‰νόμιον Aντιρρητικ™νΩ «›ς συνάπτεται τ¨ Πατρί ‚ Υtός καί τό Tξ α‰τοˆ εyναι Vχων ο‰χ Šστερίζει κατά τήν παρξιν, οτω πάλιν καί τοˆ μονογενοˆς Vχεται τό Πνεˆμα τό Eγιον, TπινοίI μόνον κατά τόν τ\ς αsτίας λόγον προθεωρουμένου τ\ς τοˆ Πνεύματος Šποστάσεως».  </w:t>
      </w:r>
    </w:p>
    <w:p>
      <w:pPr>
        <w:pStyle w:val="Normal"/>
        <w:rPr/>
      </w:pPr>
      <w:r>
        <w:rPr/>
        <w:t xml:space="preserve">Τί ον Tστί τό Tντεˆθεν τ¨ Bγί¤ δεικνύμνον; Ο‰δέν Cλλο πάντως a …τι Eμα Tστίν ‚ Πατήρ καί ‚ Υtός καί τό Πνεˆμα τό EγιονΩ καί ο‹τε τό Tκ τοˆ Πατρός εyναι τόν Υtόν προσίσταταί τι κωλˆον Eμα τ¨ Πατρί Tξ Aϊδίου εyναι τόν Υtόν, ο‹τε τό TπινείI μόνg κατά τόν τ\ς οsκείας αsτίας λόγον, τουτέστιν ›ς Υtόν προθεωρεrσθαι Aπό τοˆ Πατρός, προσίσταταί κωλˆον τοˆ Υtοˆ Vχεσθαι τό Πνεˆμα καί σύν α‰τ¨ Eμα εyναι Aπό τοˆ Πατρός. Σκεπτέον δέ καί τοˆτο φανερ™ς προσκείμενον, ›ς ο‰δ’ Bπλ™ς TπινοίI, Aλλ’ TπινοίI μόνον Vφη προθεωρεrσθαι τόν Υtόν τοˆ ΠνεύματοςΩ καί …τι τόν μέν Υtόν εyπεν Tκ Πατρός, τό δέ Πνεˆμα τό Eγιον Vχεσθαί φησι τοˆ Υtοˆ, τουτέστιν Eμα σύν τ¨ Υt¨ Tκ τοˆ Πατρός Šπάρχειν, Aλλ’ ο‰κ Tξ α‰τοˆ τό εyναι Vχειν. σ </w:t>
      </w:r>
    </w:p>
    <w:p>
      <w:pPr>
        <w:pStyle w:val="Normal"/>
        <w:rPr/>
      </w:pPr>
      <w:r>
        <w:rPr/>
        <w:t>’</w:t>
      </w:r>
      <w:r>
        <w:rPr/>
        <w:t xml:space="preserve">Αλλ’ ‚ α‰τός, φασί, Νύσσης θεηγόρος, Aλλαχοˆ σοφ™ς  μέσον τίθησι τόν Υtόν τοˆ Πατρός καί τοˆ Πνεύματος, καί δι’ α‰τοˆ προσεχ™ς ƒντος τ¨ Πατρί καί τό Πνεˆμα (σελ. 278) παραδίδωσινΩ οτω γάρ, φησίν, Vσται καί μονογενής. Τί γοˆν, Cν _μεrς δείξωμεν α‰τόν τήν Tκπορευτικήν sδιότητα μόν¤ τ¨ Πατρί προσμαρτυροˆντα καί μόνον αuτιον Υtοˆ καί Πνεύματος τόν Πατέρα λέγοντα καί Tξ Uνός καί τοˆ α‰τοˆ προσώπου τόν Υtόν τε καί τό Πνεˆμα τό Eγιον καί προσεχ™ς Cμφω Tξ α‰τοˆ καί τόν μή οτω φρονοˆντα πολύθεον δεικνύντα; Διδάσκων γάρ, π™ς Tν τρισί προσώποις εzς Tστι Θεός «τά τοˆ Aνθρώπου», φησί, «πρόσωπα πάντα, ο‰κ Aπό τοˆ α‰τοˆ προσώπου κατά τό προσεχές Vχει τό εyναι, ›ς πολλά καί διάφορα εyναι πρός τοrς αsτιατοrς καί τά αuτια. ’Επί δέ τ\ς Bγίας Τριάδος ο‰χ οτωςΩ Xν γάρ πρόσωπον καί τό α‰τό τοˆ Πατρός, Tξ οπερ ‚ Υtός γενν@ται καί τό Πνεˆμα τό Eγιον Tκπορεύεται. Διό καί κυρίως τόν Xνα αuτιον μετά τ™ν α‰τοˆ αsτιατ™ν Xνα Θεόν φαμεν τεθαρρηκότως». Τήν δέ Tκπορευτικήν sδιότητα μόν¤ προσεrναι δεrξαι τ¨ Πατρί διά τοσαύτης Tποιήσατο σπουδ\ς, ›ς καί μάρτυρα παραγαγεrν τόν Tν βασιλεˆσι θεrον ©δικόν Δαβίδ, ο‰ μόνον Tκ τοˆ Πατρός Tκπορευόμενον λέγοντα τό Πνεˆμα τό Eγιον, Aλλ’ Tξ α‰τ\ς α‰τοˆ τ\ς Šποστάσεως. Φησί γάρ Tν τ¨ Περί θεογνωσίας λόγ¤ προφιλοσοφήσας ο‰κ λίγα περί Πατρός καί Υtοˆ, ›ς «Πνεˆμα δέ τό τ\ς πατρικ\ς Tκπορευόμενον ŠποστάσεωςΩ τούτου γάρ Xνεκα καί πνεˆμα στόματος ‚ Δαβίδ εuρηκεν, wνα τήν Tκπορευτικήν sδιότητα τ¨ Πατρί μόν¤ προσοˆσαν πιστώσηται». Τί τούτων τ™ν ρημάτων σαφέστερον a βεβαιότερον a Aλειπτότερον a δεικτικώτερον, ›ς ο‰χί καί Tκ τοˆ Υtοˆ Tκπορεύεται τό Πνεˆμα;  </w:t>
      </w:r>
    </w:p>
    <w:p>
      <w:pPr>
        <w:pStyle w:val="Normal"/>
        <w:rPr/>
      </w:pPr>
      <w:r>
        <w:rPr/>
        <w:t xml:space="preserve">Εs γάρ καί Tξ α‰τοˆ, ο‰κ Cν eν Tξ Uνός προσώπου κατά τό προσεχές Uκάτερον, ο‰δ’ Cν εuχομεν θαρρεrν μίαν λέγειν σέβειν θεότητος Aρχήν καί Xνα Θεόν sσχυρίζεσθαι τά τρία εyναι πρόσωπα. Εs καθάπερ τό αsτιατόν, οτω καί (σελ. 280) τό αuτιον Tν δυσί προσώποις eν ›ς καί Tφ’ _μ™ν ‚ρ@ται, ο‰δ’ Cν  eν _ Tκπορευτική sδιότης μόνον τοˆ Πατρός, εs καί ‚ Υtός τό Tκπορεύειν εyχεΩ νˆν δέ μόν¤ τ¨ Πατρί  προσοˆσαν α‰τός τε ‚ Νυσσαέων Γρηγόριος πιστοˆται καί τόν θεοπάτορα Δαβίδ προάγει προσπιστούμενον, μ@λλον δέ τό Πνεˆμα τό Eγιον τό διά τ™ν προφητ™ν λαλ\σαν.  </w:t>
      </w:r>
    </w:p>
    <w:p>
      <w:pPr>
        <w:pStyle w:val="Normal"/>
        <w:rPr/>
      </w:pPr>
      <w:r>
        <w:rPr/>
        <w:t>‘</w:t>
      </w:r>
      <w:r>
        <w:rPr/>
        <w:t xml:space="preserve">ΟρLς τAναντία σαφ™ς τοˆ Πνεύματος φρον™ν καί Aπεναντίας Tκείνου δογματίζων καί μαχόμενος, Aλλ’ ο‰ θεολογ™ν τό Πνεˆμα, πονηρός διαιτητής θεογόνου θεότητος γενόμενος καί τ™ν τοˆ Θεοˆ Πατρός sδίων Aποστερητής, κιν™ν καί μεταφέρων τάς Aκινήτους sδιότητας καί τό σαυτοˆ μέρος κυκ™ν καί συνταράσσων τήν Šπέρ πάντα νοˆν καί α‰τόχρημα εsρήνην; Τί ον, ο‰ φρίττεις ταˆτ’ Aκούων καί Aφίστασαι πρός τάχος τ\ς δειν\ς κακοδοξίας καί θρηνεrς τόν πρ¥ην βίον ›ς μή ε‰σεβ™ς Aνύσας;  </w:t>
      </w:r>
    </w:p>
    <w:p>
      <w:pPr>
        <w:pStyle w:val="Normal"/>
        <w:rPr/>
      </w:pPr>
      <w:r>
        <w:rPr/>
        <w:t>’</w:t>
      </w:r>
      <w:r>
        <w:rPr/>
        <w:t xml:space="preserve">Αλλ’ uδωμεν καί τήν προτεινομένην Šπ’ α‰τ™ν Aρτίως τοˆ Νύσσης μαρτυρίαν καί πρός δύναμιν Aναθεωρήσαντες α‰τήν Aνακαθάρωμεν τοrς π@σι τό Tν ταύτg δύσληπτον, … α‰τοrς καί τήν πλάνην ›ς Tπίπαν AπειργάσατοΩ εuθε δ’ fν καί α‰τούς καθάραντας, Tξελέσθαι τ\ς Aπάτης. ’Αλλά συντείνατε παρακαλ™ τόν νοˆν οt νˆν τε καί αθις Tντευξόμενοι. Πάντα μέν γάρ τ’ Aνδρός τουτουί τά ρήματα βαθείας Vχεται φρενός, τά δέ περί Θεοˆ ›ς μάλιστα καί τούτων μ@λλον τό νˆν προτεθησόμενον _μrνΩ γράφων γάρ Πρός ’Αβλάβιον, διά τι, μίαν θεότητα Tπί Πατρός καί Υtοˆ καί Πνεύματος  Bγίου λέγοντες, τρεrς θεούς λέγειν Aπαγορεύομεν, τό παντάπασιν Uνιαrον παραστήσας τ\ς θείας φύσεως, «εs δέ τις», φησί, «συκοφαντοίη τόν Λόγον ›ς Tκ τοˆ μή δέχεσθαι τήν κατά φύσιν διαφοράν μίξίν τινα τ™ν Šποστάσεων καί Aνακύκλησιν κατασκευάζοντα, τοˆτο περί τ\ς τοιαύτης Aπολογησόμεθα μέμψεωςΩ …τι τό Aπαράλλακτον τ\ς θείας φύσεως ‚μολογοˆντες τήν κατά τό αuτιον καί αsτιατόν διαφοράν ο‰κ Aρνούμεθα, Tν ― μόν¤ διακρίνεσθαι τό Xτερον τοˆ Uτέρου καταλαμβάνομεν, τ¨ μέν (σελ. 282) αuτιον πιστεύειν εyναι, τό δέ Tκ τοˆ αsτίου. Καί τοˆ Tξ αsτίας ƒντος πάλιν Cλλην διαφοράν Tννοοˆμεν. Τό μέν γάρ προσεχ™ς Tκ τοˆ πρώτου, τό δέ διά τοˆ προσεχ™ς Tκ τοˆ πρώτουΩ žστε καί τό μονογενές Aναμφίβολον Tπί τοˆ Υtοˆ μένειν καί τό Tκ τοˆ Πατρός εyναι τό Πνεˆμα μή Aμφιβάλλειν, τ\ς τοˆ Υtοˆ μεσιτείας καί Uαυτ¨ τό μονογενές φυλαττούσης καί τό Πνεˆμα τ\ς φυσικ\ς πρός τόν Πατέρα σχέσεως μή Aπειργούσης».  </w:t>
      </w:r>
    </w:p>
    <w:p>
      <w:pPr>
        <w:pStyle w:val="Normal"/>
        <w:rPr/>
      </w:pPr>
      <w:r>
        <w:rPr/>
        <w:t xml:space="preserve">Τοˆτο δή πρ™τον Tνταˆθα λεκτέον Cν εuη πρός ΛατίνουςΩ Tπειδήπερ Šμεrς ο‰ τό Tξ αsτίας μόνον, Aλλά καί τό αuτιον Tν δυσίν οuεσθε προσώποις (Tν γάρ δυσί προσώποις τίθεσθε τήν αsτίαν τοˆ θείου Πνεύματος καί Tν Uκατέρ¤ τούτων διαφόρως), εuπερ Tφρόνει καθ’ Šμ@ς ‚ τ\ς Νύσσης οτος φανότατος φωστήρ, διεrλεν Cν πρό τοˆ αsτιατοˆ τό αuτιον. Τοˆτο δέ ποιήσας ο‰δαμ™ς δ\λός Tστι μηδ’ εsς νοˆν λαβών, …περ Šμεrς Tκ τ™ν Tκείνου συνάγειν πειρ@σθε λόγων, Aφ’ £ν τ¨ καλ™ς σκοπουμέν¤ καί τAναντία τ™ν Šμετέρων Aναφαίνεται δογμάτων. Τοˆτο γάρ Tστιν … φησιν, ›ς ‚ Υtός ο‰κ Aπείργει τήν Cμεσον τοˆ Πνεύματος πρός τόν Πατέρα σχέσιν, εs καί μόνος α‰τός Tστιν Υtός. ²Επειτα μηδέ τοˆτο παραλειπτέον συνιδεrν, ›ς μετά τό εsπεrν …τι «τήν κατά τό αuτιον καί αsτιατόν διαφοράν ο‰κ Aρνούμεθα», αsτιατόν ‚μοˆ μετά τοˆ Πνεύματος καί τόν Υtόν εsπών, Tπήνεγκεν, «Tν ― μόν¤ διακρίνεσθαι τό Xτερον τοˆ Uτέρου καταλαμβάνομεν», φανερ™ς Aπαγορεύων, τήν λατινικήν καινοτομίαν, ›ς ο‰ μόνον αsτιατός, Aλλά καί αuτιός Tστιν ‚ Υtός, καί πάσας τούτων Tν βραχεr τάς Tπινενοημένας διαφοράς Aποσειόμενος, …τι πρ™τον μέν ‚ Πατήρ αuτιόν Tστιν Tπί τοˆ Πνεύματος, δεύτερον δέ ‚ Υtός, καί …σα τούτοις παραπλήσιαΩ Tν μόν¤ γάρ, φησί, τ¨ αsτί¤ καί τ¨ αsτιατ¨ τήν θείαν φύσιν κατανοοˆμεν, καί τό μέν αuτιον ο‰κ Tν δυσί προσώποις θεωροˆμεν, τοˆ δέ αsτιατοˆ (σελ. 284) μόνου ταύτην τήν Tν δυσί προσώποις διαφοράν Tννοοˆμεν, cτις Tστίν ο‰χ …τι τό μέν τούτων καί αuτιόν Tστι, τό δέ μόνον αsτιατόν, ›ς ’Ιταλοί φρονοˆσι, μ@λλον δέ παραφρονοˆσιν, Aλλ’ …τι τό μέν Υtός Tστι, τό δέ ο‰χ Υtός. Καί ο‰κ Aπείργεται τοˆτο παρά τ\ς τοˆ Υtοˆ πρός τόν Πατέρα κατά φύσιν Uνώσεως. Εsπών γάρ Aνωτέρω τοˆ λόγου, τί Tστι τά τρία ταˆτα, ‚ Πατήρ, ‚ Υtός καί τό Πνεˆμα τό Eγιον, …τι μία Šπερούσιος ο‰σία, δεικνύς Vπειτα π™ς Tστι τά τρία ταˆτα, Gρα αsτιατ™ς ›ς Vχοντά τι καί αuτιον, a Aναιτίως πάντg, φησίν …τι τό μέν α‰τ™ν Tστιν αuτιον, τό δέ αsτιατ™ς Vχει τό εyναι, αsτιατ™ς δέ φησιν Vχει τό εyναι ‚ Υtός τε καί τό Πνεˆμα τό Eγιον. </w:t>
      </w:r>
    </w:p>
    <w:p>
      <w:pPr>
        <w:pStyle w:val="Normal"/>
        <w:rPr/>
      </w:pPr>
      <w:r>
        <w:rPr/>
        <w:t xml:space="preserve">·Αρ’ ο‰κ Tντεˆθεν Vδειξεν Tνταˆθα, Xν εyναι μόνον αuτιον τό ληφθέν Tκ τ™ν τρι™ν, δηλονότι τόν Πατέρα μόνον; Εyτα θέλων δεrξαι π™ς τ™ν δύο τούτων προσώπων Uκάτερον αsτιατ™ς Tστιν, wνα μή τις νομίσg, καθάπερ οt Λατrνοι, πάλιν Tκείνην τήν τοˆ αsτίου καί αsτιατοˆ διαφοράν καί Tπί Υtοˆ καί Πνεύματος εsσάγειν, φησί σαφ™ς, …τι Tπί τούτων Cλλην διαφοράν Tννοˆμεν. Λατrνοι δέ Aντιθεϊκ™ς τούτ¤ φασίν ο‰κ Cλλην, Aλλά τήν α‰τήνΩ καί τοˆ Bγίου πάλιν, π™ς αsτιατ™ς Vχει τό εyναι ‚ Υtός φάναι προθεμένου, α‰τοί π™ς αuτιός Tστι φάναι συκοφαντοˆσιν α‰τόν. Τό μέν γάρ εyναι τόν Υtόν ‚πωσοˆν αuτιον, ο‰δαμj δείκνυται λέγων a φρον™ν ‚ θεοφόρος οτος, καί μάλιστα Tν τοrς Aρτίως προκειμένοις ρήμασιν α‰τοˆ. ’Αλλά τό αsτιατ™ς μέν καί τοˆτον Šπάρχειν, καθάπερ καί τό πνεˆμα τό Eγιον, αsτιατ™ς μέντοι γεννητ™ς, αsτιατ™ς δέ καί τό Πνεˆμα τό Eγιον Šπάρχειν, ο‰ γεννητ™ς δέ.  </w:t>
      </w:r>
    </w:p>
    <w:p>
      <w:pPr>
        <w:pStyle w:val="Normal"/>
        <w:rPr/>
      </w:pPr>
      <w:r>
        <w:rPr/>
        <w:t>’</w:t>
      </w:r>
      <w:r>
        <w:rPr/>
        <w:t xml:space="preserve">Αμφοτέρων γάρ λεγομένων, τοˆ Πατρός καί Tκ Πατρός, Υtοˆ δηλονότι καί Πνεύματος, τ¨ Πατρί προσεχές ‚ μεγαλόνους εyπε τόν Υtόν, διά μέσου δέ α‰τοˆ, προσεχοˆς ƒντος τ¨ πατρί, Tκ Πατρός εuρηκε τό Πνεˆμα νοούμενον, Aλλ’ ο‰κ Tκπορευόμενον διά μέσου τοˆ Υtοˆ, (σελ. 286) πάλιν οzον Tκεrνο λέγων, …τι τοˆ αsτίου καί πρώτου ›ς αsτίου Πατρός φώτων ƒντος τε καί λεγομένου, τουτέστιν Υtοˆ καί Πνεύματος (Cμφω γάρ, Aλλ’ ο‰χ ‚ Υtός μόνος δευτερεύει τοˆ Πατρός, ›ς καί Γρηγόριος ‚ θεολόγος Tν τοrς ²Επεσι φησι) τοˆ γοˆν πρώτου πρός Aμφότερα ταˆτα Πατρός τ™ν φώτων λεγομένου (Tκ γάρ τ™ν λογίων ο‰κ Cν εροις Uτέραν α‰τοˆ Tπωνυμίαν) τ™ν Tξ αsτίου τούτου ƒντων, τό γεννητ™ς Tκ φωτός προερχόμενον φ™ς προσεχ™ς τ¨ Πατρί νοεrται πάραυτα, καθάπερ καί α‰τός ‚ Νύσσης Tν τ¨ δευτέρ¤ τ™ν Πρός Ε‰νόμιον διατείνεται γράφων, «›ς ο‰κ Cν Πατήρ κεχωρισμένος Aφ’ Uαυτοˆ νοηθείη μή υtοˆ συνημμένου διά τ\ς τοˆ Πατρός Tκφωνήσεως», καί πάλιν, «εsς τόν Πατέρα τήν πίστιν Vχοντες, ‚μοˆ τ¨ Aκοˆσαι τόν Πατέρα συμπαραδεξόμεθα τj διανοίI καί τόν Υtόν».  </w:t>
      </w:r>
    </w:p>
    <w:p>
      <w:pPr>
        <w:pStyle w:val="Normal"/>
        <w:rPr/>
      </w:pPr>
      <w:r>
        <w:rPr/>
        <w:t>‘</w:t>
      </w:r>
      <w:r>
        <w:rPr/>
        <w:t xml:space="preserve">Ο μέν ον Υtός Tκ τοˆ Πατρός καί Vστι καί νοεrται, τό δέ Πνεˆμα τό Eγιον δι’ Uαυτό μέν Tκ προβολέως εuη Cν καί νοηθείη, Aλλ’ ο‰κ Tκ Πατρός, διά δέ τοˆ προσεχ™ς νοουμένου Tκ Πατρός Υtοˆ, καί Tκ Πατρός εuη Cν τό Πνεˆμα, Tκπορεύοντος μέν α‰τό τό Πνεˆμα, γενν™ντος δέ τόν Υtόν. ’Εκ γοˆν τοˆ γενν™ντος τό μή γεννητόν Πνεˆμα π™ς Cν ρηθείη; Ο‰ διά τόν Υtόν μονογεν\ τε ƒντα καί διά τοˆτο προσεχ™ς ε‰θύς τ¨ γενν™ντι συνοούμενον καί τό γεννητόν Uαυτοˆ ποιοˆντα μόνον uδιον καί συντηροˆντα, τό δέ Πνεˆμα δεικνύντα ο‰ γεννητ™ς ƒν Tκ τοˆ Πατρός; Διά τοˆ Υtοˆ Cρ’ Vχει τό εyναι καί νοεrσθαι Tκ Πατρός τό ΠνεˆμαΩ δι’ Uαυτοˆ Tκ προβολέως Aμέσως καί α‰τό προβαλλομένου. Διό, καθάπερ Vφημεν, ο‰δ’ αuτιον, Aλλ’ αsτιατόν εyπε μόνον τόν Υtόν καί Tπίσης τ¨ Πνεύματι αsτιατόνΩ καί ‚μοίως κατά τό αuτιον ταˆτα διέστειλεν Aπό Πατρός, καίτοι κατά τήν τ™ν Λατίων Tκδοχήν ο‰χ οτως Vδει φάναι.  </w:t>
      </w:r>
    </w:p>
    <w:p>
      <w:pPr>
        <w:pStyle w:val="Normal"/>
        <w:rPr/>
      </w:pPr>
      <w:r>
        <w:rPr/>
        <w:t>’</w:t>
      </w:r>
      <w:r>
        <w:rPr/>
        <w:t xml:space="preserve">Αλλά, καθάπερ Vφημεν, τό αuτιον πρ™τον διελεrν διά (σελ. 288) τοˆ κατ’ α‰τούς Tμμέσου Šποστάσεσιν ‚ρώμενον, εyτα τ¨ λόγ¤ προϊών καί Tκ τοˆ Πατρός ε‰θύς νοεrσθαι τόν Υtόν εsπών καί τήν αsτίαν προστιθείς, Tχρ\ς εsπεrν, εs κατά Λατίνους eν φρον™ν, wνα μή μόνον αsτιατός ‚ Υtός, Aλλά καί αuτιος AναφανjΩ ‚ δέ, τοˆτο μέν ο‰δαμ™ς φησιν, Aλλ’ “wνα”, φησί, “μόνος œν γεννητός Aναφανj” τα‰τό δ’ εsπεrν αsτιατός τόν τρόπον τοˆτον. Ποˆ τοίνυν Tνταˆθ’ ‚ρ@τε τόν Υtόν, ο‰ μόνον αsτιατός œν Aνακηρύττεται;  </w:t>
      </w:r>
    </w:p>
    <w:p>
      <w:pPr>
        <w:pStyle w:val="Normal"/>
        <w:rPr/>
      </w:pPr>
      <w:r>
        <w:rPr/>
        <w:t xml:space="preserve">Καί τοˆτο δέ μοι λάβε κατά νοˆν, …τι μηδέ συνεργοˆσαν εuρηκε ‚ μέγας οτος τήν μεσιτείαν τοˆ Υtοˆ, Aλλά μή Aπείργουσαν, τουτέστι μή κωλύουσαν Aμέσως Tκ τοˆ Πατρός καί τό Πνεˆμα Tκπορεύεσθαι. Ποιήσωμεν δ’ ›ς Vνι φανεράν καί διά παραδειγμάτων τήν διάνοιαν. ’Εκ τοˆ πυρός Aμέσως καί τό φ™ς καί ‚ Aτμός προέρχεταιΩ ο‰ γάρ Xτερον διά θατέρου. Τό τοίνυν πˆρ Tπειλημμένον λης Aτμίζειν Eμα καί φωτίζειν πέφυκε, τό μέν φ™ς οzα δή γενν™ν, τόν Aτμόν δέ Tκπορεˆον, ’Εκ μέν ον τοˆ φωτίζοντος τό φ™ς προσεχ™ς καί Vστι καί δ’ Uαυτοˆ νοεrται Tξ α‰τοˆΩ ›σαύτως καί ‚ Aτμός Tκ τοˆ Aτμίζοντος. Εs δέ τόν Aτμόν φαίη τις Tκ τοˆ φωτίζοντος, διά τό φ™ς Tρεr, διά τοˆ φωτός νοήσας τόν Aτμόν Tκ τοˆ φωτίζοντος, τ\ς μεσιτείας τοˆ φωτός καί Uαυτ¨ τό μονογενές φυλαττούσης καί τόν Aτμόν μή Aπειργούσης τ\ς πρός τό φωτίζον σχέσεως, τουτέστι μή Tμποδιζούσης Aμέσως εyναι Tξ α‰τοˆ. </w:t>
      </w:r>
    </w:p>
    <w:p>
      <w:pPr>
        <w:pStyle w:val="Normal"/>
        <w:rPr/>
      </w:pPr>
      <w:r>
        <w:rPr/>
        <w:t>’</w:t>
      </w:r>
      <w:r>
        <w:rPr/>
        <w:t xml:space="preserve">Αλλ’ εs βούλεσθε, καί Xτερον παράδειγμα προσθ™μεν, ο‰ καινόν ο‰δ’ Cηθες τοrς θεολόγοις, σαφηνείας χάριν πλείονος. ‘Ο Κάϊν υtός Šπ\ρχε τοˆ ’Αδάμ καί μονογενής α‰τ¨ πρό τοˆ τεκεrν τούς Cλλους, _ δέ Ε‹α τμ\μαΩ καί Tγένετο Cν καί Tνοεrτο τότε τμ\μα Πατρός Tπ’ Aληθείας πάσης διά τοˆ Κάϊν καί εyναι καί νοεrσθαι καί (σελ. 290) καί λέγεσθαι πατρός τμ\μα κτησαμένη, τ\ς τοˆ υtοˆ τούτου μεσιτείας καί τό μονογενές Uαυτ¨ τότε φυλαττούσης καί τήν Ε‹αν πατρός εyναι τμ\μα μή κωλυούσηςΩ Aλλ’ ο‰ διά τοˆτο Tμμέσως τε καί ο‰κ Aμέσως _ Ε‹α τήν Aρχήν Tκ τοˆ ’Αδάμ Tτμήθη. ’Αφείς τοίνυν τήν χρονικήν Aρχήν τε καί διάστασιν καί τήν Tκ συζυγίας γέννησιν καί τ’ Cλλ’ …σα μή θεότητι κτάλληλα, σκόπει πρός τούς τοˆ Bγίου λόγους τό παράδειγμα καί συνήσεις τAληθές.  </w:t>
      </w:r>
    </w:p>
    <w:p>
      <w:pPr>
        <w:pStyle w:val="Normal"/>
        <w:rPr/>
      </w:pPr>
      <w:r>
        <w:rPr/>
        <w:t>’</w:t>
      </w:r>
      <w:r>
        <w:rPr/>
        <w:t xml:space="preserve">Αλλ’ μέν οτω δι’ Υtοˆ νοοˆμεν Tκ γεννητικοˆ, τα‰τόν δ’ εsπεrν Aπό Πατρός, τό μή γεννητόν Šπάρχον ΠνεˆμαΩ διά τόν Υtόν γάρ Tστί τε καί λέγεται Πατήρ. Δι’ α‰τοˆ δέ τοˆ Πνεύματος, ο‰ γεννητοˆ ƒντος Aλλ’ Tκπορευτοˆ, Aμέσως Tκ τοˆ Tκπορεύοντος α‰τό νοοˆμεν, τα‰τόν δ’ εsπεrν Tκ προβολέως. Διά τί γάρ καί ‚ φερώνυμος θεολόγος Γρηγόριος ‚ μέγας ο‰ Πατέρα μόνον, Aλλά καί  προβολέα τήν μόνην πηγαίαν θεότητα καλεr; Ο‰ Πατέρα μέν γεννήματος, προβολέα δέ προβλήματος; ΄Ωσπερ ον Vχει τό γέννημα πρός τόν γεννήσαντα, οτως Xξει καί τό πρόβλημα πρός τόν προβολέα Uαυτοˆ, Aμέσως δηλαδή Uκάτερον. ’Εάν δέ τό πρόβλημα Πατρός λέγgς, διά τόν Υtόν Tρεrς.  </w:t>
      </w:r>
    </w:p>
    <w:p>
      <w:pPr>
        <w:pStyle w:val="Normal"/>
        <w:rPr/>
      </w:pPr>
      <w:r>
        <w:rPr/>
        <w:t>’</w:t>
      </w:r>
      <w:r>
        <w:rPr/>
        <w:t xml:space="preserve">Εβουλόμην δέ καί περί τ\ς “διά” διά πλειόνων δεrξαι, Aλλά τίς Vτι χρεία λόγων, δι’ α‰τοˆ τοˆ Bγίου Πνεύματος _μrν Uρμηνευθείσης; ’Εγώ γάρ Tξετάζων τίς ‚ πρ™τος εsρηκώς τό Eγιον Πνεˆμα δι’ Υtοˆ, μ@λλον δέ τίς ‚ δι’ Tπιπνοίας θείας τοˆτο παραδούς _μrν (ο‰δεμίαν γάρ λέξιν _ καθ’ _μ@ς θεολογία φέρει μή διά θείας Aποκαλύψεως τήν Aρχήν Tκπεφασμένην) Tξετάζων ον Tγώ τίς ‚ πρ™τος οτος εsρηκώς, τοˆτ’ α‰τό περί Uαυτοˆ τό Πνεˆμα τό Eγιον διά τοˆ θεολογικωτάτου Tν Aποστόλοις ’Ιωάννου, Γρηγορί¤ τ¨ θαυματουργ¨ τ\ς τοˆ Θεοˆ  μητρός προτρεψαμένης, Aποκαλύψαν τε ‚μοˆ καί Uρμηνεˆσαν ερονΩ καί ‚ συγγραφεύς τοˆ Γρηγορίου θαυμασίου Βίου καί τ\ς Tν α‰τ¨ (σελ. 292) Aποκαλύψεως, ‚μώνυμός τε καί Aξιόλογος ο‰χ fττον, Γρηγόριος γάρ Tστιν ‚ Νυσσαέων οτος, ο μικρόν Aνωτέρω διευκρινήσαντες τήν ρ\σιν Tκ Πατρός δι’ Υtοˆ τό Πνεˆμα νοούμενον εŠρήκαμεν, Aλλ’ ο‰κ TκπορευόμενονΩ …ς ε …τι μάλιστα ποι™ν, α‰τοrς ρήμασι προ‹θηκεν _μrν τήν Aποκάλυψιν Tκείνην οτω πως Tν βραχεr διατρανοˆσαν τά τοˆ ΠνεύματοςΩ «Xν γάρ», φησί, Πνεˆμα Eγιον Tκ Πατρός καί α‰τό τήν παρξιν Vχον καί δι’ Υtοˆ πεφηνός, δηλαδή τοrς Aνθρώποις». ‘ΟρLς π™ς χρή τό Πνεˆμα  νοεrν καί λέγειν δι’ Υtοˆ; Δηλονότι φανερωθέν τοrς Aνθρώποις δι’ α‰τοˆ. Οτω τοίνυν νόει καί α‰τός …πουπερ Cν ερgς διά τοˆ Υtοˆ Tκ τοˆ Πατρός τό Πνεˆμα διδόμενόν τε καί πεμπόμενον, εuγε μή Aντίθεος Tθέλεις εyναι, Aλλ’ ‚μοˆ καί θεοσεβής καί θεοδίδακτος.  </w:t>
      </w:r>
    </w:p>
    <w:p>
      <w:pPr>
        <w:pStyle w:val="Normal"/>
        <w:rPr/>
      </w:pPr>
      <w:r>
        <w:rPr/>
        <w:t xml:space="preserve">Εs δέ καί Aντί τ\ς “διά” τήν “Tκ” πρόθεσιν τιθέντα βούλοιο, μεμψόμεθά σε ο‰δαμ™ς, μόνον τAληθές κάι φρον™ν καί προστιθείς, Tκ τοˆ Υtοˆ φανερωθέν _μrν τό Πνεˆμα λέγεΩ Cν δέ τήν τοˆ Bγίου Πνεύματος παρξιν λέγgς δι’ Υtοˆ, ›ς Tκ τοˆ Υtοˆ Šπάρχουσαν, ›ς Tκτός Šπάρχοντα τ\ς ε‰σεβείας καί τ\ς Tκκλησίας Vξω στήσομενΩ Tπεί γάρ «καί μεμαθήκαμεν Πνεˆμα θεrον συμπαρομαρτοˆν τ¨ λόγ¤, δύναμιν ƒν α‰τήν Tφ’ Uαυτ\ς Tν sδιαζούσg Šποστάσει θεωρουμένην, Tκφαντικήν τοˆ Λόγου, μή χωρισθ\ναι τοˆ Θεοˆ Tν ― Tστι καί τοˆ Λόγου, ― παρομαρτεr δυναμένη;», ›ς συνακολουθούσης Aδιαστάτως τε καί Aχρόνως τj γεννήσει τ\ς Tκπορεύσεως, π™ς τήν “διά“ Tπί τ\ς Tκπορεύσεως εsς τήν “Tκ” μεταλαμβάνοντες ο‰χ Bμαρτήσομεν; Ε‰σεβ™ς ον εuπουπερ εŠρεθείη διά τοˆ Υtοˆ Tκπορευόμενον τό Πνεˆμα τό Eγιον, ο‰κ εsς τήν “Tκ”, Aλλ’ εsς τήν “σύν” πρόθεσιν τήν “διά” νοήσομέν τε καί μεταληψόμεθα, μετά τοˆ τ\ς θεολογίας Tπωνύμου Γρηγορίου λέγοντος, «εzς _μrν Θεός, ‚ Cναρχος ΠατήρΩ _ Aρχή τ™ν πάντων, ‚ Υtός καί τό ο‰κ Tκ τ\ς Aρχ\ς, Aλλά σύν τj Aρχj καί μετά τ\ς Aρχ\ς Tκ τοˆ Πατρός Πνεˆμα Eγιον».  Διό καί α‰τός ‚ (σελ. 294) θεrος Κύριλλος Tν Θησαυροrς Tν Υt¨ παρά Πατρός φυσικ™ς Šπάρχειν διά πολλ™ν τό Πνεˆμα συμπεραίνει καί παρά Πατρός φυσικ™ς τε καί ο‰σιωδ™ς διήκειν Tν Υt¨ τό Πνεˆμα γράφει, δι’ ο πάντα χρίων οτος BγιάζειΩTκ μέν ον τοˆ Πατρός Tν τ¨ Υt¨ διήκει Aϊδίως, Tκ δέ τοˆ Πατρός διά τοˆ Υtοˆ τοrς Bγιαζομένοις Tγγίνεται, _νικ’ Cν δέοι.  </w:t>
      </w:r>
    </w:p>
    <w:p>
      <w:pPr>
        <w:pStyle w:val="Normal"/>
        <w:rPr/>
      </w:pPr>
      <w:r>
        <w:rPr/>
        <w:t xml:space="preserve">Καί τοˆτο δέ σκοπεrν τ™ν Aναγκαιοτάτων, ›ς …ταν μηδέν διαφέρg φάναι Tκ τοˆ Πατρός διά τοˆ Υtοˆ, καί Tκ τοˆ Πατρός καί Tκ τοˆ Υtοˆ, καί τοˆτον τόν τρόπον Tπί τ\ς θεολογίας sσοδυναμ™σιν Aλλήλαις _ “Tκ” καί _ “διά”, ο‰ τήν διαίρεσιν ο‰δέ τήν διαφοράν παριστ™σι τ\ς Bγίας Τριάδος, Aλλά τήν Xνωσιν καί τήν Aπαραλλαξίαν, cτις Tστί κατά τά φυσικά sδιώματα, δεικνˆσα μι@ς καί τ\ς α‰τ\ς Tνεργείας καί θελήσεως εyναι τόν Πατέρα καί τόν Υtόν καί τό Πνεˆμα τό Eγιον.  </w:t>
      </w:r>
    </w:p>
    <w:p>
      <w:pPr>
        <w:pStyle w:val="Normal"/>
        <w:rPr/>
      </w:pPr>
      <w:r>
        <w:rPr/>
        <w:t xml:space="preserve">Λατrνοι δέ τήν διαφοράν τ™ν θείων Šποστάσεων Tκ τούτων Tπιχειροˆσι δεικνύναι τ™ν προθέσεων, καί ›ς Tκ τ™ν δύο Šποστάσεων καί παρ’ Uκατέρας τούτων διαφόρως Vχει τήν Šπόστασιν τό Πνεˆμα. Φανερόν ον ›ς Tν μέν τοrς Bγίοις αt προθέσεις Vχουσιν ε‰σεβ™ς τε καί καλ™ς, Tκλαμβάνονται δ’ αται παρά τ™ν Λατίνων κακ™ς καί δυσσεβ™ς. ΄Οτι δέ τήν Xνωσιν καί τό Aπαράλλακτον _ τοιαύτη δείκνυσι “διά”, παρίστησι σαφ™ς ‚ μέγας Βασίλειος γράφων Tν γδό¤ τ™ν Πρός ’ΑμφιλόχιονΩ «τό διά τοˆ Υtοˆ δημιουργεrν τόν Πατέρα ο‹τε Aτελ\ τοˆ Πατρός τήν δημιουργίαν συνίστησιν, ο‹τε Cτονον τοˆ Υtοˆ παραδηλοr τήν Tνέργειαν, Aλλά τό _νωμένον τοˆ θελήματος παρίστησινΩ» </w:t>
      </w:r>
    </w:p>
    <w:p>
      <w:pPr>
        <w:pStyle w:val="Normal"/>
        <w:rPr/>
      </w:pPr>
      <w:r>
        <w:rPr/>
        <w:t>‘</w:t>
      </w:r>
      <w:r>
        <w:rPr/>
        <w:t xml:space="preserve">Ο γοˆν λέγων διά τοˆ Υtοˆ καί Tκ τοˆ Υtοˆ τό Πνεˆμα προϊέναι κατά τήν χορηγίαν, τήν ‚μοβουλίαν τοˆ Πατρός καί τοˆ Υtοˆ παρέστησε καλ™ςΩ ε‰δοκίI γάρ τοˆ Πατρός καί τοˆ Υtοˆ καί α‰τό συνευδοκοˆν, τοrς Aξίοις χορηγεrται τό Πνεˆμα τό Eγιον. ‘Ο δέ λέγων διά τοˆ Υtοˆ καί Tκ τοˆ Υtοˆ τήν παρξιν τό Πνεˆμα Vχειν, θελήσεως Vργον (σελ. 296) καί κτίσμα Tξ Aνάγκης, Aλλ’ ο‰ θείας φύσεως καρπόν Šπάρχειν δυσσεβ™ς παρίστησι τό Πνεˆμα τό Eγιον. Κατά γάρ τόν tερόν Δαμασκηνόν, Vργον θείας θελήσεως _ κτίσις, Aλλ’ ο‰χ _ θεότης, CπαγεΩο‰δέ γάρ τ\ς θελήσεως, Aλλά τ\ς θείας φύσεως Vργον, αθις κατά τόν α‰τόν, _ προαιώνιος καί Aΐδιος γέννησίς τε καί Tκπόρευσις.  </w:t>
      </w:r>
    </w:p>
    <w:p>
      <w:pPr>
        <w:pStyle w:val="Normal"/>
        <w:rPr/>
      </w:pPr>
      <w:r>
        <w:rPr/>
        <w:t xml:space="preserve">Π™ς δέ καί φhς α‰τός Tκ τοˆ Πατρός εyναι τό Πνεˆμα δι’ Υtοˆ καί Tξ Υtοˆ λατινικ™ς φρον™ν; ‘Ημεrς μέν γάρ τήν φανέρωσιν Šπό χρόνον οσαν uσμεν, πάντα δέ τά Šπό χρόνον ƒντα διά τοˆ Υtοˆ γενόμεναΩ διό καί φανεροˆσθαι μέν Tξ α‰τοˆ καί δι’ α‰τοˆ φαμεν τό Πνεˆμα, Aλλ’ ο‰κ Tκπορεύεσθαι. Σύ δέ π™ς λέγεις τό Πνεˆμα δι’ α‰τοˆ; Εs μέν διαβατικ™ς τε καί παροδικ™ς, βαβαί τ\ς AσεβείαςΩ›ς γάρ διά σωλ\νος οuει τοˆ Υtοˆ διέρχεσθαι τό Πνεˆμα καί κενόν Uαυτοˆ τοίνυν Xξει μεταξύ ‚ πληρ™ν τά πάντα καί πλήρης œν AείΩ καί ›ς Tν τόπ¤ τ¨ Υt¨ περιληφθήσεται τό Πνεˆμα καί πέρας Vσται τοˆ Υtοˆ, καθ’ … τό Πνεˆμα περιλήψεται (πέρας γάρ τοˆ περιέχοντος ‚ τόπος), καί φύσεως δέ ο‰κ Vσται τ\ς α‰τ\ς τ¨ ΠνεύματιΩ καί γάρ ο‰χ _ α‰τή τόπου φύσις καί τοˆ Tν α‰τ¨. Π™ς δέ καί α‰τός ‚ Υtός Tστιν Tν τ¨ παροδικ™ς δι’ α‰τοˆ διερχομέν¤ Πνεύματι;  </w:t>
      </w:r>
    </w:p>
    <w:p>
      <w:pPr>
        <w:pStyle w:val="Normal"/>
        <w:rPr/>
      </w:pPr>
      <w:r>
        <w:rPr/>
        <w:t xml:space="preserve">Εs δ’ ›ς δι’ ργάνου, καί τοˆτο AσεβέςΩ Cλλη γάρ ργάνου φύσις καί τοˆ δι’ Tκείνου CλληΩ καί αθις Uτέρα τοˆ δι’ α‰τοˆ τό τελούμενον τελοˆντος. Ο‰κοˆν τοˆτό σοι λέγειν Vτι λείπεται, …τι καθάπερ δι’ α‰τοˆ τά πάντα Tκ Πατρός, ο‰ διαβατικ™ς Aλλά δημιουργικ™ς, ο‰χ ›ς δι’ ργάνου Aλλ’ ›ς συνδημιουργοˆντος, οτω καί τό Πνεˆμα δι’ α‰τοˆ. ‘ΟρLς ποˆ κατάγεις, ΅ οτος, τό Aνωτάτω Πνεˆμα καί τίσι συντάττεις τόν Tπί πάντων Θεόν; ’Αλλ’ ο‰χ ›ς συνδημιουργοˆντος λέγω, φησίν, Aλλ’ ›ς συνεκπορεύοντος. Ο‰κοˆν συνεκπορεˆον καί τό Πνεˆμα τελειώσει (σελ. 298) Uαυτό žσπερ κAκεr συνδημιουργοˆν τελεσιουργεr τά πάνταΩ μ@λλον δέ ο‰χ Uαυτό, Aλλ’ Xτερον Aπαράλλακτον α‰τοˆ Tν sδίI Šποστάσει θεωρούμενονΩ καί τοˆ Πατρός γάρ δι’ Υtοˆ Tν Bγί¤ Πνεύματι δημιουργοˆντος Xτερον παντάπασι τό Šφιστάμενον, καί τοˆ Πατρός πρό τ™ν αsώνων γενν™ντός τε καί Tκπορεύοντος, εs καί ‚μοούσια τά παρ’ Uαυτοˆ, Aλλ’ Uκάτερον Xτερον α‰τοˆ τε καί Aλλήλων καθ’ Šπόστασιν.  </w:t>
      </w:r>
    </w:p>
    <w:p>
      <w:pPr>
        <w:pStyle w:val="Normal"/>
        <w:rPr/>
      </w:pPr>
      <w:r>
        <w:rPr/>
        <w:t xml:space="preserve">Ο‰κοˆν Tπειδήπερ, ›ς κοινόν Πατρί τε καί Υt¨ τό Tκπορεύειν κατ’ α‰τούς, Aνάγκη τοˆτ’ Vχειν καί τό Πνεˆμα, τετράς Vσται _ Τριάς. Τί γάρ ποτε κοινόν Υt¨ τε καί Πατρί, … μή καί τ¨ Πνεύματι κοινόν; Π™ς δέ ο‰χί καί ‚ Υtός αuτιος θεότητος Tπίσης τ¨ πατρί καί πηγαία καί α‰τός θεότης; Καίτοι τοˆτ’ Aνωτέρω διά πλείστων Aποδέδεικται καί μεμαρτύρηται, …τι πάντg τε καί πάντως μία πηγαία θεότης ‚ Πατήρ καί μόνος Aρχή καί μόνος Aγέννητος καί μόνος αuτιος καί μόνος Πατήρ καί μόνος προβολεύς καί μόνος πηγή θεότητος καί μόνος θεότης θεογόνοςΩ καί ›ς τ¨ αsτί¤ τοˆ Υtοˆ μείζων ‚ Πατήρ, ›ς αsτιατοˆ μόνον ƒντος τοˆ Υtοˆ, Aλλ’ ο‰χί καί θεότητος αsτίου.  </w:t>
      </w:r>
    </w:p>
    <w:p>
      <w:pPr>
        <w:pStyle w:val="Normal"/>
        <w:rPr/>
      </w:pPr>
      <w:r>
        <w:rPr/>
        <w:t xml:space="preserve">Εs δέ τις ερηται μείζω λέγων τόν Υtόν τοˆ Πνεύματος, Aλλά καί τό Πνεˆμα τοˆ Υtοˆ, ›ς καί ‚ θεrος Κύριλλος Tν Θησαυροrς φησιΩ προθείς γάρ Tκεrνο τό παρά τοˆ Σωτ\ρος εsρημένον, «εs δέ Tγώ Tν Πνεύματι Θεοˆ Tκβάλλω τά δαιμόνια», Tπήνεγκεν, «εs διά τ\ς Tνεργείας τοˆ Πνεύματος Θεός Tξελαύνων τά δαιμόνια δοξάζεται, π™ς ο‰ μεrζόν Tστι α‰τοˆ, τό Tν ― δοξάζεται»; Κατασκευάζων Tντεˆθεν Cκτιστον εyναι τό Πνεˆμα τό Eγιον. Π™ς γάρ Cν Tπί κτίσματος Vμφασιν Tξ £ν εyπεν ‚ Κύριος παρεrχε τοˆ τοιούτου μείζονος; Λέγεται δέ τά τοιαˆτα Tπί τε τοˆ Υtοˆ καί τοˆ Πνεύματος ο‰ διά τό Aλλήλων αuτια Šπάρχειν, Cπαγε, Aλλά διά τό ποικίλον καί πολυειδές τ\ς κατά τήν πρός _μ@ς οsκονομίαν σοφίας τοˆ Θεοˆ δι’ Aλλήλων (σελ. 300) τό uσον Tν π@σι δεικνύσης Aμφοτέρων, τοˆ Υtοˆ λέγω καί τοˆ Πνεύματος.  </w:t>
      </w:r>
    </w:p>
    <w:p>
      <w:pPr>
        <w:pStyle w:val="Normal"/>
        <w:rPr/>
      </w:pPr>
      <w:r>
        <w:rPr/>
        <w:t>’</w:t>
      </w:r>
      <w:r>
        <w:rPr/>
        <w:t xml:space="preserve">Αλλ’ ‚ τ\ς ’Αλεξανδρείας, φασί, Κύριλλος, Vχειν φησί τόν Υtόν φυσικ™ς Tν Uαυτ¨ τά τοˆ Πατρός uδια καί Tξαίρετα, διαβαινούσης εsς α‰τόν φυσικ™ς τ\ς τοˆ γεννήσαντος sδιότητος, καί Tκ τ\ς ο‰σίας τοˆ Υtοˆ τό Πνεˆμα λέγει καί προχεόμενον Tκ Πατρός δι’ Υtοˆ τήν κτίσιν Bγιάζειν, καί Tξ Aμφοrν προχεόμενον ο‰σιωδ™ς. Καί αθις Tν Uβδόμ¤ τ™ν Πρός ‘Ερμείαν Tξενηνεγμένων λόγων περί τοˆ Υtοˆ ταˆθ’ _μrν διατρανοrΩ «Aπολύων γάρ», φησίν, «Bμαρτίας τόν α‰τ¨ προσκείμενον, τ¨ sδί¤ λοιπόν καταχρίει Πνεύματι, …περ Tνίησι μέν α‰τός ›ς Tκ Θεοˆ Πατρός Λόγος καί Tξ sδίας _μrν Aναπηγάζει φύσεως. Καί ο‰κ Tκ μέτρου Vχων δίδωσι τό Πνεˆμα κατά τήν ’Ιωάννου φωνήν, Aλλ’ α‰τός Tνίησιν Tξ Uαυτοˆ, καθάπερ Aμέλει καί ‚ Πατήρ».  </w:t>
      </w:r>
    </w:p>
    <w:p>
      <w:pPr>
        <w:pStyle w:val="Normal"/>
        <w:rPr/>
      </w:pPr>
      <w:r>
        <w:rPr/>
        <w:t xml:space="preserve">Καιρός δή _μrν εsπεrν πρός τόν τά τοιαˆτα  προβαλλόμενονΩ Vτ’ Aσύνετος εy καί ο‰δ’ Aκηκοώς πάνυ πολλάκις Aνωτέρω παρ’ _μ™ν συν\κας, …τι Θεός καί Tκ Θεοˆ παρξις Aναίτιός τε καί Šπέρχρονος; ’Ενταˆθα γάρ προχεόμενον φησι καί τήν κτίσιν Bγιάζον. Χρονικόν τοίνυν καί δι’ αsτίαν Aκούων τό προχεrσθαι (καί γάρ μετ’ α‰τήν καί δι’ α‰τήν προκέχυται τήν BγιαζομένηνΩ π™ς γάρ ο‹;), πρός δέ καί εsς Cφεσιν Bμαρτι™ν διδόμενον παρά τοˆ Υtοˆ, žσπερ Aμέλει καί παρά τοˆ Πατρός, καί ο‰κ Aπολύτως πηγαζόμενον Aλλά τισίν Aκούων, ο‰κ Aναμιμνήσκg … διδαχθείς Vχεις παρ’ _μ™ν τε καί τ\ς Aληθείας, ›ς _ παρά τοˆ Πατρός προαιώνιος τοˆ Bγίου Πνεύματος Tκπόρευσις ο‰ διά τι ο‰δέ πρός τινας ο‹τε Šπό χρόνον …λως; Εs δέ καί ο‰σιωδ™ς Tξ Aμφοrν εyπε προχεόμενον, ο‰δέν καινόν. ‘Ως γάρ Tπιδημοˆν τοrς Aποστόλοις καί Tνεργοˆν τελεώτερον, καί ›ς Γρηγόριος ‚ θεολόγος λέγει, (σελ. 302) «ο‰σιωδ™ς ›ς Cν εuποι τις παρόν καί συμπολιτευόμενονΩ. Τί δέ, ο‰κ ο‰σιώδης eν καί _ πρός _μ@ς Aποστολή τοˆ Λόγου, Tξ Aμφοrν τοˆ Πατρός γενομένη καί τοˆ Πνεύματος; ’Αλλ’ _ Aποστολή γέννησις ο‰κ eνΩ ο‰ γάρ Tξ Aμφοrν ‚ Υtός γεγέννηται, ο‰δέ δι’ _μ@ς, Aλλ’ ο‰δέ μεθ’ _μ@ς, εs καί μεθ’ _μ@ς δι’ _μ@ς ο‰σιωδ™ς κατ\λθεν Uνωθείς τj καθ’ _μ@ς φύσει καθ’ Šπόστασιν καί γεγονώς καθ’ _μ@ς Šπέρ _μ™ν, μή πρό _μ™ν μόνον, Aλλά καί πρό τ™ν αsώνων, Tκ μόνου τοˆ Πατρός γεγεννημένος œν. Καί τό Πνεˆμα τοίνυν τό Eγιον ο‰σιωδ™ς Tπέμφθη Tξ Aμφοrν Aρτίως, εs δέ βούλει, καί Tκκέχυται παρ’ AμφοτέρωνΩ δωρ γάρ Tκλήθη ζ™ν. Καί «’Ιωάννης μέν Tβάπτισεν δατιΩ Šμεrς δέ, φησίν ‚ Κύριος, βαπτισθήσεσθε Tν Πνεύματι Bγί¤». Π™ς Cν ον Tβαπτίσθησαν, μή τοˆ ζ™ντος Tκχυθέντος δατος;  </w:t>
      </w:r>
    </w:p>
    <w:p>
      <w:pPr>
        <w:pStyle w:val="Normal"/>
        <w:rPr/>
      </w:pPr>
      <w:r>
        <w:rPr/>
        <w:t>’</w:t>
      </w:r>
      <w:r>
        <w:rPr/>
        <w:t xml:space="preserve">Εκκέχυται τοίνυν ο‰σιωδ™ς δι’ _μ@ς καί μεθ’ _μ@ςΩ α‰τό γάρ Tφανερώθη δι’ Uαυτοˆ τήν θείαν δύναμιν παρέχον, Aλλά καί πάρεστιν Aεί ο‰σιωδ™ς _μrν, πάντως δέ καί καθ’ Šπόστασιν, κCν _μεrς τ\ς ο‰σίας a τ\ς Šποστάσεως cκιστα μετέχωμεν, Aλλά τ\ς χάριτος. ’Εκπορεύεται δέ ο‰ πρό _μ™ν μόνον, Aλλά καί πρό τ™ν αsώνων Aναιτίως Tκ μόνου τοˆ Πατρός. ‘Ο δέ τ\ς Tκκλησίας Tν τα‰τ¨ καί θεμέλιος καί κορυφαrος Πέτρος καί α‰τ\ς τ\ς παρ’ Aμφοτέρων Tκχύσεως τοˆ Bγίου Πνεύματος διαφοράν Tγνώρισεν _μrνΩ «τήν γάρ Tπαγγελίαν τοˆ Πνεύματος ‚ Υtός λαβών, φησί, παρά τοˆ Πατρός, Tξέχεε τοˆτο … νˆν Šμεrς βλέπετε καί Aκούετε», Cντικρυς Tκείνην λέγων τοˆ Κυρίου καί διδασκάλου τήν φωνήν, «…ταν δέ Vλθg ‚ παράκλητος, …ν Tγώ πέμψω παρά τοˆ Πατρός».  </w:t>
      </w:r>
    </w:p>
    <w:p>
      <w:pPr>
        <w:pStyle w:val="Normal"/>
        <w:rPr/>
      </w:pPr>
      <w:r>
        <w:rPr/>
        <w:t>’</w:t>
      </w:r>
      <w:r>
        <w:rPr/>
        <w:t xml:space="preserve">Εκχεrται τοιγαροˆν _μrν τό Πνεˆμα παρά τοˆ Πατρός ›ς καί Uαυτοˆ, παρά δέ τοˆ Υtοˆ ›ς παρά τοˆ Πατρός λαμβάνοντος. ΄Ωστε, ο‰κ Tξ Uαυτοˆ μέν Vχει τό Πνεˆμα (σελ. 304) ‚ Υtός, ο‰δέ διά τοˆ Υtοˆ τήν παρξιν τό Πνεˆμα Vχει, Aλλ’ Tξ Uαυτοˆ Vχει ‚ Πατήρ, Tξ Uαυτοˆ Aμέσως Tκπορευόμενον Aναιτίως καί προαιωνίωςΩ Aλλά καί Tκ τ\ς sδίας _μrν, φησί, ‚ Υtός τοˆτ’ Aναπηγάζει φύσεως, εsκότως καί παναληθ™ςΩ μία γάρ φύσις τοrς τρισί καί φυσικ™ς Vνεισιν Aλλήλοις. Καί ‚σάκις ‚ θεόφρων οτος Κύριλλος Tκ τοˆς ο‰σίας τοˆ Υtοˆ τό Πνεˆμα λέγει, τό ‚μοούσιον παρίστησιν, Aλλ’ ο‰κ αuτιον εyναι τόν Υtόν τοˆ Πνεύματος. ’Επεί καί πρός τούς Aντιλέγοντας τ¨ ‚μοουσί¤ τά τοιαˆτα γέγραφενΩ δωρ μέν γάρ ζω[ν ακλεrται τό Πνεˆμα τό Eγιον καί πηγή Tστι τούτου τοˆ δατος ‚ Πατήρ, …ς διά τοˆ προφήτου  περί τ™ν ’Ιουδαίων λέγειΩ «Tμέ Tγκατέλιπον πηγήν δατος ζ™ντος καί œρυξαν Uαυτοrς λάκκους συντετριμμένους».  </w:t>
      </w:r>
    </w:p>
    <w:p>
      <w:pPr>
        <w:pStyle w:val="Normal"/>
        <w:rPr/>
      </w:pPr>
      <w:r>
        <w:rPr/>
        <w:t xml:space="preserve">Πηγή Tστι τούτου τοˆ δατος καί ‚ Υtός, καθό καί ‚ Χρυσόστομος περί τοˆ βαπτίσματος γράφων, «δείκνυσι», φησίν, «Uαυτόν ‚ σωτήρ πηγήν ζω\ς καί δωρ ζ™ν τό Πνεˆμα τό Eγιον». ’Αλλά τοˆ δατος τούτου πηγήν εyναι δείκνυσιν ‚ Χριστός καί α‰τό τό Πνεˆμα τό EγιονΩ «‚ πιών γάρ», φησίν, «Tκ τοˆ δατος ο Tγώ δώσω α‰τ¨, ο‰ μή διψήσg εsς τόν αs™ναΩ Aλλά τό δωρ … Tγώ δώσω, δηλαδή τό Πνεˆμα τό Eγιον, γενήσεται α‰τ¨ πηγή δατος Bλλομένου εsς ζωήν αsώνιον».  </w:t>
      </w:r>
    </w:p>
    <w:p>
      <w:pPr>
        <w:pStyle w:val="Normal"/>
        <w:rPr/>
      </w:pPr>
      <w:r>
        <w:rPr/>
        <w:t xml:space="preserve">²Εστιν ον καί ‚ Πατήρ καί ‚ Υtός καί τό Πνεˆμα τό Eγιον ‚μοˆ πηγή τοˆ ζ™ντος δατος, τουτέστι τ\ς θείας χάριτος καί Tνεργείας τοˆ Πνεύματος. Τήν χάριν γάρ τοˆ Πνεύματος _ Γραφή, ‚ Χρυσόστομός φησι πατήρ, ποτέ μέν πˆρ, ποτέ δέ δωρ καλεr δεικνˆσα …τι ο‰ ο‰σίας Tστί ταˆτα νόματα, Aλλ’ Tνεργείας». Ο‰ γάρ Tκ διαφόρων ο‰σι™ν συνέστηκε τό Πνεˆμα τό Eγιον, Aόρατόν τε καί μονοειδές ƒν. «’Αλλ’ Tκ τ\ς θείας φύσεως», φασί, «καί α‰τ\ς τ\ς τοˆ Υtοˆ Aναπηγάζει τό Πνεˆμα τό Eγιον». ²Εστω δή, εs βούλεσθε, (σελ. 306) καί κατά τήν Aΐδιον παρξινΩ πηγάζει γοˆν Tκ τ\ς θείας φύσεως, Aλλά καθ’ Šπόστασιν μόνην τήν πατρικήν. Διό ο‰δείς ο‰δέποτε τ™ν Aπ’ αs™νος ε‰σεβ™ν θεολόγων Tκ τ\ς Šποστάσεως εyναι τοˆ Υsοˆ τό Πνεˆμα εyπεν, Aλλ’ Tκ τ\ς τοˆ Πατρός ŠποστάσεωςΩ Tκ δέ τ\ς φύσεως τοˆ Υtοˆ καί φυσικ™ς εyναι Tξ α‰τοˆ εuπερ τις φαίη, Aλλ’ ›ς μι@ς καί τ\ς α‰τ\ς φύσεως ο‹σης τοˆ Πατρός καί τοˆ Υtοˆ.  </w:t>
      </w:r>
    </w:p>
    <w:p>
      <w:pPr>
        <w:pStyle w:val="Normal"/>
        <w:rPr/>
      </w:pPr>
      <w:r>
        <w:rPr/>
        <w:t xml:space="preserve">΄Ινα γάρ κατ’ α‰τόν εuπω τόν θεrον Κύριλλον, ›ς α‰τός Πρός ‘Ερμείαν γράφει, «ο‰χ Xτερος Cν ‚ Υtός εyναι νοοrτο παρά τόν Πατέρα, …σον εsς τα‰τότητα φυσικήν, πάντως δέ καί τό Πνεˆμα τό Eγιον», ›ς καί περί τούτου ‚ α‰τός Tξηγούμενος Tκεrνο τό ε‰αγγελικόν, «ο‰ γάρ λαλήσει Aφ’ Uαυτοˆ», φησίν, «ο‰δέν Xτερον παρά τόν Υtόν Šπάρχει τό Πνεˆμα τό Eγιον, …σον εsς τα‰τότητα φύσεως». «Πηγή δέ Tστι ζω\ς, κατά τόν μέγαν Διονύσιον, _ θεία φύσις εsς Uαυτήν χεομένη καί Tφ’ Uαυτ\ς Uστ™σα καί Aεί δι’ Uαυτ\ς θεωμένη».  </w:t>
      </w:r>
    </w:p>
    <w:p>
      <w:pPr>
        <w:pStyle w:val="Normal"/>
        <w:rPr/>
      </w:pPr>
      <w:r>
        <w:rPr/>
        <w:t>’</w:t>
      </w:r>
      <w:r>
        <w:rPr/>
        <w:t xml:space="preserve">Αλλ’ ο‰κ Vστι, φησίν, Tκ τ\ς ο‰σίας τοˆ Υtοˆ εyναι τό Πνεˆμα καί Tκ τ\ς Šποστάσεως α‰τοˆ μή εyναιΩ ο‰ γάρ συνορ™σιν, ›ς, …ταν τι  μι@ς μέν ο‰σίας o καί Šποστάσεως, τό Tξ Tκείνης τ\ς ο‰σίας Vχον ‚πωσδήποτε τήν παρξιν καί Tκ τ\ς Šποστάσεως Tκείνης ταύτην Vχει, καί AντιστρόφωςΩ … γάρ Cν Tκ τ\ς Šποστάσεως Tκείνης o καί Tκ τ\ς ο‰σίας Tκείνης Tστίν, ΄Οταν δέ τι μι@ς μέν ο‰σίας o, ο‰ μι@ς δέ Šποστάσεως, Aλλά πλειόνων, τό Tκ τ\ς μι@ς Tκείνης ο‰σίας ο‰κ Tκ τ™ν λοιπ™ν α‰τ\ς Šποστάσεών Tστιν, Aλλ’ Tκ μι@ς τινος α‰τ™ν. ’Επεί γοˆν _ Aνωτάτω καί προσκυνητή Τριάς _μrν μία φύσις Tστίν Tν Šποστάσεσι τρισίν, ο‰χί τό Tκ τ\ς ο‰σίας τήν Šπόστασιν Vχον Tκ τ™ν Šπολοίπων Šποστάσεών Tστιν, Aλλ’ Tκ μι@ς τινος α‰τ™ν, δηλαδή τ\ς πατρικ\ςΩ Tκ ταύτης γάρ μή εyναι ο‰κ Tνδέχεται, ο‰κοˆν ο‰χί καί Tξ Uτέρας, Aλλ’ Tκ μόνης, εuπερ Tκ μι@ς.  </w:t>
      </w:r>
    </w:p>
    <w:p>
      <w:pPr>
        <w:pStyle w:val="Normal"/>
        <w:rPr/>
      </w:pPr>
      <w:r>
        <w:rPr/>
        <w:t xml:space="preserve">(σελ. 308) Καί τοˆτο δ\λον Aπό τ™ν AνθρώπωνΩ Xκαστος γάρ _μ™ν Tκ τ\ς ο‰σίας μέν Vστι τοˆ ’Αδάμ, ο‰κ Vστι δέ καί Tκ τ\ς Šποστάσεως α‰τοˆ, διότι μία μέν ο‰σία τ™ν Aνθρώπων νˆν, πολλαί δέ Šποστάσεις. ’Ανθρωπίνης δέ τήν Aρχήν μι@ς ο‹σης ο‰σίας τε καί Šποστάσεως, τ\ς τοˆ ’Αδάμ, Tκ τ\ς ο‰σίας τοˆ ’Αδάμ _ Ε‹α οσα, καί Tκ τ\ς Šποστάσεως Tκείνου eν. ’Αλλά καί πρίν τόν Κάϊν εyναι, μι@ς ο‹σης Aνδρικ\ς ο‰σίας τε καί Šποστάσεως, Tκ μι@ς καί τ\ς α‰τ\ς ‚ Κάϊν Aνδρικ\ς ο‰σίας τε καί Šποστάσεως Šπ\ρχε, τοˆ ’ΑδάμΩ δυοrν δέ Aνδρ™ν aδη καθ’ Šπόστασιν τελούντων, ‚ τοˆ Κάϊν ’Ενώχ Tκ τοˆ ο‰σίας μέν Šπ\ρχε τοˆ ’Αδάμ, Aλλ’ ο‰χί καί Tκ τ\ς Šποστάσεως α‰τοˆ, Aλλ’ Tκ μόνης τ\ς τοˆ Κάϊν.  </w:t>
      </w:r>
    </w:p>
    <w:p>
      <w:pPr>
        <w:pStyle w:val="Normal"/>
        <w:rPr/>
      </w:pPr>
      <w:r>
        <w:rPr/>
        <w:t xml:space="preserve">Οt γοˆν λατινικ™ς φρονοˆντες διατεινόμενοι καί Tκ τ\ς Šποστάσεως εyναι τοˆ Υtοˆ τό Πνεˆμα, εuπερ εyναι θεολογεrται Tκ τ\ς φύσεως, πλήν τοˆ θείου Πνεύματος, μίαν εyναι δείκνυνται φρονοˆντες žσπερ ο‰σίαν οτω καί Šπόστασιν Tπί Θεοˆ, τόν Πατέρα τελέως Aθετοˆντες καί τόν Υtόν εyναι μόνον καθ’ Šπόστασιν δεικνύντες καί τό Πνεˆμα τό Eγιον Tκ μόνου τοˆ Υtοˆ τήν παρξιν Vχειν παριστ™ντες.  </w:t>
      </w:r>
    </w:p>
    <w:p>
      <w:pPr>
        <w:pStyle w:val="Normal"/>
        <w:rPr/>
      </w:pPr>
      <w:r>
        <w:rPr/>
        <w:t xml:space="preserve">Εs τις ον Tκ τ\ς φύσεως Aκούων τοˆ Υtοˆ τό Πνεˆμα, Tκ τ\ς Šποστάσεως νοεr, ‚μοϋπόστατον ποιεr τ¨ Πατρί τόν Υtόν, Tπειδήπερ ‚μοούσιοςΩ a καί τήν διαφοράν καί τήν διάκρισιν κCν τj θείI φύσει, Aλλ’ ο‰κ Tν μόναις ταrς τρισί θείαις Šποστάσεσι νοεr, μή πρός τοrς Cλλοις καί τοˆ Χρυσοστόμου θεολόγου διδάσκοντος Aκούων, «›ς _ μέν τ™ν θείων Šποστάσεων διακριτική τάξις, τοrς Bγίοις καθέστηκε γνώριμος, _ δέ φύσεων διακριτική Tπί τ\ς Bγίας Τριάδος Aπόβλητος». «Ο‰ γάρ Tμερίσθη _ ο‰σία Aπό τοˆ Πατρός εsς Υtόν, πρός τάς κανονικάς φησιν ‚ μέγας Βασίλειος, ο‰δέ ρυεrσα Tγέννησεν».  </w:t>
      </w:r>
    </w:p>
    <w:p>
      <w:pPr>
        <w:pStyle w:val="Normal"/>
        <w:rPr/>
      </w:pPr>
      <w:r>
        <w:rPr/>
        <w:t xml:space="preserve">Τοιγαροˆν ε Cν Vχοι λέγειν ο‰κ Tκ τ\ς Šποστάσεως τοˆ Υtοˆ, Aλλ’ Tξ α‰τοˆ φυσικ™ς κAκ τ\ς ο‰σίας τοˆ Υtοˆ (σελ. 310) τό Πνεˆμα, διά τό τοˆ Υtοˆ πρός τόν Πατέρα ‚μοούσιον, καί τ\ς τοˆ θείου Πνεύματος πρός τόν Πατέρα καί τόν Υtόν ‚μοουσιότητος Tντεˆθεν δεικνυμένης, Aλλ’ ο‰χί τ\ς διαφόρου Tκ τοˆ Πατρός Šπάρξεως τοˆ Πνεύματος, uσον δέ Tστιν εsπεrν καί Tκ τ\ς ο‰σίας τοˆ Υtοˆ τό Πνεˆμα διά τήν ‚μοουσιότητα, καί …τι τ\ς α‰τ\ς Tστιν ο‰σίας τ¨ Υt¨ τό Πνεˆμα. ’Εκ δέ τ\ς τοˆ Υtοˆ _ ‚μοουσιότης δείκνυται τοˆ Πνεύματος ›ς φανερωτέρας καί προκατηγγελμένης καί προπεπιστωμένηςΩ «Vχει τε ‚ Υtός φυσικ™ς Tν Uαυτ¨ τά τοˆ Πατρός uδια καί Tξαίρετα, διαβαινούσης εsς α‰τόν φυσικ™ς τ\ς τοˆ γεννήσαντος sδιότητος»Ω ο‰ τά Šποστατικά uδια τοˆ Πατρός καί Tξαίρετα – ο‰δέ γάρ τό Cναρχον Vχει καί Aγέννητον a τό γόνιμον - Aλλά τά φυσικά καί uδια τ\ς τοˆ Πατρός φύσεως α‰χήματα, Eπερ Vχει φυσικ™ς καί τό Πνεˆμα τό Eγιον.  </w:t>
      </w:r>
    </w:p>
    <w:p>
      <w:pPr>
        <w:pStyle w:val="Normal"/>
        <w:rPr/>
      </w:pPr>
      <w:r>
        <w:rPr/>
        <w:t xml:space="preserve">Καί τοˆτο διά  πολλ\ς ποιούμενος σπουδ\ς ‚ θεrος Κύριλλος, τό μηδένα παραχθέντα δοξάζειν Tκ τ\ς Šποστάσεως τοˆ Υtοˆ τό Πνεˆμα τό Eγιον, Tκ τ\ς φύσεως α‰τοˆ καί φυσικ™ς καί κατά φύσιν ‚σάκις λέγει, τό Πνεˆμά φησι τό Eγιον καί Tκ τ\ς φύσεως α‰τοˆ πηγάζειν, καθ’ cν ‚ α‰τός Tστι μετά Πατρός, Aλλ’ ο‰δαμοˆ τ™ν λόγων Tκ τ\ς ŠποστάσεωςΩ καί τά uδια τοˆ Πατρός Vχειν α‰τόν φυσικ™ς τε καί ο‰σιωδ™ς καί κατά φύσιν Aεί θεολογεr.  </w:t>
      </w:r>
    </w:p>
    <w:p>
      <w:pPr>
        <w:pStyle w:val="Normal"/>
        <w:rPr/>
      </w:pPr>
      <w:r>
        <w:rPr/>
        <w:t xml:space="preserve">Καί συκοφαντηθείς γάρ ›ς καί Tκ τ\ς Šποστάσεως τοˆ Υtοˆ δοξάζων τήν παρξιν τό Πνεˆμα Vχειν, τοˆτ’ α‰τό …τι συκοφαντεrται sσχυρίσατο, uδιον τοˆ Υtοˆ καί ο‰κ Aλλότριον εyναι τό Πνεˆμα διατεινάμενος, Aλλ’ ο‰κ Tκ τοˆ Υtοˆ. Καί τοˆτ’ Aνάγραπτον κεrται πρός Λατίνων περιφαν\ τε καί λαμπρόν VλεγχονΩ οw παρ’ £ν Vδει μ@λλον Aποσχέσθαι τ\ς κακονοίας, Tκ τούτων Tνάγεσθαι δικαιοˆσιν εsς τό μή τόν Πατέρα μόνον, Aλλά καί τήν τοˆ Υtοˆ Šπόστασιν αsτίαν αyναι κακ™ς νομίζειν τ\ς τοˆ θείου Πνεύματος Šποστάσεως. ‘Ο δέ λέγων εyναι Tκ τ\ς τοˆ Υsοˆ Šποστάσεως τό Πνεˆμα, (σελ. 312) διά τό εsπεrν τόν θεrον Κύριλλον διαβαίνειν φυσικ™ς εsς τόν Υsόν τήν τοˆ γεννήσαντος sδιότητα παρ’ α‰τοˆ τοˆ θείου Κυρίλλου Tντρεπέσθω, γράφοντος Tν ΘησαυροrςΩ «π™ς ο‰κ Vσται τό Πνεˆμα ‚ Θεός, …λην Vχον Tν Uαυτ¨ ο‰σιωδ™ς τήν sδιότητα τοˆ Πατρός καί τοˆ Υtοˆ, ο καί Πνεˆμα Tστι, δι’ Υtοˆ τj κτίσει χορηγούμενον»; Κατά γάρ τήν α‰τ™ν σύνεσιν, cν Tν ταrς τ™ν θεοφόρων κέκτηνται θεολογίαις, τό Πνεˆμα γεννητόν τε Eμα καί γεννήτωρ VσταιΩ ο τί Aν Aκουσθείη καινότερον;  </w:t>
      </w:r>
    </w:p>
    <w:p>
      <w:pPr>
        <w:pStyle w:val="Normal"/>
        <w:rPr/>
      </w:pPr>
      <w:r>
        <w:rPr/>
        <w:t>’</w:t>
      </w:r>
      <w:r>
        <w:rPr/>
        <w:t xml:space="preserve">Αλλά ταˆτα μέν žσπερ Tκ περιουσίας _μrν Aρτίως εuρηται πρός τούς διατεινομένους Tκ τ\ς Šποστάσεως εyναι τοˆ Υtοˆ τό Πνεˆμα, Tπειδήπερ Tκ τ\ς φύσεως εuρηται. ‘Ο γάρ θεrος Κύριλλος Tνταˆθ’ _μrν Aναπηγάζειν Tκ τ\ς φύσεως ο‰ τήν φύσιν φησί τοˆ Πνεύματος, ο‰δέ τήν Šπόστασιν, Aλλά τήν Tνέργειαν, cτις Aναπηγάζει, κατά τόν Δαμασκηνόν θεολόγον, Tκ μι@ς τρισυποστάτου φύσεως. ΄Οτι μέν γάρ Cκτιστός Tστι καί _ τ\ς θείας φύσεως Tνέργεια καί …τι φυσική καί ο‰σιώδης λέγεται, παραστήσει δι’ λίγων καί ‚ μέγας ’Αθανάσιος Tν τοrς Κατά Μακεδονίου γράφωνΩ «ο‰ κατά Cλλην καί Cλλην πρόνοιαν ‚ Πατήρ καί ‚ Υtός Tργάζεται, Aλλά κατά μίαν καί τήν α‰τήν ο‰σιώδη τ\ς θεότητος Tνέργειαν».  </w:t>
      </w:r>
    </w:p>
    <w:p>
      <w:pPr>
        <w:pStyle w:val="Normal"/>
        <w:rPr/>
      </w:pPr>
      <w:r>
        <w:rPr/>
        <w:t xml:space="preserve">΄Οτι δέ ο‰κ Tκ μι@ς τινος τ™ν Šποστάσεων, Aλλ’ Tκ τ\ς τρισυποστάτου φύσεως _ τοιαύτη Tνέργεια πηγάζει προσμαρτυρείτω καί ‚ μέγας Διονύσιος γράφων Tν κεφαλαί¤ τετάρτ¤ τ\ς Περί τ\ς ο‰ρανίου tεραρχίας βίβλουΩ «πάντα μετέχει προνοίας Tκ τ\ς παναιτίου θεότητος Tκβλυζομένης». ΄Οτι δέ Πνεˆμα Tνταˆθα ‚ θεrος Κύριλλος Tκ τοˆ Πατρός καί τοˆ Υtοˆ διδόμενον _μrν ο‰ τήν φύσιν φησίν ο‰δέ τήν Šπόστασιν τοˆ Πνεύματος, Aλλά τήν Cκτιστον α‰τοˆ καί φυσικήν χάριν καί Tνέργειαν, σαφές δεrγμα πρός τοrς Cλλοις (σελ. 314) καί τό μνησθ\ναι τ\ς Tν τ¨ ε‰αγγελί¤ τοˆ προδρόμου καί βαπτιστοˆ περί τοˆ Χριστοˆ φων\ς, τ\ς ο‰κ Tκ μέτρου δίδοσθαι λεγούσης παρά τοˆ Πατρός τό Πνεˆμα τ¨ Υt¨. ’Ιωάννης γάρ ‚ χρυσορρήμων, τό χωρίον τοˆτο τοˆ κατά τόν θεολόγον ’Ιωάννην ε‰αγγελίου Tξηγούμενος, «Πνεˆμα», φησίν, «Tνταˆθα τήν Tνέργειαν λέγειΩ πάντες γάρ _μεrς μέτρ¤ τήν Tνέργειαν τοˆ Πνεύματος Tλάβομεν, Tκεrνος δέ ‚λόκληρονΩ εs δέ _ Tνέργεια α‰τοˆ Aμέτρητος, πολλ¨ μ@λλον _ ο‰σία».  </w:t>
      </w:r>
    </w:p>
    <w:p>
      <w:pPr>
        <w:pStyle w:val="Normal"/>
        <w:rPr/>
      </w:pPr>
      <w:r>
        <w:rPr/>
        <w:t xml:space="preserve">Οτω πάντα νικL τ\ς τ™ν παρ’ _μ™ν εsρημένων Aληθείας _ δύναμις, ε‰πορίας Aφορμήν ποιουμένη τάς Šμ™ν Aπορίας καί δι’ Uαυτ\ς ›ς διά μι@ς τινος ε‰θείας πλ\θος σκολι™ν, Uτεροκλινεrς Aπελέγχουσα γραμμάς.  </w:t>
      </w:r>
    </w:p>
    <w:p>
      <w:pPr>
        <w:pStyle w:val="Normal"/>
        <w:rPr/>
      </w:pPr>
      <w:r>
        <w:rPr/>
        <w:t xml:space="preserve">Ταύτg τοι τ™ν μέν γραφικ™ς προβαλλομένων Eλις.  </w:t>
      </w:r>
    </w:p>
    <w:p>
      <w:pPr>
        <w:pStyle w:val="Normal"/>
        <w:rPr/>
      </w:pPr>
      <w:r>
        <w:rPr/>
        <w:t>’</w:t>
      </w:r>
      <w:r>
        <w:rPr/>
        <w:t xml:space="preserve">Επεί δέ ο‰ μόνον τοrς λογίοις οt Λατrνοι χρ™νται καθ’ _μ™ν, μ@λλον δέ καθ’ Uαυτ™ν, Aλλά καί διανοήμασιν οsκείοις, φέρ’ uδωμεν τό Aναμφίλεκτον α‰τοrς δοκοˆν, ― καί τ’ Cλλα συνδιαρρυήσεται λυθέντα, μ@λλον δέ καί τό παρωνύμως Aπό τ\ς διανοίας λέγεσθαι στερήσεται, Aδιανόητα δειχθένταΩ κατά μέρος γάρ ταˆτ’ Tπαξιέναι ο‰κ Aνάγκη. Καί ταˆθ’ _μrν Aρτίως οzς πέρα τοˆ μετρίου μηκύνειν cκιστα προgρημένοις, …μως εsς  μ\κος Tκτέταται ‚ λόγος, ταrς α‰τ™ν Tξ Aγνοίας Aπορρίαις συμπαρεκτεινόμενος.  </w:t>
      </w:r>
    </w:p>
    <w:p>
      <w:pPr>
        <w:pStyle w:val="Normal"/>
        <w:rPr/>
      </w:pPr>
      <w:r>
        <w:rPr/>
        <w:t>’</w:t>
      </w:r>
      <w:r>
        <w:rPr/>
        <w:t xml:space="preserve">Αλλά τί τό δοκοˆν α‰τοrς Aκράδαντον τ\ς δυσσεβείας Vρεισμα; Π@ν, φησί, τό Tκπορευόμενον Vκ τινος, διά τινος Tκπορεύεται καί οτως Tπί πάντων Tστί, κCν μή ρήματι ‚ λέγων TπισημαίνηταιΩ τό δ’ α διά τινος, καί Tξ Tκείνου δι’ ο Tστι λέγεταιΩ διά τίνος ον Uτέρου, εs μή διά τοˆ Υtοˆ τό Πνεˆμα; Σαφές ο‰κοˆν τό περαινόμενον, …τι διά τοˆ Υtοˆ καί Tκ τοˆ Υtοˆ τό Πνεˆμα Tκπορεύεται.  </w:t>
      </w:r>
    </w:p>
    <w:p>
      <w:pPr>
        <w:pStyle w:val="Normal"/>
        <w:rPr/>
      </w:pPr>
      <w:r>
        <w:rPr/>
        <w:t xml:space="preserve">Τί ον _μεrς πρός ταˆτα; Ο‰ τήν “διά” μέν α‰τοrς δώσομεν, τήν δέ “Tκ”  Aπαγορεύσομεν, … πολλοί πεπόνθασιν, Aγνοοˆντες … πεπόνθασι. Τό γάρ διά στόματος, καί Tκ στόματος (σελ. 316) σαφ™ς προφέρεται. Καί τ¨ ’Ιώβ «διά νεφέλης» γέγραπται λαλήσας ‚ Θεός καί αθις «Tκ τοˆ νέφους». ’Αλλ’ ο‰δ’ Tπί τ™ν κτιστ™ν καί κατά φύσιν Tκπορευομένων τό διά τινος ο‰ συννοήσομεν καί μή λεγόμενον. Ο‰ μήν διά τοˆτο τοrς κατά φύσιν τά Šπέρ φύσιν ‚μοιώσομεν. ’Απόκριναι γάρ δή μοι ‚ Tμβατεύων E μή UώρακαςΩ ο‰χί καί π@ς υtός Vκ τινος γεννώμενος διά τινος γενν@ται καί οτως Tπί πάντων Vχει, κCν μή ρήματι ‚ λέγων Tπισημαίνηται; ·Αρ’ ον διά τοˆτο καί τήν κάτω καί χρονικήν τοˆ μονογενοˆς Šπέρ φύσιν οσαν Tκ μόνης παρθένου  μητρός Aθετήσομεν γέννησιν καί τήν Cνω Tκ μόνου παρθένου Πατρός προαιώνιον, ζητοˆντες τό διά τίνος τε καί Tκ τίνος κατά τάς Aπολουμένας σάς Šποθήκας καί τούς Aσυλλογίστους συλλογισμούς; Ο‹μενουν, Aλλά δι’ α‰τ\ς κAπί γ\ς φανερωθείσης καί τήν τοˆ Bγίου Πνεύματος Tκπόρευσιν Aμέσως οσαν Tκ Πατρός Tπιγνωσόμεθα καί τήν σήν Aποποιησόμεθα προσθήκην, ›ς τοrς φυσικ™ς διοικουμένοις τά Šπερφυ\ συντάττουσαν.  </w:t>
      </w:r>
    </w:p>
    <w:p>
      <w:pPr>
        <w:pStyle w:val="Normal"/>
        <w:rPr/>
      </w:pPr>
      <w:r>
        <w:rPr/>
        <w:t xml:space="preserve">Καί τοˆτο δέ ο‰ συννοεrς ‚ τ™ν Aνεξερευνήτων Tξεταστής, …τι τό Tκπορευόμενον Eπαν ο‰ διά τινος μόνον, Aλλά καί εuς τι Aεί Tκπορεύεται; ²Η τοίνυν δώσεις _μrν εsς τί πρό τ™ν αsώνων τό Πνεˆμα τό Eγιον Tκπορεύεται, καί Aντί τ\ς μόνης προαιωνίου καί σεπτ\ς διά τοˆτο Τριάδος τετράδα σεβόμενος Aποδειχθήσg, τό Tξ ο, τό δι’ ο, τό εsς … καί α‰τό τό Tκπορευόμενον, a τοˆτο σοˆ μή διδόντος ο‰δ’ Tκεrνο δεξόμεθα. Τίς γάρ ‚ λόγος καθ’ …ν, Aμφοτέρων Uπομένων τ¨ Tκπορευομέν¤ παντί, τό μέν προσίεσθαι, τό δέ μή;   </w:t>
      </w:r>
    </w:p>
    <w:p>
      <w:pPr>
        <w:pStyle w:val="Normal"/>
        <w:rPr/>
      </w:pPr>
      <w:r>
        <w:rPr/>
        <w:t xml:space="preserve">Καίτοι τό μέν Tκ Πατρός Tκπορευέσθαι τό Πνεˆμα τό Eγιον καί Tν τ¨ Υt¨ Aναπαύεσθαι, καί γέγραπται παρά τ™ν θεολόγων καί πεφανέρωται Tν ’Ιορδάνg τοˆ Σωτ\ρος βαπτιζομένου καί τοˆθ’ οτως Vχον ‚μολογοˆμεν, ο‰κ Tκ τ™ν (σελ. 318) ƒντων τά Šπέρ πάντα τά ƒντα στοχαζόμενοι, Aλλ’ Tκ τ™ν Aρρήτως τελουμένων τά Šπέρ Vννοιαν διδασκόμενοι. Ποˆ δή σοι τό δι’ Υtοˆ καί Tξ Υtοˆ Tπί τ\ς τοˆ θείου Πνεύματος Šπάρξεως, εs Tκ Πατρός Tκπορευόμενον τό Πνεˆμα πρός τόν Υtόν σαφ™ς Vρχεται καί Tν α‰τ¨ Aναπαύεσθαι τό θεολογεrται; Καθάπερ ‚ tερός Δαμασκηνός Tπί λέξεώς φησι καί Γρηγόριος ‚ θεολόγος τοˆτ’ α‰τό δεικνύς ταμίαν εyναι τοˆ θείου Πνεύματος ›ς Θεοˆ Υtόν καταγγέλλει τόν Χριστόν. Καί ‚ θεrος Κύριλλος Tν Θησαυροrς Tν Υt¨ παρά Πατρός φυσικ™ς Šπάρχειν τό Πνεˆμα συμπεραίνει καί παρά Πατρός φυσικ™ς τε καί ο‰σιωδ™ς διήκειν Tν Υt¨ τό Πνεˆμα λέγει, δι’ ο πάντα χρίων Bγιάζει ‚ Υtός. ’Εκ γοˆν τοˆ Πατρός Tν τ¨ Υt¨ Šπάρχον φυσικ™ς καί Aϊδίως, Tκ τοˆ Υtοˆ πρός τούς Aξίους, …πως καί _νίκα δέοι, πρόεισι καί φανεροˆται τό Πνεˆμα τό Eγιον.  </w:t>
      </w:r>
    </w:p>
    <w:p>
      <w:pPr>
        <w:pStyle w:val="Normal"/>
        <w:rPr/>
      </w:pPr>
      <w:r>
        <w:rPr/>
        <w:t xml:space="preserve">Ο‰ μήν, Aλλ’ Tπιεικέστερον τόν προκείμενον μεταχειρίζων λόγον, μάλιστα διά τούς μετ’ ε‰γνωμοσύνης Tντυγχάνειν μέλλοντας καθολικωτέραν Vκφανσιν Tν βραχεr ποιήσομαι τ\ς Aληθείας, ›ς Tν Tπιλόγ¤ τό π@ν διαλαμβάνουσαν. ‘Ο δ’ Vχων ΅τα πρός διάκρισιν ρθοˆ καί μή τοιούτου μυείσθω κατά τό Tγχωροˆν τό τοˆ μυστηρίου βάθοςΩ πύλας δ’Tπίθεσθε τοrς Uαυτ™ν šσίν, …σοι μή κριτικωτάτην κέκτησθε διάνοιαν, εs μή τοrς ε λέγειν δυναμένοις, μ@λλον δέ παρά Θεοˆ δυναμουμένοις, πειθηνίους Uαυτούς παρέχετε, ›ς Cν μή τό Šπέρ τήν Šμετέραν γν™σιν Aφροσύνην τ™ν ε εsδότων νομάσητε. Τί δέ Tστιν … λέγω; Καί συντείνατε παρακαλ™ τόν νοˆν.  </w:t>
      </w:r>
    </w:p>
    <w:p>
      <w:pPr>
        <w:pStyle w:val="Normal"/>
        <w:rPr/>
      </w:pPr>
      <w:r>
        <w:rPr/>
        <w:t xml:space="preserve">Τό Πνεˆμα τό Eγιον πρό αsώνων καί Aπ’ αs™νας καί Vτι sδιαίτατον μέν Vχει τ\ς sδιοτρόπου Šπάρξεως τό Tκ τοˆ Πατρός, τ\ς μόνης πηγαίας θεότητος, Tκποερεύεσθαι, τουτέστιν Tκ τ\ς Šπερθέου Tκείνης ο‰σίας καθ’ Šπόστασιν μόνην τήν πατρικήν, Šπέρθεος ƒν καί α‰τοουσία καί (σελ. 320) κατ’ α‰τήν τοˆ προσενεγκότος κατ’ ο‰δέν Aποδέον, μ@λλον δέ μηδαμ™ς διαφέρον a διαιρούμενον, Uτεροϋπόστατον δ’ …μως καί α‰θυπόστατον. Οτω δέ ƒν Tκ τοˆ Πατρός, ο‹τ’ α‰τοˆ διΐσταταί ποτε, καί τ¨ Υt¨ ο‰χ fττον cνωται ο‰σιωδ™ς τε καί Aδιαστάτως, α‰τ¨ τε Tπαναπαυόμενον καί uδιον α‰τοˆ Šπάρχον καί Tν α‰τ¨ φυσικ™ς διατελοˆν AείΩ α‰τός γάρ Tστιν ‚ τοˆ Πνεύματος ταμίας. Ο‰δέν ον καινόν, εs καί Tξ α‰τοˆ καί Tκ τ\ς φύσεως α‰τοˆ προϊέναι λέγεται, καθ’ Šπόστασιν μέντοι τήν πατρικήνΩ καί δι’ α‰τοˆ καί Tξ α‰τοˆ φυσικ™ς καί δίδοται καί πέμπεται καί προχεrται καί προέρχεται, δι’ α‰τοˆ διδόμενόν τε καί φανερούμενον, εs δέ βούλει καί Tκπορευόμενον πρός ος Cξιον. Καί Tκπόρευσιν γάρ εuπουπερ Cν Tν τοrς τοιούτοις Aκροάσg, τήν φανέρωσιν νόειΩ ο‰ γάρ Aεί τό Tκπορεύεσθαι παρά Θεοˆ Šπάρξεώς Tστι σημαντικόν α‰θυποστάτουΩ «ο‰κ Tπ’ Cρτ¤ γάρ», φησί, «μόν¤ ζήσεται Cνθρωπος, Aλλ’Tπί παντί ρήματι Tκπορευομέν¤ διά στόματος Θεοˆ». ‘ΟρLς …τι τά μέν παρά Θεοˆ Tκπορευόμενα πολλά, πλήθους γάρ συνεκτικόν τό π@ν, τό δέ Πνεˆμα τό Eγιον Xν, … καί sδιοτρόπως παρά πάντα Tκπορεύεται παρά Θεοˆ; Καί πάλινΩ «Tθαύμαζον», φησί, «οt ƒχλοι Tπί τοrς λόγοις τ\ς χάριτος τοrς Tκπορευομένοις Tκ τοˆ στόματος α‰τοˆ». ²Αρ’ ον _ τ™ν λόγων χάρις α‰θυπόστατος, žσπερ τό Πνεˆμα τό Tκπορευόμενον παρά μόνου τοˆ Πατρός; ²ΑπαγεΩ καίτοι ταύτην τήν χάριν ‚ Κύριος Πνεˆμα προσηγόρευσεν εsπών, «τά ρήματα E Tγώ λαλ™, Πνεˆμα εsσι καί ζωή εsσιν». ’Αλλ’ ‚ρLς …πως Tξ Υtοˆ _ χάρις καί ο‰κ α‰τή μόνον, Aλλά καί π@σαι αt δωρεαί τοˆ Bγίου Πνεύματος.  </w:t>
      </w:r>
    </w:p>
    <w:p>
      <w:pPr>
        <w:pStyle w:val="Normal"/>
        <w:rPr/>
      </w:pPr>
      <w:r>
        <w:rPr/>
        <w:t xml:space="preserve">Εs γάρ Tκ τ\ς τ™ν πιστευόντων εsς Χριστόν κοιλίας ποταμοί ρέουσιν δατος ζ™ντος κατά τήν Tπαγγελίαν («‚ πιών γάρ», φησίν ‚ Κύριος «Tκ τοˆ δατος, ο‰ Tγώ δώσω α‰τ¨ γενήσεται πηγή δατος Bλλομένου εsς ζωήν αsώνιον», (σελ. 322) τα‰τόν δ’ εsπεrν Tκπορευομένη, κατά τό «πηγή δέ eν Tκπορευομένη Tξ ’Εδέμ») εs ον Tκ τ™ν ›μοιωμένων τ¨ Υt¨ ποταμηδόν Eλλεται, τα‰τόν δ’ εsπεrν πηγάζεται καί Tκπορεύεται τό Πνεˆμα κατά χάριν Tνυπάρχον α‰τοrς, πολλ¨ μ@λλον Tκ τοˆ Υtοˆ τοˆ κατά φύσιν προαιωνίως τε καί Aϊδίως Vχοντος Uαυτ¨ Tπαναπαυόμενον α‰τό καί συνημμένον φυσικ™ς.  </w:t>
      </w:r>
    </w:p>
    <w:p>
      <w:pPr>
        <w:pStyle w:val="Normal"/>
        <w:rPr/>
      </w:pPr>
      <w:r>
        <w:rPr/>
        <w:t>’</w:t>
      </w:r>
      <w:r>
        <w:rPr/>
        <w:t xml:space="preserve">Αλλ’ ο‰ διά τοˆτο δογματίσομεν Tκ τοˆ Πατρός καί Tκ τοˆ Υtοˆ καί Tκ τ™ν ›μοιωμένων κατά χάριν τ¨ Υt¨ Tκπορεύεσθαι τό ΠνεˆμαΩ sδιαίτατα γάρ Tκ τοˆ Πατρός, ›ς Tξ α‰τοˆ μόνου τήν παρξιν Vχον τήν προαιώνιόν τε καί ‚μοούσιον. ²Εστι γάρ καί Tκ τοˆ Πατρός καί τοˆ Πατρός τό Πνεˆμα τό Eγιον, καί προηγεrται τj TπινοίI τοˆ εyναι Πατρός τό Tκ τοˆ Πατρός εyναιΩ (τό γάρ εyναί τι προθεωρεrται τοˆ τίνος εyναι, εs καί μή κατά χρόνον) καί διά τοˆτο τοˆ Πατρός, …τι Tκ Πατρός, ›ς καί ‚ μέγας Βασίλειος Tν τοrς Πρός Ε‰νομιανούς φησι κεφαλαίοιςΩ «τήν πρός τόν Πατέρα οsκειότητα νο™ τοˆ Πνεύματος, Tπειδή παρά τοˆ Πατρός Tκπορεύεται». ’Εκ δέ τοˆ Υtοˆ, εuπου εŠρεθείη καί οzς τισι ρήμασιν, ›ς α‰τ¨ φυσικ™ς Tναναπαυόμενον προαιωνίως τε καί Aϊδίως, Eτε κατά τήν Aπόρρητόν τε καί Cχρονον Tκείνην γέννησιν τέλειον Tν Uαυτ¨ σχόντι Tκ Πατρός τό Πνεˆμα, Tκ τ\ς α‰τ\ς ƒν α‰τ¨ ο‰σίας, καθ’ Šπόστασιν μέντοι τήν πατρικήν. Ο‰κοˆν Tπί τοˆ Υtοˆ προθεωρεrται τό εyναι α‰τοˆ Πνεˆμα τοˆ Tξ α‰τοˆ εyναι, εs καί μή κατά χρόνονΩ καί διά τοˆτο Tκ τοˆ Υtοˆ, …τι τοˆ Υtοˆ. Τοιγαροˆν ο‰κ Vχει παρ’ α‰τοˆ τήν παρξιν.  </w:t>
      </w:r>
    </w:p>
    <w:p>
      <w:pPr>
        <w:pStyle w:val="Normal"/>
        <w:rPr/>
      </w:pPr>
      <w:r>
        <w:rPr/>
        <w:t xml:space="preserve">Διά δέ τοˆ Υtοˆ λέγεται τό Πνεˆμα τό Eγιον, Vσθ’ …τε μέν ›ς δι’ α‰τοˆ νοούμενον Πνεˆμα Πατρός καί Tκ Πατρός, Eτε μή γεννητόν Šπάρχον Aλλ’ Tκπορευτόν, καί ›ς Tκπορευτόν Aμέσως Tκ τοˆ Tκπορευόντος α‰τό νοούμενονΩ Vστι δέ καί ›ς συμπαρομαρτοˆν Aχρόνως α‰τ¨ κατά τούς θεολόγους (σελ. 324) καί σύν α‰τ¨ καί μετ’ α‰τοˆ, Aλλ’ ο‰χί καί Tξ α‰τοˆ Tκ τοˆ πατρός Šπ\ρχον, ›ς καί α‰τόθεν τοrς συνετοrς Tστι κατάδηλονΩ ο‰δείς γάρ τ™ν ε φρονούντων λόγον Aκούσας προαιωνίως Tκ Πατρός γεννώμενον ο‰κ εsς Vννοιαν ε‰θύς Vρχεται τοˆ τ¨ λόγ¤ συμφυ™ς καί συνανάρχως συμπαραμαρτοˆντος Πνεύματος, καθ’ cν Vννοιαν ο‰δ’ εsς “Tκ” τήν “διά” χρή μεταλαμβάνεινΩ Vστι δέ καί ›ς δι’ Υtοˆ καί Tξ Υtοˆ τοrς Bγίοις χορηγούμενον, ο‰ μήν προαιωνίως Tκεrθεν πεμπόμενον a διδόμενον a πηγάζον, εs δέ βούλει Tκπορευόμενον, Aλλ’ _νίκα ληφθ\ναι καί φενερωθ\ναι ε‰δόκησε καί ›ς ε‰δόκησε διδόμενόν τε καί φανερούμενονΩ ο‰ γάρ α‰τή καθ’ Uαυτήν _ ο‰σία καί _ Šπόστασις φανεροˆταί ποτε τοˆ θείου Πνεύματος. Εs δέ Λατrνοί φασιν Tντεˆθεν στοχάζεσθαι τήν προαιώνιον πρόοδον, Aκολούθως ο‰δ’ Tκεr κατά τήν παρξιν Vσται. Καί τό τεκμήριον … φασιν α‰τοί τοˆτο, ο‰δέν α‰τοrς συμβαλεrται πρός τήν πρόθεσιν. </w:t>
      </w:r>
    </w:p>
    <w:p>
      <w:pPr>
        <w:pStyle w:val="Normal"/>
        <w:rPr/>
      </w:pPr>
      <w:r>
        <w:rPr/>
        <w:t>’</w:t>
      </w:r>
      <w:r>
        <w:rPr/>
        <w:t xml:space="preserve">Αλλ’ Tκ μέν τοˆ Υtοˆ καί διά τοˆ Υtοˆ οτω προϊόν θεολογεrται τό Πνεˆμα τό EγιονΩ μι@ς γάρ καί τ\ς α‰τ\ς ο‰σίας, μία καί _ α‰τή καί θέλησις καί δόσις καί φανέρωσις. ’Εκ δέ τ™ν υtοποιήτων τ¨ Θε¨ καί διδόμενόν Tστι καί Bλλόμενον καί πηγάζον καί Tνεργοˆν καί φαινόμενον, ›ς Tνυπαρχούσης μέν α‰τοrς καί Tνοικούσης τ\ς Tμφύτου χάριτος καί δυνάμεως τοˆ Πνεύματος, Aλλά κατά χάριν καί ο‰ φυσικ™ς καί στερον Tπιδημησάσης, τουτέστι δι’ α‰τ™ν Tνεργησάσης, Aλλ’ ο‰ προαιωνίως Tπαναπαυομένης.  </w:t>
      </w:r>
    </w:p>
    <w:p>
      <w:pPr>
        <w:pStyle w:val="Normal"/>
        <w:rPr/>
      </w:pPr>
      <w:r>
        <w:rPr/>
        <w:t>‘</w:t>
      </w:r>
      <w:r>
        <w:rPr/>
        <w:t xml:space="preserve">ΟρLς …ση _ διαφορά, ›ς Aπειρίας Tπέκεινα; Λατrνοι δέ Tν τ¨ συμβόλ¤ τ\ς πίστεως, Tκ μέν τοˆ Πατρός λέγοντες γεννηθ\ναι τόν Υtόν, Tκ δέ τοˆ Πατρός καί τοˆ Υtοˆ τό Πνεˆμα Tκπορεύεσθαι, ο‰ σαφ™ς περί τ™ν προαιωνίων καί Šποστατικ™ν φασι προόδων καί α‰τ\ς τ\ς Šπάρξεως τοˆ Υtοˆ τε καί τοˆ Πνεύματος; Σαφ™ς τοιγαροˆν μιγνύουσι τά CμικταΩ τοrς Šπέρ χρόνον τά Šπό χρόνον, τοrς Šπέρ αsτίαν τά δι’ αsτίαν. Δι’ _μ@ς γάρ Tκ τοˆ Υtοˆ πέμπεταιΩ εs δέ δι’ _μ@ς, καί καθ’ _μ@ς. ’Εκ δέ τοˆ Πατρός ο‰ διά (σελ. 326) τι, ο‰δέ μετά τιΩ Cπαγε τ\ς βλασφημίας, εs μή σύ καί τοˆτ’ Aναπλάσεις ‚ πάντολμος, μ@λλον δέ ψευδώνυμος θεολόγος, καί τόν λόγον οzον Tγγυτέρω τοˆ Πατρός τιθείς, πορρωτέρω δέ τό Πνεˆμα τό Eγιον.  </w:t>
      </w:r>
    </w:p>
    <w:p>
      <w:pPr>
        <w:pStyle w:val="Normal"/>
        <w:rPr/>
      </w:pPr>
      <w:r>
        <w:rPr/>
        <w:t xml:space="preserve">Ταˆτ’ Cρα καί οt θεόσοφοι Πατέρες _μrν μέν παραδιδόντες τήν τ\ς πίστεως ‚μολογίαν, ›ς Tκ τοˆ Πατρός Tθεολόγησαν γεννηθέντα τόν Υtόν, οτω καί τό Πνεˆμα Tξ α‰τοˆ τοˆ Πατρός TκπορευόμενονΩ δηλονότι Aμέσως Uκάτερον α‰τ™ν καί Tκ μόνου τοˆ Πατρός, Tξ α‰τ\ς δηλαδή τ\ς πατρικ\ς Šποστάσεως. Εs δέ διά τήν γενομένην Tπιφοίτησιν στερον _μrν, καί ταˆτα  πρός τούς Aλλοτριοˆντας τοˆ Υtοˆ τό Πνεˆμα Tνιστάμενοι, Tξ Aμφοrν εyπέ τις α‰τό, a Tκ πατρός δι’ Υtοˆ a …τι τοˆ Υtοˆ Tκλάμπει καί τά …μοια τούτοις, Aλλ’ ›ς καί Tν τ¨ Υt¨ Šπάρχον καί uδιον α‰τοˆ καί κατ’ ο‰δέν Aλλότριον. </w:t>
      </w:r>
    </w:p>
    <w:p>
      <w:pPr>
        <w:pStyle w:val="Normal"/>
        <w:rPr/>
      </w:pPr>
      <w:r>
        <w:rPr/>
        <w:t xml:space="preserve">Πρός δέ τούτοις ο‰δ’ Cνευ χρονικ\ς προσθήκης a αsτίας εuρηκέ τις δι’ Υtοˆ a καί Tξ Υtοˆ τό Πνεˆμα τό Eγιον Aποστελλόμενον, προσημαίνων δέ Aεί Tνέργειαν, καθ’ cν Tφ’ _μ@ς Tλθεrν πρό _μ™ν τ™ν Aδυνάτων eν. Εs δ’ Cρα που καί μή προσημήναντες εsρήκεσαν, Aλλ’ ›ς  πολλάκις τοˆτο πράξαντες. ²Επειτα ο‰δέ συνίης τοˆτο, ΅ Šπερλίαν σύ καί καυχώμενος εsς τά Cμετρα, …τι πολλ’ Cττα τ™ν λεγομένων παρά τj θείI Γραφj, τj μέν συνόδ¤ τ™ν ρημάτων Tστίν Xν, τj δέ διανοίI καί τ¨ πράγματι ο‰χ Xν; ΄Ο καί τοrς αtρετικοrς τήν πλάνην ›ς Tπίπαν Aπειργάσατο, μή δυναμένοις διακρίνειν τό τj συνόδ¤ τ™ν ρημάτων Xν, τοrς δέ πράγμασιν ο‰χ Xν, ›ς καί Γρηγορί¤ τ¨ θεολόγ¤ συνδοκεr;  </w:t>
      </w:r>
    </w:p>
    <w:p>
      <w:pPr>
        <w:pStyle w:val="Normal"/>
        <w:rPr/>
      </w:pPr>
      <w:r>
        <w:rPr/>
        <w:t xml:space="preserve">Σαφές γάρ τοˆτο τοrς σοφοrς τά θεrα καί τ¨ θεί¤ Πνεύματι μεμυημένοις, ›ς …ταν Tξ Aμφοτέρων, Πατρός καί Υtοˆ, τό Πνεˆμα λέγηται, a Tκ Πατρός δι’ α‰τοˆ, εs καί συνάγεται ρήματι, Aλλά διέστηκε πράγματι. (σελ.328) Καί πρός μέν τούς Aλλοτριοˆντας τό Πνεˆμα τοˆ Υtοˆ δεόντως Cν συνημμένως οτως εuποιμεν Tν κρίσει τούς λόγους οsκονομοˆντες, οsκειωθεrσι δέ Θε¨ διά τοˆ γν™ναι uδιον α‰τοˆ τό Πνεˆμα ^κριβωμένως Tκκαλύψομεν Uκάτερον, ›ς Tκ Πατρός μέν Vχει πρό πάντων τ™ν αsώνων τήν Šπαρκτικήν τό Πνεˆμα πρόοδον, τ¨ Υt¨ δέ αsωνίως Tνυπάρχον, Tξ α‰τοˆ εsς το‰μφανές προ\λθε δι’ _μ@ς καί μεθ’ _μ@ς κατ’ Tκφαντικήν καί ο‰χ Šπαρκτικήν προέλευσιν.  </w:t>
      </w:r>
    </w:p>
    <w:p>
      <w:pPr>
        <w:pStyle w:val="Normal"/>
        <w:rPr/>
      </w:pPr>
      <w:r>
        <w:rPr/>
        <w:t>’</w:t>
      </w:r>
      <w:r>
        <w:rPr/>
        <w:t xml:space="preserve">Αλλά καί ‚ Υtός, φησίν, Tν τ¨ Πνεύματί Tστι. Πάνυ γε, διό καί Tκφαντικόν Tστιν α‰τοˆ τό Πνεˆμα, καί Aποστέλλεται καί παρ’ α‰τοˆ ο‰χ ›ς Cνθρωπος μόνον, Aλλά καί ›ς Θεός κατά τόν θεολόγον Γρηγόριον, καί Tμμορφοˆται ταrς καρδίαις τ™ν πιστ™ν καί Tνοικεr καί ‚ρ@ται δι’ α‰τοˆ. ’Εν γάρ Θησαυροrς ‚ θεrος Κύριλλος, «Χριστοˆ», φησί, «τό Πνεˆμα, ›ς τοˆ Θεοˆ λόγου διά Πνεύματος _μrν Tνοικιζομένου». Γενν@σθαι δέ ο‰ λέγεται, Tπεί τό γεννώμενον Υtός Aεί τοˆ γεγεννηκότος Tστί τε καί λέγεται καί ‚ γενν™ν Aεί ΠατήρΩ τό δέ Tκπορευόμενον Tπί Θεοˆ, καθά προέφημεν, ο‰χ Bπλ™ς ο‰δέ μόνου τοˆ Bγίου Πνεύματός TστιΩ Aλλά τό μέν προαιώνιον καί Šπαρκτικήν πρόοδον δηλοˆν, Uτερότροπον οσαν τ\ς τοˆ Υtοˆ Tκ τοˆ Πατρός γεννήσεως, μόνου τοˆ Bγίου Πνεύματος TστιΩ τό δ’ Tκ τοˆ κρυφίου φανεροˆσθαι καί παρρησιάζεσθαι καί δημοσιεύειν τήν οsκείαν δύναμιν διά τ™ν Tπιτελουμένων θαυμασίων ο‰ μόνον τοˆ Bγίου Πνεύματος, Aλλ’ Vστι καί α‰τοˆΩ «‚ Θεός» γάρ, φησίν ‚ προφητικώτατος Tν βασιλεˆσιν «Tν τ¨ Tκπορεύεσθαί τε Tν μέσ¤ τοˆ λαοˆ σου, Tν τ¨ διαβαίνειν σε Tν τj Tρήμ¤ γ\ Tσείσθη».  </w:t>
      </w:r>
    </w:p>
    <w:p>
      <w:pPr>
        <w:pStyle w:val="Normal"/>
        <w:rPr/>
      </w:pPr>
      <w:r>
        <w:rPr/>
        <w:t xml:space="preserve">Καί τοˆ Πατρός τοίνυν πάλαι ποτέ φανερουμένου καί διά Μωσέως θαυματοποιοˆντος, ‚ πρ™τος κατά τόν θεολογικώτατον Γρηγόριον γέγονε σεισμός, μετατιθεμένων τ™ν ‘Εβραίων Aπό τ\ς τ™ν εsδώλων προσκυνήσεως Tπί τήν (σελ. 330) Aμυδράν μέν, Aληθ\ δέ θεογνωσίαν. ’Αλλά καί Tπί τοˆ Υtοˆ καί τοˆ Bγίου Πνεύματος ‚ δεύτερον γέγονε σεισμός, τ™ν μέν ’Ιουδαίων μεταρρυθμιζομένων Aπό τοˆ νόμου πρός τό ε‰αγγέλιον, παντός δέ Vθνους καλουμένου  πρός τήν ε‰γγελιζομένην κοινωνίαν τ\ς θεώσεως. ’Αλλά καί τοˆ Υtοˆ μόνου διά τοˆ σταυροˆ διαβαίνοντος Tν τj ›ς Aληθ™ς Tρήμ¤, τ¨ θανάτ¤ καί τ¨ Pδg, καί φανερουμένου Tν μέσ¤ τοˆ λαοˆ τ™ν ’Ιουδαίων, διά τ\ς Tκ τ™ν ο‰ραν™ν θεοσημίας καί αsσθητ™ς _ γ\ Tσείσθη. ‘ΟρLς Tπί τ\ς τοιαύτης σημασίας τό Tκπορευόμενον ο‰ μόνον ƒν τοˆ Πνεύματος, Aλλά κοινόν Πατρός, Υtοˆ καί Πνεύματος; ’Αλλ’ Šστερογενής καί Šπό χρόνον ατη _ TκπόρευσιςΩ «Tν τ¨ λα¨» γάρ φησιν. Εs δ’ Tν τ¨ λα¨, καί μετά τόν λαόν.  </w:t>
      </w:r>
    </w:p>
    <w:p>
      <w:pPr>
        <w:pStyle w:val="Normal"/>
        <w:rPr/>
      </w:pPr>
      <w:r>
        <w:rPr/>
        <w:t xml:space="preserve">Καλ™ς Cρ’ Vφημεν, ›ς τό Tκπορευόμενον Tπί τοˆ Bγίου Πνεύματος ο‰κ Aεί τήν Tκ τοˆ Πατρός προαιώνιον παρξιν δηλοr, Aλλ’ Vστιν …τε καί τήν στερον φανέρωσιν, καθ’ cν καί ‚ Υtός κοινωνήσει τ¨ Πατρί, … καί ‚ θεrος Κύριλλος δείκνυσι σαφ™ς λέγων, «Τό Πνεˆμα τόν Υtόν Tξ sδίας _μrν Aναπηγάζει φύσεως». Προστιθείς γάρ τό “_μrν”, συνιέναι δίδωσι τό χρονικόν τ\ς Aναδόσεως. Καί …τι Tνέργεια καί δωρεά Tστι τοˆ θείου Πνεύματος τό Tκ Πατρός καί Υtοˆ πηγαζόμενον _μrν, ’Ιωήλ προκαταγγέλλων, μ@λλον δέ διά τούτου ‚ Θεός, ο‰κ «Tκχε™ τό Πνεˆμα μου», φησίν, Aλλ’ «Tκχε™ Aπό τοˆ Πνεύματός μου». ‘Ως γάρ καί ‚ Χρυσόστομός φησι πατήρ, «τό μέρος λέγει τ\ς TνεργείαςΩ ο‰ γάρ ‚ παράκλητος μερίζεται». ‘Ο δέ τ™ν Aποστόλων κορυφαrος πολλαχοˆ, μ@λλον δέ πανταχοˆ, δωρεάν καλεr τήν Tκχυθεrσαν τηνικαˆτα πρός α‰τούς. Καί ‚ χρυσοˆς πάλιν θεολόγοςΩ «ο‰χ ‚ Θεός», φησίν, «Aλλ’ _ χάρις Tκχεrται».  </w:t>
      </w:r>
    </w:p>
    <w:p>
      <w:pPr>
        <w:pStyle w:val="Normal"/>
        <w:rPr/>
      </w:pPr>
      <w:r>
        <w:rPr/>
        <w:t xml:space="preserve">Ο‰κ Cρα διά ταˆτα Tκ τοˆ Πατρός καί τοˆ Υtοˆ Tκπορεύεσθαι τό ΠνεˆμαΩ Aτιμάσαμεν γάρ Cν (σελ. 332) τοˆτο μ@λλον a δοξάσαιμεν, τοrς διά τοˆ Υtοˆ εyναι σχοˆσι συντάττοντες α‰τό. Τοιγαροˆν Tκ τοˆ Πατρός μόνου δοξάζομεν Tκπορευόμενον sδιοτρόπως καί προαιωνίως, ›ς καί ‚ Υsός γενν@ταιΩ καί οτω δοξάζοντες, συνδοξάζομεν α‰τό καί συμπροσκυνοˆμεν τ¨ Υt¨ καί τ¨ Πατρί.  </w:t>
      </w:r>
    </w:p>
    <w:p>
      <w:pPr>
        <w:pStyle w:val="Normal"/>
        <w:rPr/>
      </w:pPr>
      <w:r>
        <w:rPr/>
        <w:t xml:space="preserve">Καί τοˆτο δηλοˆντες οt θεόσοφοι πατέρες, Tπί τοˆ συμβόλου τ\ς ρθοδοξίας τό Tκ τοˆ Πατρός Tκπορεύεσθαι τό Πνεˆμα καί τό συνδοξάζεσθαι τ¨ Πατρί καί τ¨ Υt¨ συνήγαγον εsς Xν, συνημμένως Tκφωνήσαντες καί παραδόντες, ›ς τ™ν μή δοξαζόντων Tκ μόνου τοˆ Πατρός Tκπορευόμενον τό Πνεˆμα τό Eγιον, žσπερ Aμέλει καί τόν Υtόν γεγεννημένον, ο‰δέ συμπροσκυνεrν τό Πνεˆμα Tκείνοις δυναμένων, Tν sδίI Šποστάσει θεωρούμενον.  </w:t>
      </w:r>
    </w:p>
    <w:p>
      <w:pPr>
        <w:pStyle w:val="Normal"/>
        <w:rPr/>
      </w:pPr>
      <w:r>
        <w:rPr/>
        <w:t xml:space="preserve">Εs γάρ κοινόν Aεί α‰τοrς ›ς Tξ α‰τ™ν _ τοˆ Πνεύματος Tκπόρευσις, Tνέργεια Cν τό Πνεˆμα εuη μόνη καί ο‰κ Tν ŠποστάσειΩ μόνον γάρ Tνέργια, a γε α‰τοrς κοινή. Κοινόν μέν ον α‰τοrς ›ς ‚μοούσιον, Aλλ’ ο‰κ Aεί α‰τοrς κοινόν ›ς Tξ Aμφοrν εs καί νˆν Tπ’ Tσχάτου τ™ν αsώνων Tξ Aμφοrν Tκκέχυται, προσθήσω δ’ …τι καί παρ’ UαυτοˆΩ καί γάρ α‰τεξουσίως πρός _μ@ς Tκχεrται. Καί πρός τόν Υtόν γάρ εuρηται προφητικ™ς εsπεrν, «Υtός μου εs σύ, Tγώ σήμερον γεγέννηκά σε». ’Αλλ’ uσμεν Šπό χρόνον ταύτην Šπάρχουσαν τήν γέννησιν. Τί δέ, ο‰χί καί τό Πνεˆμα ταύτην συνειργάσατο τήν γέννησιν, ― τό καθ’ _μ@ς Aνειλημμένον τοˆ Υtοˆ φύραμα Tπί τοˆ βαπτίσματος Tχρίσθη καί χρισθέν Tφανερώθη, …τι καί πρό τοˆ βαπτίσματος γέγονεν ‚μόθεον, Tπεί καί τήν Aρχήν ‚ τοˆ Θεοˆ Υtός, «Tκ Πνεύματος Bγίου καί Μαρίας Tσαρκώθη τ\ς παρθένου», κατά τό γεγραμμένον;  </w:t>
      </w:r>
    </w:p>
    <w:p>
      <w:pPr>
        <w:pStyle w:val="Normal"/>
        <w:rPr/>
      </w:pPr>
      <w:r>
        <w:rPr/>
        <w:t xml:space="preserve">·Αρ’ ον Tκ τοˆ Πατρός καί Tκ τοˆ Πνεύματος Tρεrςγεγενν\σθαι πρό αsώνων τόν Υtόν διά τήν Šπό χρόνον ταύτην γέννησιν;  Σύ δέ uσως ‚ λογικαrς Tφόδοις τήν περί (σελ. 334) Θεοˆ γν™σιν ποριζόμενος καί Tκ τ™ν στερον ›ς α‰τός φhς γεγονότων τά προαιωνίως ƒντα στοχαζόμενοςΩ Aλλά καί μάρτυρά γε Aξιολογώτατον _μrν Cν Tπαγάγοις τόν Υtόν α‰τόν διά τοˆ προφήτου λέγοντα, «Κύριος Aπέσταλκέ με καί τό Πνεˆμα α‰τοˆ»Ω καί τοˆτο γάρ σόν, τα‰τόν εuεσθαι Aποστολήν τε καί τρόπον Šπάρξως. Πρός δέ τούτ¤ καί τ¨ τοˆ μεγάλου προσχρήσg καί παρεξηγήσg Παύλου, καί τοˆθ’ Uκών καί Tθελοκακ™ν a Aγνο™ν καί μή ‚μολογ™ν. «½Ω μέν γάρ» φησίν Tκεrνος, «διά τοˆ Πνεύματος δίδοται λόγος σοφίας, Cλλ¤ δέ λόγος γνώσεως». ’Αλλά καί ‚ Χριστός Tνοικεr ταrς καρδίαις τ™ν μή Aδοκίμων, πάντως διά τοˆ Πνεύματος, καί νοερ™ς ‚ρ@ται καί Tμμορφοˆται καί Tμφανίζεται, καί ταˆτα διά τοˆ Πνεύματος. Ο‰κοˆν προσυλλογιζόμενος Tρεrς, εs διά τοˆ Πνεύματος, καί Tκ τοˆ Πνεύματος. Εs δ’ Tκ τοˆ Πατρός καί Tκ τοˆ Πνεύματος ‚ Υtός σαφ™ς Aποστέλλεται καί τό βάπτισμα δέχεται, καθ’ … π@ς βαπτιζόμενος γενν@ται Tκ Πνεύματος, καί ταrς καρδίαις Tλλάμπει, καί τοˆτο διά τοˆ Πνεύματος, καί πολλά Xτερα τ™ν παραπλησίων συνείρας, εyτα κοιν™ς κατά τάς σάς Tπιστήμας συμπεραίνων, καί Tκ τοˆ Πνεύματος γεγεννημένον εyναι τόν Υtόν δοξάσεις τε καί δείξεις. ’Αλλ’ ο‰χ _μεrς γε, ΅ σοφώτατε Tπιχθονίων, οt τ\ς κατά σέ ταύτης θεολογίας Cμοιροι παντάπασιν, Aλλ’ ρθ™ς Cν καί προσενέγκωμεν καί διέλωμεν τήν τ\ς πίστεως ‚μολογίαν, Tκ τοˆ Πατρός μόνου λέγοντες Tξ Aρχ\ς Aμέσως εyναι τόν Υtόν τε καί τό Πνεˆμα, sδιοτρόπως μέντοι Uκάτερον α‰τ™ν.  </w:t>
      </w:r>
    </w:p>
    <w:p>
      <w:pPr>
        <w:pStyle w:val="Normal"/>
        <w:rPr/>
      </w:pPr>
      <w:r>
        <w:rPr/>
        <w:t xml:space="preserve">Καί δή τό uδιον δηλοˆντες Uκατέρου τρόπου, τήν μέν Tκ Πατρός παρξιν τοˆ Υtοˆ γέννησιν προσαγορεύομεν, Tκπόρευσιν δέ τήν τοˆ Bγίου Πνεύματος. Τά δ’ στερον Tν χρόν¤ καί μετά τήν κτίσιν Tπί ταύτης καί Šπό τούτων Šπηργμένα, νοήμασι μέν Aεί διαιροˆμεν τ™ν προαιωνίων καί Aνάρχων Šπάρξεων Tκείνων, ρήμασι δ’ Vστιν …τε καί τοˆτο σπανιώτατα συνάπτοντες a καί συνημμένα παρά τινων Aκούοντες, (σελ. 336) τήν Tν τοrς νοήμασι διαίρεσιν ο‰κ Aποβάλλομεν. Τοιοˆτόν Tστι καί τό παρά τοˆ Κυρίου λεγόμενον, «Tγώ Tκ τοˆ Θεοˆ Tξ\λθον καί cκω», καί «Tξ\λθον παρά τοˆ Πατρός καί Tλήθυθα εsς τόν κόσμον». ΚAνταˆθα γάρ τό “Tξ\λθον” Xν ƒν ο‰ μι@ς διακονίας Tστί δηλωτικόνΩ τήν τε γάρ Tφ’ _μ@ς δι’ _μ@ς Tφ’ _μ™ν παρά τοˆ πατρός Aποστολήν δηλοr καί τήν Tκ τ\ς ο‰σίας καί τ\ς τοˆ Πατρός Šποστάσεως προαιώνιον πρόοδον.  </w:t>
      </w:r>
    </w:p>
    <w:p>
      <w:pPr>
        <w:pStyle w:val="Normal"/>
        <w:rPr/>
      </w:pPr>
      <w:r>
        <w:rPr/>
        <w:t xml:space="preserve">Τί ον, διά τό τοˆ ρήματος Uνιαrον συνάψομεν τά πλεrστον διεστ™τα; ²Η διότι τό “Tξ\λθον” καί τήν Aποστολήν δηλοr, _ δέ τοˆ Υtοˆ Aποστολή παρά τοˆ Πατρός Tγεγόνει καί τοˆ Πνεύματος, κατά τό «Κύριος Aπέσταλκέ με καί τό Πνεˆμα α‰τοˆ», wν’ εuπω πάλιν τό πολλάκις εsρημένον, προελθεrν δογματίσομεν Tκ τοˆ Πατρός καί Tκ τοˆ Πνεύματος τόν Υtόν καί Λόγον τοˆ Θεοˆ; Ο‹μενουν. Ο‰κοˆν ο‰δέ διά τήν Tκ Πατρός καί Υtοˆ τοˆ Bγίου Πνεύματος Aποστολήν a Vκφανσιν a πρόοδον, τήν Tκφαντικήν καί Šπό χρόνον λέγω, κCν εsς Xν τj προαιωνί¤ Tνίοτε συνάγηται κατά τήν λέξιν, Tκ τοˆ Πατρός καί Tκ τοˆ Υtοˆ δογματίσομεν Tκπορεύεσθαι τό Πνεˆμα τό Eγιον, μέχρις Cν Tκ Θεοˆ Θεόν γινώσκωμεν α‰τό τ¨ προενεγκόντι Πατρί Tπίσης προαιώνιον.  </w:t>
      </w:r>
    </w:p>
    <w:p>
      <w:pPr>
        <w:pStyle w:val="Normal"/>
        <w:rPr/>
      </w:pPr>
      <w:r>
        <w:rPr/>
        <w:t>’</w:t>
      </w:r>
      <w:r>
        <w:rPr/>
        <w:t xml:space="preserve">Αλλ’ ‚ μόνος διανοίγων φθαλμοrς τυφλ™ν, καί δι’ ο ‚ρ™σιν οt ‚ρ™ντες, εs καί μή Bπαξαπλ™ς τοrς π@σιν, Aλλά τοrς Tν AληθείI σε ζητοˆσιν Eπασι, δίδου δι’ Aοράτου θεωρίας Aνηκούστοις σοrς Tν ν¨ διδάγμασιν, Tπιγινώσκειν  τήν Aλήθειαν. Εs δ’ ον, Aλλά δι’ Aκο\ς πιστεύσαντας πρός τήν Uνότητα τ\ς σ\ς Tπιγνώσεως διά πίστεως Aνάγαγε, καί δι’ Vργων Aγαθ™ν βεβαιοπίστους Aποδείξας Tν καιρ¨ ε‰θέτ¤ φανέρωσον σα‰τόν α‰τοrς, wν’ εsδ™μεν τήν σήν Tπ’ Aληθείας δόξαν Eπαντες καί καταπολαύσωμεν Tν πνευματικj καί Aπορρήτ¤ θέI τ\ς τρισηλίου καί μοναρχικωτάτης φαιδρότητος, καί δοξάσωμέν σε πρός δύναμιν Aδιαλείπτως, νˆν καί Aεί καί εsς τους Aκαταλήκτους αs™νας τ™ν αsώνων. ’Αμήν.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ΑΝΤΕΠΙΓΡΑΦΑΙ </w:t>
      </w:r>
    </w:p>
    <w:p>
      <w:pPr>
        <w:pStyle w:val="Normal"/>
        <w:rPr/>
      </w:pPr>
      <w:r>
        <w:rPr/>
        <w:t xml:space="preserve">ΕΙΣ ΤΑΣ ΠΑΡΑ ΤΟΥ ΒΕΚΚΟΥ ΥΠΕΡ ΛΑΤΙΝΩΝ ΕΠΙΓΡΑΦΑΣ  (σελ. 344) </w:t>
      </w:r>
    </w:p>
    <w:p>
      <w:pPr>
        <w:pStyle w:val="Normal"/>
        <w:rPr/>
      </w:pPr>
      <w:r>
        <w:rPr/>
        <w:t xml:space="preserve"> </w:t>
      </w:r>
    </w:p>
    <w:p>
      <w:pPr>
        <w:pStyle w:val="Normal"/>
        <w:rPr/>
      </w:pPr>
      <w:r>
        <w:rPr/>
        <w:t>’</w:t>
      </w:r>
      <w:r>
        <w:rPr/>
        <w:t xml:space="preserve">Επιγραφή πρώτη </w:t>
      </w:r>
    </w:p>
    <w:p>
      <w:pPr>
        <w:pStyle w:val="Normal"/>
        <w:rPr/>
      </w:pPr>
      <w:r>
        <w:rPr/>
        <w:t xml:space="preserve"> </w:t>
      </w:r>
    </w:p>
    <w:p>
      <w:pPr>
        <w:pStyle w:val="Normal"/>
        <w:rPr/>
      </w:pPr>
      <w:r>
        <w:rPr/>
        <w:t xml:space="preserve">Χρήσεις γραφικαί διάφοροι συλλεγεrσαι εsς Aπόδειξιν τοˆ εyναι τό Πνεˆμα τό Eγιον καί Tκ τοˆ Υtοˆ, μεθ’ Eς Xτεραι καταστρωννύονται εsς Aπόδειξιν τοˆ εyναι τό Πνεˆμα διά τοˆ Υtοˆ Tκ τοˆ Πατρός. Καί Tπειδή αt μέν Tκ τοˆ Υsοˆ αt δέ διά τοˆ Υtοˆ Aποδεικνύουσιν εyναι τοˆτο, εsς παράστασιν τοˆ sσοδυνάμου τ\ς “διά” καί τ\ς “Tκ”, Aκολούθως παρευθύς, Xτεραι γραφικαί χρήσεις καταστρωννύονται, δι’ žν τό τ™ν προθέσεων τούτων sσοδύναμον Aποδείκνυται.  </w:t>
      </w:r>
    </w:p>
    <w:p>
      <w:pPr>
        <w:pStyle w:val="Normal"/>
        <w:rPr/>
      </w:pPr>
      <w:r>
        <w:rPr/>
        <w:t xml:space="preserve"> </w:t>
      </w:r>
    </w:p>
    <w:p>
      <w:pPr>
        <w:pStyle w:val="Normal"/>
        <w:rPr/>
      </w:pPr>
      <w:r>
        <w:rPr/>
        <w:t>’</w:t>
      </w:r>
      <w:r>
        <w:rPr/>
        <w:t xml:space="preserve">Αντεπιγραφή πρώτη </w:t>
      </w:r>
    </w:p>
    <w:p>
      <w:pPr>
        <w:pStyle w:val="Normal"/>
        <w:rPr/>
      </w:pPr>
      <w:r>
        <w:rPr/>
        <w:t xml:space="preserve">΄Οταν Tπί τ\ς θεολογίας sσοδυναμ™σιν Aλλήλαις _ “Tκ” καί _ “διά”, ο‰ τήν διαίρεσιν ο‰δέ τήν διαφοράν παριστ™σι τ\ς Bγίας Τριάδος, Aλλά τήν Xνωσιν καί τήν Aπαραλλαξίαν, cτις Tστί κατά τήν φύσιν καί τήν ‚μοβουλίαν. Δείκνυται γάρ Tντεˆθεν μι@ς καί τ\ς α‰τ\ς εyναι φύσεως καί δυνάμεως καί Tνεργείας καί θελήσεως ‚ Πατήρ καί ‚ Υtός καί τό Πνεˆμα τό Eγιον, ‚ δ’ Tνταˆθα καταγράψας τά τ™ν Bγίων ρητά καί οτως Tπιγράψας τήν διαφοράν κακ™ς καί δυσσεβ™ς τ™ν θείων Šποστάσεων Tπιχειρεr δεικνˆναι διά τοˆ τ™ν τοιούτων προθέσεων sσοδυνάμου καί …τι Tκ τ™ν δύο Šποστάσεων καί παρ’Uκατέρας τούτων διαφόρως Vχει τήν παρξιν _ μία τ™ν τρι™ν προσκυνητ™ν Šποστάσεων, τουτέστι τό Πνεˆμα τό Eγιον. Φανερόν ον ›ς αt μέν τ™ν Bγίων ρήσεις Vχουσιν ε‰σεβ™ς τε καί καλ™ς, Tκλαμβάνονται δέ (σε. 346) παρά τοˆ συνειλοχότος καί καταγράψαντος Tνταˆθα ταύτας κακ™ς τε καί δυσσεβ™ς.  </w:t>
      </w:r>
    </w:p>
    <w:p>
      <w:pPr>
        <w:pStyle w:val="Normal"/>
        <w:rPr/>
      </w:pPr>
      <w:r>
        <w:rPr/>
        <w:t xml:space="preserve">΄Οτι δέ τήν Xνωσιν καί τήν Aπαράλλακτον Tν π@σιν _ τοιαύτη δείκνυσι “διά”, …ταν δηλονότι sσοδυναμj τj “Tκ”, ‚ θεrος Μάξιμος παρίστησι σαφ™ς, περί τινων εsπόντων διά τοˆ Υtοˆ τό Πνεˆμα, γράφων πρός Μαρrνον, «ο‰κ αsτίαν τόν Υtόν ποιοˆντας σφ@ς α‰τούς Aπέδειξαν, μίαν γάρ uσασι τοˆ Υtοˆ καί τοˆ Πνεύματος τόν Πατέρα αsτίαν, τοˆ μέν κατά τήν γέννησιν τοˆ δέ κατά τήν Tκπόρευσιν, Aλλ’ wνα τό δι’ α‰τοˆ προϊέναι δηλώσωσι καί ταύτg τό συναφές τ\ς ο‰σίας καί Aπαράλλακτον παραστήσωσι». Σαφές ον Tντεˆθεν ›ς ‚ Βέκκος οτος δυσσεβ™ς Tκλαμβάνει τάς τοιαύτας ρήσειςΩ ο‰ γάρ τό συναφές καί Aπαράλλακτον, … Tστι κατά τήν φύσιν, Aλλά τό διαφέρον τ™ν Šποστάσεων Tκ τούτων Tπιχειρεr συνάγειν, ο‰δέ τ¨ μεγάλ¤ Βασιλεί¤ πειθόμενοςΩ καί οτος γάρ Tν γδό¤ τ™ν Πρός ’Αμφιλόχιον κεφαλαί¤ φησίΩ «τό διά τοˆ Υtοˆ δημιουργεrν τόν Πατέρα, ο‹τε Aτελ\ τοˆ Πατρός τήν δημιουργίαν συνίστησιν, ο‹τε Cτονον τοˆ Υtοˆ παραδηλοr τήν Tνέργειαν, Aλλά τό _νωμένον τοˆ θελήματος παρίστησιν».  </w:t>
      </w:r>
    </w:p>
    <w:p>
      <w:pPr>
        <w:pStyle w:val="Normal"/>
        <w:rPr/>
      </w:pPr>
      <w:r>
        <w:rPr/>
        <w:t>‘</w:t>
      </w:r>
      <w:r>
        <w:rPr/>
        <w:t xml:space="preserve">Ο γοˆν λέγων διά τοˆ Υtοˆ καί Tκ τοˆ Υtοˆ τό Πνεˆμα προϊέναι κατά τήν χορηγίαν τήν ‚μοβουλίαν τοˆ Πατρός καί τοˆ Υtοˆ παρίστησι καλ™ς. Ε‰δοκίI γάρ τοˆ Πατρός καί τοˆ Υtοˆ καί α‰τό συνευδοκοˆν τοrς Aξίοις χορηγεrται τό Πνεˆμα τό Eγιον. Οt δέ λατινόφρονες οτοι συνάγοντες Tκ παρανοίας διά τοˆ Υtοˆ καί Tκ τοˆ Υtοˆ τήν παρξιν τό Πνεˆμα Vχειν ε‰δοκίας καί θελήσεως Vργον καί κτίσμα Tξ Aνάγκης, Aλλ’ ο‰ θείας φύσεως καρπόν Šπάρχειν τό Πνεˆμα τό Eγιον παριστ™σι δυσσεβ™ς. Κατά γάρ τόν tερόν Δαμασκηνόν Vργον θείας θελήσεως _ κτίσις, Aλλ’ ο‰χ _ θεότης, CπαγεΩ «ο‰ γάρ τ\ς θείας θελήσεως, Aλλά τ\ς θείας φύσεως, αθις κατά τόν α‰τόν, _ προαιώνιος καί Aΐδιος γέννησίς τε καί Tκπόρευσις».  </w:t>
      </w:r>
    </w:p>
    <w:p>
      <w:pPr>
        <w:pStyle w:val="Normal"/>
        <w:rPr/>
      </w:pPr>
      <w:r>
        <w:rPr/>
        <w:t xml:space="preserve"> </w:t>
      </w:r>
    </w:p>
    <w:p>
      <w:pPr>
        <w:pStyle w:val="Normal"/>
        <w:rPr/>
      </w:pPr>
      <w:r>
        <w:rPr/>
        <w:t>’</w:t>
      </w:r>
      <w:r>
        <w:rPr/>
        <w:t xml:space="preserve">Επιγραφή δευτέρα  (σελ. 348)  </w:t>
      </w:r>
    </w:p>
    <w:p>
      <w:pPr>
        <w:pStyle w:val="Normal"/>
        <w:rPr/>
      </w:pPr>
      <w:r>
        <w:rPr/>
        <w:t>’</w:t>
      </w:r>
      <w:r>
        <w:rPr/>
        <w:t xml:space="preserve">Επειδή εsσί τινες Aντιλέγοντες ταrς γραφικαrς χρήσεσι, τοrς δηλοˆσαις διά τοˆ Υtοˆ εyναι τό Πνεˆμα Tκ τοˆ Πατρός, συνελέγησαν καί αt παροˆσαι γραφικαί χρήσεις, αt δηλοˆσαι προσεχ™ς καί Aμέσως τόν Υtόν Tκ Πατρός εyναι, εsς συγκρότησιν τ™ν δηλουσ™ν χρήσεων διά τοˆ Υtοˆ εyναι τό Πνεˆμα. Εs γάρ μή eν τό Πνεˆμα διά τοˆ Υtοˆ, διατί μή καί α‰τό Aμέσως Tρρήθη εyναι Tκ τοˆ Πατρός;  </w:t>
      </w:r>
    </w:p>
    <w:p>
      <w:pPr>
        <w:pStyle w:val="Normal"/>
        <w:rPr/>
      </w:pPr>
      <w:r>
        <w:rPr/>
        <w:t xml:space="preserve"> </w:t>
      </w:r>
    </w:p>
    <w:p>
      <w:pPr>
        <w:pStyle w:val="Normal"/>
        <w:rPr/>
      </w:pPr>
      <w:r>
        <w:rPr/>
        <w:t>’</w:t>
      </w:r>
      <w:r>
        <w:rPr/>
        <w:t xml:space="preserve">Αντεπιγραφή δευτέρα  </w:t>
      </w:r>
    </w:p>
    <w:p>
      <w:pPr>
        <w:pStyle w:val="Normal"/>
        <w:rPr/>
      </w:pPr>
      <w:r>
        <w:rPr/>
        <w:t xml:space="preserve">Καί μήν Tρρήθη καί τό θεrον Πνεˆμα Tκ Πατρός Aμέσως καί Aνhρηταί σου παντάπασιν _ τ\ς δυσσεβείας πρόφασίς τε καί παράστασις. Γρηγόριος γάρ ‚ τ\ς θεολογίας Tπώνυμος δεύτερον Tν τοrς ²Επεσιν Aπό τοˆ Πατρός εyναί φησι τό Πνεˆμα τό Bγιον καθά καί τόν Υtόν. ‘Ο δέ Νύσσης, σύν πολλοrς Uτέροις, πρός Xν πρόσωπον, τό πατρικόν, ›σαύτως Vχειν Uκάτερόν φησιν, Cνευ τοˆ τρόπου τ\ς Šπάρξεως. ’Αλλά καί τά τοˆ Aνθρώπου, φησί, πρόσωπα ο‰κ Aπό τοˆ α‰τοˆ προσώπου κατά τό προσεχές Vχει τό εyναι, ›ς  πολλά καί διάφορα εyναι πρός τοrς αsτιατοrς καί τά αuτια. ’Επί δέ τ\ς Bγίας Τριάδος ο‰χ οτωςΩ Xν γάρ πρόσωπον καί τό α‰τό, τοˆ Πατρός, Tξ οπερ ‚ Υtός γενν@ται καί τό Πνεˆμα τό Eγιον Tκπορεύεται. Διό καί κυρίως τόν Xνα αuτιον μετά τ™ν αŠτοˆ αsτιατ™ν Xνα Θεόν φαμεν τεθαρρηκότως».  </w:t>
      </w:r>
    </w:p>
    <w:p>
      <w:pPr>
        <w:pStyle w:val="Normal"/>
        <w:rPr/>
      </w:pPr>
      <w:r>
        <w:rPr/>
        <w:t xml:space="preserve">Τί δέ οt λέγοντες Tκ τοˆ Πατρός Tκπορεύεσθαι καί Tν τ¨ Υt¨ διαμένειν τό Πνεˆμα τό Eγιον καί Tκ τοˆ Πατρός Tν τ¨ Υt¨ διήκειν καί Tκ τοˆ Πατρός εyναι καί τ¨ λόγ¤ συμπαρομαρτεrν; ²Ετι δέ οt κοινωνίαν καί Aγάπην εyναι (σελ. 350) λέγοντες τοˆ Πατρός καί τοˆ Υtοˆ τό Πνεˆμα τό Eγιον; Πρός δέ τούτοις οt πρός τό Xτερον Xκαστον Vχειν τ™ν προσώπων λέγοντες ο‰ fττον a πρός Uαυτό; Τί δέ ‚ ψάλλων «αt χεrρες σου Tποίησάν με καί Vπλασάν με»; ·Αρ’ ο‰χ Eπαντες οτοι Aμέσως εyναι καί τό Πνεˆμα δεικνύουσιν Tκ τοˆ Πατρός;  </w:t>
      </w:r>
    </w:p>
    <w:p>
      <w:pPr>
        <w:pStyle w:val="Normal"/>
        <w:rPr/>
      </w:pPr>
      <w:r>
        <w:rPr/>
        <w:t xml:space="preserve"> </w:t>
      </w:r>
    </w:p>
    <w:p>
      <w:pPr>
        <w:pStyle w:val="Normal"/>
        <w:rPr/>
      </w:pPr>
      <w:r>
        <w:rPr/>
        <w:t>’</w:t>
      </w:r>
      <w:r>
        <w:rPr/>
        <w:t xml:space="preserve">Επιγραφή τρίτη. </w:t>
      </w:r>
    </w:p>
    <w:p>
      <w:pPr>
        <w:pStyle w:val="Normal"/>
        <w:rPr/>
      </w:pPr>
      <w:r>
        <w:rPr/>
        <w:t xml:space="preserve">Κατεστρώθησαν καί αt παροˆσαι γραφικαί χρήσεις εsς συγκρότησιν τ\ς Tννοίας τ™ν δηλουσ™ν χρήσεων , μή Aμέσως Aλλά διά τοˆ Υtοˆ Tκ Πατρός εyναι τό Πνεˆμα. Εs γάρ Aμέσως eν τό Πνεˆμα Tκ τοˆ Πατρός, ο‰κ Cν Tρρήθη ‚ μέν Υtός εsκών τοˆ Πατρός, τό δέ Πνεˆμα εsκών τοˆ ΥtοˆΩ καί ‚ μέν Υtός Tνέργεια τοˆ Πατρός, τό δέ Πνεˆμα Tνέργεια τοˆ ΥtοˆΩ καί ‚ μέν Υtός πρόσωπον τοˆ Πατρός, τό δέ Πνεˆμα πρόσωπον τοˆ Υtοˆ.  </w:t>
      </w:r>
    </w:p>
    <w:p>
      <w:pPr>
        <w:pStyle w:val="Normal"/>
        <w:rPr/>
      </w:pPr>
      <w:r>
        <w:rPr/>
        <w:t xml:space="preserve"> </w:t>
      </w:r>
    </w:p>
    <w:p>
      <w:pPr>
        <w:pStyle w:val="Normal"/>
        <w:rPr/>
      </w:pPr>
      <w:r>
        <w:rPr/>
        <w:t>’</w:t>
      </w:r>
      <w:r>
        <w:rPr/>
        <w:t xml:space="preserve">Αντεπιγραφή τρίτη. </w:t>
      </w:r>
    </w:p>
    <w:p>
      <w:pPr>
        <w:pStyle w:val="Normal"/>
        <w:rPr/>
      </w:pPr>
      <w:r>
        <w:rPr/>
        <w:t>’</w:t>
      </w:r>
      <w:r>
        <w:rPr/>
        <w:t xml:space="preserve">Ανούστατε, ‚ δυσσεβ™ς Tπιγράφων £δε τά παρά τ™ν Bγίων ε‰σεβ™ς εsρημένα, π™ς ο‰ συνορLς …τι τά κοινά καί φυσικά Tπί τ\ς Aνωτάτω καί προσκυνητ\ς Τριάδος ο‰δεμίαν Vχουσι διαφοράν; Εzς γάρ Θεός, μία εsκών, μία θέλησις, μία Tνέργεια Πατρός, Υtοˆ καί Bγίου Πνεύματος. Ο‰κοˆν πρός τοrς Cλλοις, …ταν καί  πρόσωπον Xτερον Uτέρου τούτων λέγηται, φυσικόν Tστιν, Aλλ’ ο‰χ τοˆ τρόπου τ\ς Šπάρξεως, Cπαγε. Σύ δέ μή οτω πρόσωπον Xτερον λέγων, Aλλ’ Šποστατικ™ς, ο‰κέτ’ Vχεις εyναι μύστης τ\ς Τριάδος. Εs γάρ τοˆ Πατρός Tστιν ‚ Υtός τό πρόσωπον, ›ς Tξ α‰τοˆ καί τοˆ Υtοˆ τό Πνεˆμα, ο‰κέτ’ Vσται λοιπόν ‚ (σελ. 352) Πατήρ πρόσωπον Xτερον παρά τόν Υtόν, ο‰δέ παρά τό Πνεˆμα ‚ Υtός. ‘ΟρLς ›ς αt μέν τ™ν Bγίων ρήσεις Vχουσιν ε‰σεβ™ς τε καί καλ™ς, παρά δέ σοˆ Tκλαμβάνοντα κακ™ς καί δυσσεβ™ς;  </w:t>
      </w:r>
    </w:p>
    <w:p>
      <w:pPr>
        <w:pStyle w:val="Normal"/>
        <w:rPr/>
      </w:pPr>
      <w:r>
        <w:rPr/>
        <w:t xml:space="preserve"> </w:t>
      </w:r>
    </w:p>
    <w:p>
      <w:pPr>
        <w:pStyle w:val="Normal"/>
        <w:rPr/>
      </w:pPr>
      <w:r>
        <w:rPr/>
        <w:t>’</w:t>
      </w:r>
      <w:r>
        <w:rPr/>
        <w:t xml:space="preserve">Επιγραφή τετάρτη </w:t>
      </w:r>
    </w:p>
    <w:p>
      <w:pPr>
        <w:pStyle w:val="Normal"/>
        <w:rPr/>
      </w:pPr>
      <w:r>
        <w:rPr/>
        <w:t>’</w:t>
      </w:r>
      <w:r>
        <w:rPr/>
        <w:t xml:space="preserve">Επειδή τινες μή καταδεχόμενοι τήν Tν τj Τριάδι μεσιτείαν τοˆ Υtοˆ, προδήλως παρά τ™ν Bγίων θεολογουμένην Aπαρνοˆνται καί τό …λως λέγειν ƒνομα τάξεως Tν τj Τριάδι, συνελέγησαν αt παροˆσαι γραφικαί χρήσεις εsς δήλωσίν τε καί τό Πνεˆμα διά τοˆ Υtοˆ συνάπτεσθαι τ¨ Πατρί καί εsς παράστασιν τοˆ λέγεσθαι Aριδήλως τάξιν Tν τj Τριάδι.  </w:t>
      </w:r>
    </w:p>
    <w:p>
      <w:pPr>
        <w:pStyle w:val="Normal"/>
        <w:rPr/>
      </w:pPr>
      <w:r>
        <w:rPr/>
        <w:t xml:space="preserve"> </w:t>
      </w:r>
    </w:p>
    <w:p>
      <w:pPr>
        <w:pStyle w:val="Normal"/>
        <w:rPr/>
      </w:pPr>
      <w:r>
        <w:rPr/>
        <w:t>’</w:t>
      </w:r>
      <w:r>
        <w:rPr/>
        <w:t xml:space="preserve">Αντεπιγραφή τετάρτη  </w:t>
      </w:r>
    </w:p>
    <w:p>
      <w:pPr>
        <w:pStyle w:val="Normal"/>
        <w:rPr/>
      </w:pPr>
      <w:r>
        <w:rPr/>
        <w:t xml:space="preserve"> </w:t>
      </w:r>
    </w:p>
    <w:p>
      <w:pPr>
        <w:pStyle w:val="Normal"/>
        <w:rPr/>
      </w:pPr>
      <w:r>
        <w:rPr/>
        <w:t xml:space="preserve">Καταψεύδg τ™ν ε‰σεβ™ν, ταλαίπωρε. ²Ισμεν γάρ τάξιν Tπί τ\ς Bγίας Τριάδος, Aλλά τήν ε‰σεβ\Ω τήν δέ δεικνˆσαν τρίτον Tξ Aνάγκης Aπό τοˆ Πατρός τό Πνεˆμα τό Eγιον, ›ς δυσσεβ™ς Vχουσαν, cν σύ μετ’ Ε‰νομίου στέργεις, ο‰ καταδεχόμεθα. Καί τ™ν γραφικ™ν δέ καταψεύδg χρήσεωνΩ ο‰ γάρ τόν Υtόν μόνον, Aλλ’ Vσθ’ …τε καί τόν Πατέρα τοˆ Υtοˆ καί τοˆ Πνεύματος Xνωσίν φασιν, Cλλοτε δέ τοˆ Υtοˆ καί τοˆ Πατρός τό Πνεˆμα μέσον καί κοινόν α‰τοrςΩ καί cν Aριδήλως' φhς τάξιν, σαφές ›ς ο‰ περί τοˆ Υtοˆ καί τοˆ Bγίου Πνεύματος Tστι. Στέργεται δέ καί _ μεσιτεία τοˆ Υtοˆ, Aλλ’ ο‰ κατά τήν παρξιν τοˆ Πνεύματος τοrς τά θεrα συνετοrς, Aλλά κατά τήν ‚μολογίαν, μή προσεχ™ς τ¨ Πατρί τ¨ Πνεˆμα τό Eγιον τιθεrσιν, wνα μή δόξg καί τοˆτο γεννητόν. Τά τοιαˆτα τοίνυν τοrς Bγίοις λέγεται καλ™ς, ‚ δέ συνειλοχώς (σελ. 354) ταˆτα καί προθείς Tνταˆθα πρός τήν οsκείαν μεθέλκων κακοδοξίαν κακ™ς καί δυσσεβ™ς α‰τοrς χρ\ται.  </w:t>
      </w:r>
    </w:p>
    <w:p>
      <w:pPr>
        <w:pStyle w:val="Normal"/>
        <w:rPr/>
      </w:pPr>
      <w:r>
        <w:rPr/>
        <w:t xml:space="preserve"> </w:t>
      </w:r>
    </w:p>
    <w:p>
      <w:pPr>
        <w:pStyle w:val="Normal"/>
        <w:rPr/>
      </w:pPr>
      <w:r>
        <w:rPr/>
        <w:t>’</w:t>
      </w:r>
      <w:r>
        <w:rPr/>
        <w:t xml:space="preserve">Επιγραφή πέμπτη  </w:t>
      </w:r>
    </w:p>
    <w:p>
      <w:pPr>
        <w:pStyle w:val="Normal"/>
        <w:rPr/>
      </w:pPr>
      <w:r>
        <w:rPr/>
        <w:t xml:space="preserve"> </w:t>
      </w:r>
    </w:p>
    <w:p>
      <w:pPr>
        <w:pStyle w:val="Normal"/>
        <w:rPr/>
      </w:pPr>
      <w:r>
        <w:rPr/>
        <w:t>’</w:t>
      </w:r>
      <w:r>
        <w:rPr/>
        <w:t xml:space="preserve">Επειδή εsσί τινες μή καταδεχόμενοι Tκεrνο τήν ε‰αγγελικήν δύνασθαι ρ\σιν, Τήν  Πνεˆμα Aληθείας' τό Eγιον λέγουσαν Πνεˆμα, …περ δύναται καί _ ρ\σις _ λέγουσα Tκ τοˆ Πατρός α‰τό Tκπορεύεσθαι, Vτι δέ διενιστάμενοι μηδέ εsς sσοδύναμον Vννοιαν λέγεσθαι τό Tκ τοˆ Πατρός Tκπορεύεσθαι καί Tκ τοˆ Υtοˆ λαμβάνειν τό Πνεˆμα τό Eγιον, κατεστρώθησαν αt παροˆσαι γραφικαί χρήσεις εsς Aπόδειξιν τοˆ sσοδυνάμου τ™ν τοιούτων ε‰αγγελικ™ν χρήσεων.  </w:t>
      </w:r>
    </w:p>
    <w:p>
      <w:pPr>
        <w:pStyle w:val="Normal"/>
        <w:rPr/>
      </w:pPr>
      <w:r>
        <w:rPr/>
        <w:t xml:space="preserve"> </w:t>
      </w:r>
    </w:p>
    <w:p>
      <w:pPr>
        <w:pStyle w:val="Normal"/>
        <w:rPr/>
      </w:pPr>
      <w:r>
        <w:rPr/>
        <w:t>’</w:t>
      </w:r>
      <w:r>
        <w:rPr/>
        <w:t xml:space="preserve">Αντεπιγραφή πέμπτη. </w:t>
      </w:r>
    </w:p>
    <w:p>
      <w:pPr>
        <w:pStyle w:val="Normal"/>
        <w:rPr/>
      </w:pPr>
      <w:r>
        <w:rPr/>
        <w:t xml:space="preserve">Τ\ς AναισθησίαςΩ sσοδυναμοˆσι γάρ αt ρήσεις τ™ν Bγίων εsς τό δεrξαι τήν πρός τόν Πατέρα καί τόν Υtόν οsκειότητα, τα‰τό δ’εsπεrν ‚μοουσιότητα τοˆ θείου Πνεύματος, διαφέρουσι δέ ›ς μή παρ’ Aμφοτέρων, Πατρός τε καί Υtοˆ, τήν παρξιν δεικνεrσαι. Καί τοˆτο κατάδηλον Šπ’ α‰τ™ν τούτων τ™ν γραφικ™ν χρήσεών Tστι, ‚ δέ συνειλοχώς ταύτας οτος πρός τήν διαφοράν τ™ν ρήσεων τούτων καθάπερ Tκκεκώφηται.  </w:t>
      </w:r>
    </w:p>
    <w:p>
      <w:pPr>
        <w:pStyle w:val="Normal"/>
        <w:rPr/>
      </w:pPr>
      <w:r>
        <w:rPr/>
        <w:t xml:space="preserve"> </w:t>
      </w:r>
    </w:p>
    <w:p>
      <w:pPr>
        <w:pStyle w:val="Normal"/>
        <w:rPr/>
      </w:pPr>
      <w:r>
        <w:rPr/>
        <w:t>’</w:t>
      </w:r>
      <w:r>
        <w:rPr/>
        <w:t xml:space="preserve">Επιγραφή Xκτη. </w:t>
      </w:r>
    </w:p>
    <w:p>
      <w:pPr>
        <w:pStyle w:val="Normal"/>
        <w:rPr/>
      </w:pPr>
      <w:r>
        <w:rPr/>
        <w:t>’</w:t>
      </w:r>
      <w:r>
        <w:rPr/>
        <w:t xml:space="preserve">Επειδή εsσί τινες λέγοντες διαφέρειν Aλλήλων τό πρόεισι' καί τό προχεrται' καί τό Tκπορεύεται', Tξελέγησαν εsς Aναντίρρητον Aπόδειξιν τοˆ sσοδυνάμου α‰τ™ν αt προκείμεναι χρήσεις τοˆ Bγίου Κυρίλλου καί μετ’ α‰τάς αt (σελ. 356) Šποτεταγμέναι χρήσεις τ™ν θεολογούντων Tκ Πατρός προϊέναι τε καί Tκπέμπεσθαι καί προχεrσθαι τό Πνεˆμα.  </w:t>
      </w:r>
    </w:p>
    <w:p>
      <w:pPr>
        <w:pStyle w:val="Normal"/>
        <w:rPr/>
      </w:pPr>
      <w:r>
        <w:rPr/>
        <w:t xml:space="preserve"> </w:t>
      </w:r>
    </w:p>
    <w:p>
      <w:pPr>
        <w:pStyle w:val="Normal"/>
        <w:rPr/>
      </w:pPr>
      <w:r>
        <w:rPr/>
        <w:t>’</w:t>
      </w:r>
      <w:r>
        <w:rPr/>
        <w:t xml:space="preserve">Αντεπιγραφή Uβδόμη </w:t>
      </w:r>
    </w:p>
    <w:p>
      <w:pPr>
        <w:pStyle w:val="Normal"/>
        <w:rPr/>
      </w:pPr>
      <w:r>
        <w:rPr/>
        <w:t>’</w:t>
      </w:r>
      <w:r>
        <w:rPr/>
        <w:t xml:space="preserve">Επειδή τινες Aκούοντες τό Πνεˆμα τό Eγιον Tκ τοˆ Υtοˆ Šπάρχον καί Aναβλύζον καί  προϊόν, ο‰χί τήν φύσιν τοˆ Πνεύματος Tκ τ\ς ο‰σίας τοˆ Υtοˆ πηγάζειν καί Aναβλύζειν τερατολογοˆσιν, Aλλά τό πνευματικόν χάρισμα τό τοrς Aξίοις Tπιγινόμενον, διά τό τήν Tγγινομένην α‰τοrς Tνοίκησιν τ\ς πανταχοˆ παρούσης θεότητος τοˆ Bγίου Πνεύματος σχετικ™ς γίνεσθαι, οτω τό τοιοˆτον Tκλαμβάνοντες χάρισμα, žσπερ Cν εs Aποδιgρημένον τ\ς θείας ο‰σίας νοοrτο τοˆ Πνεύματος , συνελέγησαν αt παροˆσαι γραφικαί χρήσεις, Tξ £ν Vχει τις διαγν™ναι, ›ς κCν _ Tγγινομένη τοrς Aξίοις Tνοίκησις τοˆ παναγίου Πνεύματος σχετική Tστιν Aρρήτως καί Šπέρ λόγον, Aλλ’Tπεί Tκεr τά χαρίσματα προχέονται, …που _ θεία φύσις α‰τοˆ σχετικ™ς Tνοικήσει, α‰τό τό Πνεˆμα τό Eγιον, τό Xν τ\ς Τριάδος καί συμπληρωτικόν, …περ Tστί θεία φύσις καί τέλειος Θεός, ›ς ‚ Πατήρ καί ‚ Υtός, (σελ. 358) δηλοˆται, …ταν τις λέγg τό Πνεˆμα τό Eγιον προϊόν καί Aναβλύζον καί Šπάρχον Tκ τοˆ Υtοˆ.  </w:t>
      </w:r>
    </w:p>
    <w:p>
      <w:pPr>
        <w:pStyle w:val="Normal"/>
        <w:rPr/>
      </w:pPr>
      <w:r>
        <w:rPr/>
        <w:t xml:space="preserve"> </w:t>
      </w:r>
    </w:p>
    <w:p>
      <w:pPr>
        <w:pStyle w:val="Normal"/>
        <w:rPr/>
      </w:pPr>
      <w:r>
        <w:rPr/>
        <w:t>’</w:t>
      </w:r>
      <w:r>
        <w:rPr/>
        <w:t xml:space="preserve">Αντεπιγραφή Uβδόμη </w:t>
      </w:r>
    </w:p>
    <w:p>
      <w:pPr>
        <w:pStyle w:val="Normal"/>
        <w:rPr/>
      </w:pPr>
      <w:r>
        <w:rPr/>
        <w:t xml:space="preserve">²Οντως ο‰κ οyδεν E λέγει ο‹τε περί τίνων διαβεβαιοˆται ‚ καί ταύτην τήν Tπιγραφήν συνθείς. Ο‰δείς γάρ τ™ν ε‰σεβεrν kρημένων διεσπαρμένην εyναι νομίζει τ\ς θείας φύσεως τήν θείαν χάριν καί τήν TνέργειανΩ ο‰ μήν …τι Aχώριστός Tστι τ\ς θείας φύσεως _ θεία Tνέργεια, παρά τοˆτο καί φύσις Tστίν _ Tνέργεια ταύτης μηδέν διαφέρουσα (τοˆτο γάρ τ\ς Βαρλαάμ καί ’Ακινδύνου δυσσεβείας Tστίν)Ω _ μέν γάρ θεία Tνέργεια Tκ τ\ς θείας φύσεώς Tστι καί Tνθεωρεrται ταύτg κατά τούς θεολόγους, Aλλ’ ο‰κ Vστι καθ’ αŠτήν, _ δέ θεία φύσις ο‰κ Tκ τ\ς Tνεργείας Tστί καθ’ Uαυτήν Tστι καί τ™ν θείων Tνεργει™ν Tστι πηγή. ’Αλλά καί τό Πνεˆμα τό Eγιον ο‰κ Tκ τ\ς Šποστάσεως εyναι τοˆ Υtοˆ φαμενΩ οτος δέ λέγων εyναι τοˆτο Tκ τ\ς φύσεως, _μrν Aντιλέγειν οuεται καί τAναντία _μ™ν κατασκευάζειν, μηδέν διαφέρειν, ›ς Vοικε, νομίζων τήν φύσιν τ\ς Šποστάσεως, a καί διαφοράν Aφρόνως εsσάγων φύσεως Tπί τ\ς Bγίας Τριάδος, Tπεί διαφοράν Tστιν Šποστάσεων.  </w:t>
      </w:r>
    </w:p>
    <w:p>
      <w:pPr>
        <w:pStyle w:val="Normal"/>
        <w:rPr/>
      </w:pPr>
      <w:r>
        <w:rPr/>
        <w:t xml:space="preserve"> </w:t>
      </w:r>
    </w:p>
    <w:p>
      <w:pPr>
        <w:pStyle w:val="Normal"/>
        <w:rPr/>
      </w:pPr>
      <w:r>
        <w:rPr/>
        <w:t>’</w:t>
      </w:r>
      <w:r>
        <w:rPr/>
        <w:t xml:space="preserve">Επιγραφή γδόη </w:t>
      </w:r>
    </w:p>
    <w:p>
      <w:pPr>
        <w:pStyle w:val="Normal"/>
        <w:rPr/>
      </w:pPr>
      <w:r>
        <w:rPr/>
        <w:t xml:space="preserve">Εsς Aπόδειξιν τοˆ εyναι τό Πνεˆμα τό Eγιον Tκ Πατρός καί Υtοˆ συνελέγησαν καί αt παροˆσαι γραφικαί λύσεις, αt δηλοˆσαι εyναι α‰τό ποιότητα τ\ς τοˆ Πατρός καί τοˆ Υtοˆ ο‰σίας, Vτι δέ ε‰ωδίαν, πνοήν καί σμήν τοˆ Πατρός καί τοˆ Υtοˆ, μεθ’ Eς Xτεραι χρήσεις, αwτινες καί τόν (σελ. 360) Πατέρα πηγήν τοˆ Πνεύματος καί τόν Υtόν πηγήν θεολογοˆσι τοˆ Πνεύματος.  </w:t>
      </w:r>
    </w:p>
    <w:p>
      <w:pPr>
        <w:pStyle w:val="Normal"/>
        <w:rPr/>
      </w:pPr>
      <w:r>
        <w:rPr/>
        <w:t xml:space="preserve"> </w:t>
      </w:r>
    </w:p>
    <w:p>
      <w:pPr>
        <w:pStyle w:val="Normal"/>
        <w:rPr/>
      </w:pPr>
      <w:r>
        <w:rPr/>
        <w:t>’</w:t>
      </w:r>
      <w:r>
        <w:rPr/>
        <w:t xml:space="preserve">Αντεπιγραφή γδόη </w:t>
      </w:r>
    </w:p>
    <w:p>
      <w:pPr>
        <w:pStyle w:val="Normal"/>
        <w:rPr/>
      </w:pPr>
      <w:r>
        <w:rPr/>
        <w:t xml:space="preserve">Αt συνειλεγμέναι παροˆσαι γραφικαί χρήσεις καί διά παραδειγμάτων τό πρός τόν Πατέρα καί τόν Υtόν ‚μοούσιον παριστ™σι τοˆ Bγίου Πνεύματος κατά τό TγχωροˆνΩ ο‰ γάρ Vστιν εŠρεrν Tπί Θεοˆ παράδειγμα πάντg κατάλληλον. ’Επεί δέ καί δωρ ζ™ν καλεrται τό Πνεˆμα τό Eγιον κατά τήν χάριν καί τήν Tνέργειαν, τούτου τοˆ δατος καλεrται πηγή καί ‚ Υtός μετά Πατρός, Vστι δ’ …τε καί α‰τό τό Eγιον Πνεˆμα, ‚ δέ τάς ρήσεις ταύτας προενεγκών Tνταˆθα τάς μέν παρ\κε τούτων, ταrς δέ παραχρ\ται καί οτω δι’ α‰τ™ν κλέπτειν οuεται τούς Tντυγχάνοντας πρός τήν οsκείαν κακόνοιαν.  </w:t>
      </w:r>
    </w:p>
    <w:p>
      <w:pPr>
        <w:pStyle w:val="Normal"/>
        <w:rPr/>
      </w:pPr>
      <w:r>
        <w:rPr/>
        <w:t xml:space="preserve"> </w:t>
      </w:r>
    </w:p>
    <w:p>
      <w:pPr>
        <w:pStyle w:val="Normal"/>
        <w:rPr/>
      </w:pPr>
      <w:r>
        <w:rPr/>
        <w:t>’</w:t>
      </w:r>
      <w:r>
        <w:rPr/>
        <w:t xml:space="preserve">Επιγραφή Tνάτη.  </w:t>
      </w:r>
    </w:p>
    <w:p>
      <w:pPr>
        <w:pStyle w:val="Normal"/>
        <w:rPr/>
      </w:pPr>
      <w:r>
        <w:rPr/>
        <w:t xml:space="preserve">Αt παροˆσαι γραφικαί χρήσεις, Tν αzς οt πατέρες Tθεολόγησαν πάντα τά τοˆ Πατρός uδια φυσικ™ς διαβαίνειν Tπί τόν Tξ α‰τοˆ γεννηθέντα Υtόν, κατεστρώθησαν εsς Aπόδειξιν τοˆ Šπάρχειν καί προϊέναι καί πηγάζειν τό Πνεˆμα καί Tκ τοˆ Υtοˆ, καθάπερ Aμέλει καί Tκ τοˆ Πατρός, κατά τόν Eγιον Κύριλλον. Εs γάρ τήν πατρότητα καί τό γενν@ν μόνον Aφαιροˆνται Aπό τοˆ Υtοˆ οt προσδιορισμοί τ™ν χρήσεων, ε‹δηλον ›ς Υtός μέν Tκ τοˆ Υtοˆ ο‰κ Vσται, Πνεˆμα δέ τό Tκ τ\ς πατρικ\ς Aναβλύζον ο‰σίας καί Tκ τ\ς μή γεννώσης ο‰σίας τοˆ Υtοˆ Aναβλύζον Vσται καί προχεόμενον.  </w:t>
      </w:r>
    </w:p>
    <w:p>
      <w:pPr>
        <w:pStyle w:val="Normal"/>
        <w:rPr/>
      </w:pPr>
      <w:r>
        <w:rPr/>
        <w:t xml:space="preserve"> </w:t>
      </w:r>
    </w:p>
    <w:p>
      <w:pPr>
        <w:pStyle w:val="Normal"/>
        <w:rPr/>
      </w:pPr>
      <w:r>
        <w:rPr/>
        <w:t xml:space="preserve">(σελ. 362) ’Αντεπιγραφή Tνάτη. </w:t>
      </w:r>
    </w:p>
    <w:p>
      <w:pPr>
        <w:pStyle w:val="Normal"/>
        <w:rPr/>
      </w:pPr>
      <w:r>
        <w:rPr/>
        <w:t xml:space="preserve"> </w:t>
      </w:r>
    </w:p>
    <w:p>
      <w:pPr>
        <w:pStyle w:val="Normal"/>
        <w:rPr/>
      </w:pPr>
      <w:r>
        <w:rPr/>
        <w:t xml:space="preserve">²Οντως Aσυλλόγιστον _ δυσσέβειαΩ διαβαίνειν γάρ Aκούων ‚ λατινόφρων οτος Tπί τόν Υtόν τά τοˆ Πατρός uδια φυσικ™ς τε καί ο‰σιωδ™ς, τά τ\ς πατρικ\ς Šποστάσεως Tνόμισεν uδια, Aλλ’ ο‰ τά τ\ς φύσεως. Ο‰κοˆν κατά τήν α‰τοˆ σύνεσιν, cν Tν ταrς τ™ν θεοφόρων κέκτηται θελογίαις, τοˆ θείου Κυρίλλου γράφοντος Tν θησαυροrς «π™ς ο‰κ Vσται Θεός τό Πνεˆμα, …λην Vχον ο‰σιωδ™ς τήν sδιότητα τοˆ Πατρός καί τοˆ Υtοˆ», τά Šποστατικά τοˆ Πατρός καί τοˆ Υtοˆ τό Πνεˆμα Xξει, γέννημά τε καί γεννήτωρ Vσται καί Πατήρ τ™ν φώτων τό γενν@ν καί Tκπορεύειν VχονΩ ο τί Cν Aκουσθείη δυσσεβέστερόν τε καί καινότερον; Τό α‰τό δέ σχεδόν πείσεται πάλιν α‰τός τε καί οt κατ’ α‰τόν φρονοˆντες καί …ταν Aκούσωσι τοˆ μέν tεροˆ Δαμασκηνοˆ λέγοντος Tν τ¨ γδό¤ τ™ν δογματικ™ν «πάντα …σα Vχει ‚ Πατήρ καί τοˆ Πνεύματός Tστι πλήν τ\ς Aγεννησίας» καί τοˆ τ\ς θεολογίας Tπωνύμου Γρηγορίου γράφοντος Tν τ¨ Πρός τούς Aπ’ Αsγύπτου καταπλεύσαντας,  «πάντα …σα τοˆ Υtοˆ καί τοˆ Πνεύματος, πλήν τ\ς υtότητος». Πόσης δέ Aνοίας πάλιν τό Tκ τ\ς ο‰σίας Aκούειν καί Tκ τ\ς τοˆ Υtοˆ Šποστάσεως δοξάζειν, žσπερ Cν εs μία eν, καθάπερ ο‰σία, οτω καί Šπόστασις Tπί ΘεοˆΩ πρός δέ καί τό μή συνορ@ν ›ς, Tπεί Πατρός καί Tκ Πατρός λέγεται τό Πνεˆμα, οt  Πατέρα εyναι τόν Υtόν Aπαγορεύοντες συναπαγορεύουσι καί τήν τοˆ Υtοˆ πρός τόν Πατέρα κοινωνίαν κατά τήν Tκπορευτικήν sδιότητα.  </w:t>
      </w:r>
    </w:p>
    <w:p>
      <w:pPr>
        <w:pStyle w:val="Normal"/>
        <w:rPr/>
      </w:pPr>
      <w:r>
        <w:rPr/>
        <w:t xml:space="preserve"> </w:t>
      </w:r>
    </w:p>
    <w:p>
      <w:pPr>
        <w:pStyle w:val="Normal"/>
        <w:rPr/>
      </w:pPr>
      <w:r>
        <w:rPr/>
        <w:t>’</w:t>
      </w:r>
      <w:r>
        <w:rPr/>
        <w:t xml:space="preserve">Επιγραφή δεκάτη </w:t>
      </w:r>
    </w:p>
    <w:p>
      <w:pPr>
        <w:pStyle w:val="Normal"/>
        <w:rPr/>
      </w:pPr>
      <w:r>
        <w:rPr/>
        <w:t xml:space="preserve">Αt παροˆσαι γραφικαί χρήσεις, Tν αzς οt πατέρες (σελ. 364) Tθεολόγησαν uδιον τοˆ Πατρός τόν Υtόν εyναι, ›ς Tκ τ\ς ο‰σίας α‰τοˆ ƒντα, καί Tξ α‰τοˆ εyναι, ›ς uδιον ƒντα τ\ς ο‰σίας α‰τοˆ, κατεστρώθησαν Tνταˆθα, wν’ εuη τ¨ βουλομέν¤ Tντεˆθεν διαγινώσκειν ›ς καί τό Πνεˆμα διά τοˆτο uδιον τοˆ Υtοˆ λέγεται εyναι, διά τό Tκ τ\ς ο‰σίας α‰τοˆ εyναιΩ καί α διά τοˆτο Tκ τ\ς ο‰σίας τοˆ Υtοˆ λέγεται, διά τό τ\ς τοιαύτης ο‰σίας uδιον Aγαθόν εyναι α‰τό, …περ Tμφαίνει καί τήν πρός τόν Υtόν τοˆ Πνεύματος ‚μοουσιότητα. Εs γάρ κατ’ Cλλον τινα λόγον ‚μοουσιότητος, ‚ποrός Tστιν ‚ περί δύο τιν™ν ‚μοουσίων λεγόμενος, Tν οzς ο‰κ Vστι διά τοˆ Uτέρου τό Xτερον, eν τό Πνεˆμα uδιον τοˆ Υtοˆ καί Tκ τ\ς ο‰σίας τοˆ Υtοˆ, eν Cν καί ‚ Υtός uδιος τοˆ Πνεύματος καί Tκ τ\ς ο‰σίας τοˆ Πνεύματος διά τό Aντιστρέφον τ\ς τοιαύτης ‚μοουσιότητος, …περ ο‹τε Tρρήθη παρά τινος τ™ν Bγίων ο‹τε ρηθήσεταί ποτε παρά τοˆ τ™ν ρθοδοξεrν αtρουμένων. ‘Η δέ τοιαύτη ‚μοουσιότης ο‰δέ κυρίως ‚μοουσιότης, Aλλ’ _ συνάπτουσα τό Xτερον τ¨ Uτέρ¤, ›ς δι’ α‰τοˆ a Tξ α‰τοˆ Šπάρχον φυσικ™ς τε καί ο‰σιωδ™ς. Καί μαρτυρήσει τοˆτο _ Tνταˆθα κατεστρωμένη τοˆ μεγάλου Βασιλείου χρ\σις _ λέγουσα «μή τά Aδελφά Aλλήλοις ‚μοούσια λέγεσθαι», προστίθενται δέ καί αt δηλοˆσαι χρήσεις διά τοˆτο εyναι τόν Υtόν ‚μοούσιον τ¨ Πατρί, διά τό Tκ τ\ς ο‰σίας α‰τοˆ εyναι, wν’ εuη τ¨ βουλομέν¤ Tντεˆθεν διαγινώσκειν, ›ς καί τό Πνεˆμα διά τοˆτό Tστι τ¨ Υt¨ ‚μοούσιον, …τι Tκ τ\ς α‰τοˆ ο‰σίας Tστί.  </w:t>
      </w:r>
    </w:p>
    <w:p>
      <w:pPr>
        <w:pStyle w:val="Normal"/>
        <w:rPr/>
      </w:pPr>
      <w:r>
        <w:rPr/>
        <w:t xml:space="preserve"> </w:t>
      </w:r>
    </w:p>
    <w:p>
      <w:pPr>
        <w:pStyle w:val="Normal"/>
        <w:rPr/>
      </w:pPr>
      <w:r>
        <w:rPr/>
        <w:t>’</w:t>
      </w:r>
      <w:r>
        <w:rPr/>
        <w:t xml:space="preserve">Αντεπιγραφή δεκάτη </w:t>
      </w:r>
    </w:p>
    <w:p>
      <w:pPr>
        <w:pStyle w:val="Normal"/>
        <w:rPr/>
      </w:pPr>
      <w:r>
        <w:rPr/>
        <w:t xml:space="preserve">²Ιδιον Tστιν ‚ Υtός τοˆ Πατρός, ›ς Tξ α‰τοˆ γεννηθείς, ›σαύτως καί τό Πνεˆμα τό Eγιον, ›ς Tξ α‰τοˆ τοˆ Πατρός (σελ. 366) Tκπορευόμενον, καθ’ E καί ‚ μέγας Βασίλειος Tν τοrς Πρός Ε‰νομιανούς φησι κεφαλαίοις, γράφωνΩ «τήν πρός τόν Πατέρα οsκειότητα νο™ τοˆ Πνεύματος, Tπειδή παρά τοˆ Πατρός Tκπορεύεται». Λέγεται δέ καί τοˆ Υtοˆ τό Πνεˆμα, Tπειδή ‚ α‰τός Tν γδό¤ κεφαλαί¤ τ™ν Πρός ’Αμφιλόχιόν φησιν, «›ς κατά τήν φύσιν ©κειωμένον α‰τ¨». ²Εστι δέ τ™ν Aδυνάτων τά τj φύσει ταυτά μή καί Aλλήλοις οsκεrα εyναιΩ ο‰ λέγεται δέ ‚ Υtός τοˆ Πνεύματος, wνα μή δόξg Πατήρ τό Πνεˆμα τό Eγιον, Eτε τοˆ Υtοˆ Πατέρα δεικνύντος τόν οπερ Cν λέγοιτο Υtός. ‘Ο δέ λατινόφρων οτος Tκ τ™ν Šγι™ς Tνταˆθα κατεστρωμένων ρήσεων ο‰δέν συνάγει Šγιές. ’Εξελέγχεται μέντοι καί παρ’ Uαυτόˆ λέγων διά τό ‚μοούσιον Tκ τ\ς ο‰σίας τοˆ Υtοˆ λέγεσθαι τό ΠνεˆμαΩ ο‰ γάρ Vσται διά τοˆτο καί Tκ τ\ς ŠποστάσεωςΩ συμβήσεται γάρ Tξ Aλλήλων εyναι ταˆτα, διό ο‰δείς ο‰δέποτε τ™ν Bπάντων τό Πνεˆμα τό Eγιον εuρηκεν Tκ τ\ς Šποστάσεως εyναι τοˆ Υtοˆ, Aλλ’ Tκ τ\ς τοˆ Πατρός.  </w:t>
      </w:r>
    </w:p>
    <w:p>
      <w:pPr>
        <w:pStyle w:val="Normal"/>
        <w:rPr/>
      </w:pPr>
      <w:r>
        <w:rPr/>
        <w:t xml:space="preserve"> </w:t>
      </w:r>
    </w:p>
    <w:p>
      <w:pPr>
        <w:pStyle w:val="Normal"/>
        <w:rPr/>
      </w:pPr>
      <w:r>
        <w:rPr/>
        <w:t>’</w:t>
      </w:r>
      <w:r>
        <w:rPr/>
        <w:t xml:space="preserve">Επιγραφή Uνδεκάτη </w:t>
      </w:r>
    </w:p>
    <w:p>
      <w:pPr>
        <w:pStyle w:val="Normal"/>
        <w:rPr/>
      </w:pPr>
      <w:r>
        <w:rPr/>
        <w:t>’</w:t>
      </w:r>
      <w:r>
        <w:rPr/>
        <w:t xml:space="preserve">Επειδή Aκούοντές τινες τό Πνεˆμα Tκ τ\ς ο‰σίας τοˆ Υtοˆ λέγουσιν Cλλο εyναι τό Tκ τ\ς ο‰σίας καί Cλλο τό Tκ τ\ς Šποστάσεως, μή δυνάμενοι συνιδεrν  ›ς τό Υtός ƒνομα Šποστατικόν Tστι καί ‚ λέγων Tκ τ\ς ο‰σίας τοˆ Υtοˆ …λον δηλοr τόν Υtόν, ο‰σίαν δηλαδή Tνυπόστατον, εsς Vλεγχον τ\ς α‰τ™ν Tπινοίας συνελέγησαν αt παροˆσαι γραφικαί χρήσεις, αt δηλοˆσαι Tκ τ\ς ο‰σίας τοˆ Πατρός τόν Υtόν γενν@σθαι. ‘Ωμολογημένου γάρ μίαν εyναι τήν Tκ Πατρός γέννησιν τοˆ Υtοˆ, π™ς Vστι διαφέρειν τό Tκ τ\ς ο‰σίας καί τό Tκ τ\ς Šποστάσεως, εs μή τις βλασφημ™ν Tθέλει λέγειν Cλλην μέν Tκ τ\ς ο‰σίας, Cλλην δ’ Tκ τ\ς Šποστάσεως Πατρός γέννησιν τοˆ Υtοˆ; Μεθ’ Eς Xτεραι χρήσεις αt δηλοˆσαι (σελ. 368) τελείαν ο‰σίαν καί τέλειον Θεόν λέγεσθαι τόν Πατέρα καί τελείαν ο‰σίαν τόν Υtόν καί τελείαν ο‰σίαν τό Πνεˆμα τό Eγιον.  </w:t>
      </w:r>
    </w:p>
    <w:p>
      <w:pPr>
        <w:pStyle w:val="Normal"/>
        <w:rPr/>
      </w:pPr>
      <w:r>
        <w:rPr/>
        <w:t xml:space="preserve"> </w:t>
      </w:r>
    </w:p>
    <w:p>
      <w:pPr>
        <w:pStyle w:val="Normal"/>
        <w:rPr/>
      </w:pPr>
      <w:r>
        <w:rPr/>
        <w:t>’</w:t>
      </w:r>
      <w:r>
        <w:rPr/>
        <w:t xml:space="preserve">Αντεπιγραφή Uνδεκάτη. </w:t>
      </w:r>
    </w:p>
    <w:p>
      <w:pPr>
        <w:pStyle w:val="Normal"/>
        <w:rPr/>
      </w:pPr>
      <w:r>
        <w:rPr/>
        <w:t xml:space="preserve">΄Οταν τι μι@ς ο‰σίας o καί Šποστάσεως, τό Tκ τ\ς ο‰σίας Tκείνης φυσικ™ς  Vχον ‚πωσδήποτε τήν παρξιν καί Tκ τ\ς Šποστάσεως Tκείνης ταύτην Vχει καί AντιστρόφωςΩ … γάρ Cν Tκ τ\ς Šποστάσεως Tκείνης o καί Tκ τ\ς ο‰σίας Tκείνης Tστίν. ΄Οταν δέ τι μι@ς μέν ο‰σίας o, ο‰ μι@ς δέ Šποστάσεως, Aλλά πλειόνων, τό Tκ τ\ς μι@ς Tκείνης ο‰σίας ο‰κ Tκ τ™ν λοιπ™ν α‰τ\ς Šποστάσεών Tστιν, Aλλ’ Tκ μι@ς τινος α‰τ™ν. ’Επεί ον _ Aνωτάτω καί προσκυνητή Τριάς _μrν μία φύσις Tστίν Tν Šποστάσεσι τρισίν, ο‰ π@ν τό Tκ τ\ς ο‰σίας τήν Šπόστασιν Vχον Tκ τ™ν λοιπ™ν Šποστάσεών Tστιν, Aλλ’ Tκ μι@ς τινος α‰τ™ν, δηλαδή τ\ς πατρικ\ςΩ Tκ ταύτης γάρ μή εyναι ο‰κ Tνδέχεται. Ο‰κοˆν ο‰χί καί Tξ Uτέρας, Aλλ’ Tκ μόνης, εyπερ Tκ μι@ς. Καί τοˆτο δ\λον Aπό τ™ν AνθρώπωνΩ Xκαστος γάρ _μ™ν Tκ τ\ς ο‰σίας μέν Tστι τοˆ ’Αδάμ, ο‰κέτι δέ Tκ τ\ς Šποστάσεως τοˆ ’Αδάμ, διότι μία μέν ο‰σία τ™ν Aνθρώπων νˆν, πολλαί δέ ŠποστάσειςΩ Aνθρωπίνης δέ τήν Aρχήν μι@ς ο‹σης ο‰σίας τε καί Šποστάσεως, τ\ς τοˆ ’Αδάμ, Tκ τοˆ ο‰σία ς τοˆ ’Αδάμ _ Ε‹α οσα καί Tκ τ\ς Šποστάσεως Tκείνου eν. ’Αλλά καί πρίν τόν Κάϊν εyναι, μι@ς ο‹σης Aνδρικ\ς ο‰σίας τε καί Šποστάσεως, Tκ μι@ς καί τ\ς α‰τ\ς ‚ Κάϊν Aνδρικ\ς ο‰σίας τε καί Šποστάσεως Šπ\ρχε, τοˆ ’ΑδάμΩ δυοrν δέ Aνδρ™ν aδη καθ’ Šπόστασιν τελούντων, ‚ τ¨ Κάϊν γεννηθείς υtός Tκ τοˆς ο‰σίας μέν Šπ\ρχε τοˆ ’Αδάμ, Aλλ’ ο‰χί καί Tκ τ\ς Šποστάσεως α‰τοˆ, Aλλ’Tκ μόνης τ\ς τοˆ Κάϊν. (σελ. 370) ‘Ο δέ λατινόφρων οτος διατεινόμενος Tνταˆθα καί Tκ τ\ς Šποστάσεως εyναι τοˆ Υtοˆ τό Πνεˆμα, εuπερ εyναι θεολογεrται Tκ τ\ς φύσεως, μίαν δείκνυσι φρον™ν žσπερ ο‰σίαν οτω καί Šπόστασιν Tπί Θεοˆ, τόν Υtόν a τόν Πατέρα τελέως Aθετ™ν ‚ τάλας, πρός δέ τούτ¤ καί Tκ μόνου τοˆ Υtοˆ τήν παρξιν εyναι τοˆ θείου Πνεύματος δεικνύς. ’Αλλά καί Aπό τ™ν ρητ™ν, E θεολογοˆσι τελείαν ο‰σίαν εyναι τόν Πατέρα καί τελείαν ο‰σίαν τόν Υtόν, ›σαύτως καί τό Πνεˆμα τό Eγιον, ο‰ τό Uνιαrον καί Aπαράλλακτον τ\ς ο‰σίας Tπιγινώσκει τ™ν τρι™ν, Aλλ’ Tνθεωρεrν πειρ@ται πληθυσμόν τινα καί διαφοράν Tντεˆθεν κατ’ α‰τήν Aφρόνως.  </w:t>
      </w:r>
    </w:p>
    <w:p>
      <w:pPr>
        <w:pStyle w:val="Normal"/>
        <w:rPr/>
      </w:pPr>
      <w:r>
        <w:rPr/>
        <w:t xml:space="preserve"> </w:t>
      </w:r>
    </w:p>
    <w:p>
      <w:pPr>
        <w:pStyle w:val="Normal"/>
        <w:rPr/>
      </w:pPr>
      <w:r>
        <w:rPr/>
        <w:t>’</w:t>
      </w:r>
      <w:r>
        <w:rPr/>
        <w:t xml:space="preserve">Επιγραφή δωδεκάτη </w:t>
      </w:r>
    </w:p>
    <w:p>
      <w:pPr>
        <w:pStyle w:val="Normal"/>
        <w:rPr/>
      </w:pPr>
      <w:r>
        <w:rPr/>
        <w:t>’</w:t>
      </w:r>
      <w:r>
        <w:rPr/>
        <w:t xml:space="preserve">Επειδή εsσίν τινες Aποτολμ™ντες καί λέγοντες τό Aναβλύζειν καί προϊέναι καί Tκλάμπειν καί πεφηνέναι Tκ τοˆ Υtοˆ τό Πνεˆμα μή δηλοˆν τό ο‰σιωδ™ς καί Tνυποστάτως Šπάρχειν α‰τό Tκ τοˆ Υtοˆ, Aλλά τήν Tξ α‰τοˆ τ™ν πνευματικ™ν χαρισμάτων διανομήν, εsς Vλεγχον τ\ς τοιαύτης Aνοίας Tξελέγησαν αt παροˆσαι γραφικαί χρήσεις, αt δηλοˆσαι Aναβλύζειν καί Tκλάμπειν καί πεφηνέναι τόν Υtόν Tκ ΠατρόςΩ ο‰ γάρ δή τις Tρεr ›ς ο‰χ ‚ Υtός Tστιν ‚ Aναβλύζων καί Tκλάμπων καί πεφηνώς Tκ Πατρός ο‰σιωδ™ς καί Tνυποστάτως, Aλλά τά χαρίσματα τοˆ Υtοˆ.  </w:t>
      </w:r>
    </w:p>
    <w:p>
      <w:pPr>
        <w:pStyle w:val="Normal"/>
        <w:rPr/>
      </w:pPr>
      <w:r>
        <w:rPr/>
        <w:t xml:space="preserve"> </w:t>
      </w:r>
    </w:p>
    <w:p>
      <w:pPr>
        <w:pStyle w:val="Normal"/>
        <w:rPr/>
      </w:pPr>
      <w:r>
        <w:rPr/>
        <w:t>’</w:t>
      </w:r>
      <w:r>
        <w:rPr/>
        <w:t xml:space="preserve">Αντεπιγραφή δωδεκάτη </w:t>
      </w:r>
    </w:p>
    <w:p>
      <w:pPr>
        <w:pStyle w:val="Normal"/>
        <w:rPr/>
      </w:pPr>
      <w:r>
        <w:rPr/>
        <w:t xml:space="preserve">Τό γεννητ™ς Vκ τινος a Tκπορευτ™ς τήν παρξιν Vχον Tξ α‰τοˆ καί προϊέναι λέγεται καί Tκπέμπεσθαι καί Tκλάμπειν, (σελ. 372) εuπερ φ™ς Tστι, καί …σα παραπλήσια τούτοις. Ο‰ μή π@ν τό προϊόν a Tκπεμπόμενον a Tκλάμπον Vκ τινος καί Tξ Tκείνου γεννητ™ς a Tκπορευτ™ς τήν παρξιν Vχει καί Tν sδίI Šποστάσει Tστίν. Οτος δέ, ‚ τάς Tπιγραφάς ταύτας συγγραψάμενος, τόλμαν Tγκαλεr τοrς ε‰σεβ™ς καί νουνεχ™ς φρονοˆσι τολμητίας œν α‰τός περί τό δυσσεβεrν. </w:t>
      </w:r>
    </w:p>
    <w:p>
      <w:pPr>
        <w:pStyle w:val="Normal"/>
        <w:rPr/>
      </w:pPr>
      <w:r>
        <w:rPr/>
        <w:t xml:space="preserve"> </w:t>
      </w:r>
    </w:p>
    <w:p>
      <w:pPr>
        <w:pStyle w:val="Normal"/>
        <w:rPr/>
      </w:pPr>
      <w:r>
        <w:rPr/>
        <w:t xml:space="preserve">ΕΠΙΣΤΟΛΗ Α' ΠΡΟΣ ΑΚΙΝΔΥΝΟΝ (σελ.398) </w:t>
      </w:r>
    </w:p>
    <w:p>
      <w:pPr>
        <w:pStyle w:val="Normal"/>
        <w:rPr/>
      </w:pPr>
      <w:r>
        <w:rPr/>
        <w:t xml:space="preserve"> </w:t>
      </w:r>
    </w:p>
    <w:p>
      <w:pPr>
        <w:pStyle w:val="Normal"/>
        <w:rPr/>
      </w:pPr>
      <w:r>
        <w:rPr/>
        <w:t xml:space="preserve">ΟΤΙ ΛΑΤΙΝΟΙ ΤΟΥ ΕΝΟΣ ΠΝΕΥΜΑΤΟΣ ΔΥΟ ΛΕΓΟΥΣΙΝ ΑΡΧΑΣ </w:t>
      </w:r>
    </w:p>
    <w:p>
      <w:pPr>
        <w:pStyle w:val="Normal"/>
        <w:rPr/>
      </w:pPr>
      <w:r>
        <w:rPr/>
        <w:t xml:space="preserve"> </w:t>
      </w:r>
      <w:r>
        <w:rPr/>
        <w:t xml:space="preserve">ΚΑΙ ΟΤΙ ΤΟΥΣ ΘΕΟΛΟΓΙΚΟΥΣ ΣΥΛΛΟΓΙΣΜΟΥΣ ΑΠΟΔΕΙΚΤΙΚΟΥΣ ΜΑΛΛΟΝ ΔΕΙ ΚΑΛΕΙΝ ²Η ΔΙΑΛΕΚΤΙΚΟΥΣ </w:t>
      </w:r>
    </w:p>
    <w:p>
      <w:pPr>
        <w:pStyle w:val="Normal"/>
        <w:rPr/>
      </w:pPr>
      <w:r>
        <w:rPr/>
        <w:t xml:space="preserve"> </w:t>
      </w:r>
    </w:p>
    <w:p>
      <w:pPr>
        <w:pStyle w:val="Normal"/>
        <w:rPr/>
      </w:pPr>
      <w:r>
        <w:rPr/>
        <w:t xml:space="preserve">Σύ μέν _μ@ς uσως χρ\ν εyναι λόγον Aποδοˆναι δοκεrς, …τι μή συχνότερον TπιστέλλομενΩ _μεrς δέ καί τοˆ διά πλείστου γράφειν Aπολογήσασθαι δεrν οsόμεθα. Τίς δέ _ Aπολογία; Τό Aναγκαrον, …θεν ›ς Tκ τοˆ γεωμετρικοˆ πορίσματος σχοίης Cν, ΅ φιλότης, καί τ\ς πρ¥ην Aγραφίας τό αuτιονΩ καί νˆν γάρ Cκων Tπί τό γράφειν eλθον Šπ’ Aνάγκης Aπαραιτήτου. Ταˆτ’ Cρα καί α‰τός τ\ς τε μακρηγορίας καί τ\ς Aγροικίας τ™ν ρημάτων Aνάσχου. Τί ποτ’ ον Tστι τό βιασάμενον; ’Ακηκόαμεν Tξενηνέχθαι βιβλίον Κατά Λατίνων τ¨ καλ¨ τά τε Cλλα καί περί τούς λόγους καί τούτων μάλιστα τό κορυφαrον εyδος Καλαβρ¨ Βαρλαάμ καί δι’ Tφέσεως eν _μrν Tντυχεrν τ¨ βιβλί¤. Τ\τες τοίνυν κατά τήν Uόρτιον Πεντηκοστήν cκει τις _μrν τό ποθούμενον φέρων. ’Εδεξάμεθα τοίνυν Cσμενοι, διήλθομέν τε καί Aπεδεξάμεθα τάς Aντιρρήσεις Tς τά μάλιστα. Πάνυ δέ eν μοι βουλομέν¤ προσεντυγχάνειν καί τ¨ τοˆ Λόγου ΠατρίΩ τούτου δέ Tπί τοσοˆτον Aπ¤κισμένου σύν σοί, διά σοˆ δεrν Vγνων Tρέσθαί τι τ™ν Aναγκαιοτάτων.  </w:t>
      </w:r>
    </w:p>
    <w:p>
      <w:pPr>
        <w:pStyle w:val="Normal"/>
        <w:rPr/>
      </w:pPr>
      <w:r>
        <w:rPr/>
        <w:t>’</w:t>
      </w:r>
      <w:r>
        <w:rPr/>
        <w:t xml:space="preserve">Εγκαλεr τοrς προσδιειλεγμένοις τ™ν Λατίνων, …τι δύο Aρχάς ποιοˆσι τ\ς τοˆ Πνεύματος θεότητος, τόν Πατέρα δηλονότι καί τόν Υtόν, Tξ Aμφοτέρων δογματίζοντες α‰τό. Οt δ’ “ο‰”, φασιν, “εzς γάρ Θεός καί ›ς Tξ Uνός _ πρόοδος”, κακ¨ τό κακόν φεˆ sώμενοι, μ@λλον δέ καί χείρονι, ›ς φανερόν Vσται προϊόντος τοˆ λόγου. ‘Ο δέ μεταξύ λέγων Tπιφέρει, uσως Cν τις Šπέρ ταύτης Aπολογούμενος τ\ς δόξης, (σελ. 400) τουτέστι τ™ν δύο Aρχάς δοξαζόντων τοˆ Bγίου Πνεύματος, εuποι μηδέν Cτοπον εyναι, εu τις δύο μέν Aρχάς λέγει, τόν Πατέρα δηλονότι καί τόν Υtόν, μή μέντοιγε Aντιδιgρημένας μηδέ Aντιθέτους Aλλήλαις, Aλλά τήν Uτέραν Šπό τήν Uτέραν a Tκ τ\ς Uτέρας. Προϊών δέ Tπιβεβαιοr μηδαμόθεν Vχειν τό Cτοπον τήν δόξαν ταύτην, μάρτυρα παράγων τόν Tν θεολογίI πολύν Γρηγόριον λέγοντα περί τοˆ ΥtοˆΩ «_ Tκ τ\ς Aρχ\ς Aρχή». Καί α‰τός δ’ οuκοθεν Aποδεικνύς τό τ\ς δόξης ταύτης Aσφαλές, προκατασκευάζει λέγωνΩ «σώζεται γάρ οτω γε τό τ\ς μοναρχίας δόγμα». Καί Tπ’ Tκεrνο δέ τοˆ λόγου γενόμενος, Tφ’ … τ™ν παραδεδομένων _μrν περί Θεοˆ τά συντείνοντα τj διαλέξει καταλέγει, προϋποθέμενος ›ς μίαν φύσιν Aνομολοˆμεν Tπί τοˆ Θεοˆ, τρεrς δέ Šποστάσεις, καί ›ς Xτερα τά φυσικά τ™ν Šποστατικ™ν, Tπιφέρει λέγων καθ’ Šπόθεσιν καί τοˆτο Aνωμολογημένην ›ς ο‰ δύο Aρχαί οτως ›ς μή Vχειν τήν Šπαρξιν τήν Uτέραν Tκ τ\ς Uτέρας, ›ς Aσεβές ƒν οτω δύο λέγειν Aρχάς Tπί Θεοˆ. Καί γάρ καί α‰τός αθις προστίθησινΩ «uσως οτω γε ο‰δέν κωλύει» žς φησιν ‚ Θεολόγος, «_ Tκ τ\ς Aρχ\ς Aρχή», καί δείκνυσιν οsόμενος Tκ τ™ν τοιούτων λόγων καί δι’ Cλλων μεταξύ διαλεγόμενος μή δυσσεβές εyναι λέγειν Aρχήν καί τόν Υtόν τοˆ Bγίου Πνεύματος, ›ς καί α‰τόν Tξ Aρχ\ς ƒντα, εs καί Aρχή Tστι. Καί μήν ο‰δέ Tπί τ\ς δημιουργικ\ς Aρχ\ς, καθ’ cν καί ‚ Υtός φανερ™ς Aρχή παρά τ\ς Γραφ\ς καλεrται, δύο λέγειν ε‰σεβές AρχάςΩ Aλλ’ ο‰ ταύτην Tνταυθοr προϋποτίθεται, μηδέν συντελοˆσαν πρός τήν προκειμένην σκέψιν. Καί τοˆτο σαφ™ς μέν, ›ς Tγ®μαι, κAνταˆθα δείκνυσι, σαφέστερον δέ Tν τοrς μικρόν Aνωτέρω γεγραμμένοις, Tν οzς ο‰κ Tκ τ\ς Aρχ\ς α‰τόν μόνον λέγει, Aλλά καί Šπό τήν Aρχήν, τήν Uτέραν Šπό τήν Uτέραν λέγων, …περ ο‰κ Cν εuη Tπί τ\ς δημιουργικ\ς Aρχ\ςΩ _ α‰τή γάρ Tστιν Tκείνη.  </w:t>
      </w:r>
    </w:p>
    <w:p>
      <w:pPr>
        <w:pStyle w:val="Normal"/>
        <w:rPr/>
      </w:pPr>
      <w:r>
        <w:rPr/>
        <w:t xml:space="preserve">(σελ. 402) ²Αλλως τε, τό δημιουργικόν ταύτης σημαινούσης, ο‰ δύο μόνον Cν εuποι τις, εs καί μή καλ™ς, Aλλά καί πλείουςΩ τρισυπόστατος γάρ ατη _ AρχήΩ φύσει δέ οσα καί κοινή TστιΩ κοινήν δέ οσαν, π™ς ο‰κ Cν Vχοι καί τό Πνεˆμα ταύτην τήν Aρχήν; Καί ‚ τ¨ ’Ιώβ δέ προσδιαλεγόμενος Šπέρ τ\ς τοˆ Θεοˆ δικαιοσύνης ’Ελιούς, «Πνεˆμα», λέγων «Κυρίου τό ποι\σάν με», ο‰ ποιητικήν Aρχήν τό Πνεˆμα λέγει; Καί ‚ θεrος ©δικός Δαβίδ, «λόγ¤ μέν Κυρίου τούς ο‰ρανούς στερεωθ\ναι ψάλλων, «Πνεύματι δέ τάς τ™ν ο‰ραν™ν δυνάμεις», ο‰χ žσπερ τ¨ Υt¨, οτω καί τ¨ Πνεύματι τήν δημιουργικήν Aρχήν προσμαρτυρεr; Εs ον διά τό γέγραφθαι «_ Tκ τ\ς Aρχ\ς Aρχή», δύο εsπεrν Aρχάς ο‰δέν κωλύει, καί διά τό γεγράφθαι καί τό Πνεˆμα ποιητήν, δύο ποιητάς εsπεrν ο‰δέν κωλύειΩ a διά τό λόγ¤ Θεοˆ καί Πνεύματι τήν κτίσιν στερεοˆσθαι», τα‰τόν δ’ εsπεrν συνίστασθαι, τρεrς Aρχάς εsπεrν ο‰δέν κωλύει. ’Αλλ’ ο‰δαμοˆ τ™ν θεολόγων εyπέ τις ο‹τε δύο ο‹τε τρεrςΩ žσπερ γάρ Θεόν Uκάστην τ™ν προσκυνητ™ν Tκείνων Šποστάσεών φαμεν καί Θεόν Uκατέραν Tκ Θεοˆ, Aλλ’ ο‰ παρά τοˆτο τρεrς a δύο ποτέ θεούς, οτω καί Aρχήν Tξ Aρχ\ς φαμεν, Aλλ’ ο‰ δύο ποτέ AρχάςΩ δευτέραν γάρ Aρχήν ο‰δέπω καί τήμερον Šπό τ™ν ε‰σεβ™ν Aκηκόαμεν, žσπερ ο‰δέ Θεόν δεύτερον. ’Αλλ’ εzς _μrν Θεός καί μοναρχία τό προσκυνούμενον, ο‰κ Tκ δύο θε™ν, ο‰δ’ Tκ δύο Aρχ™ν συνιόντα, καί Xν, Tπεί μηδέ κατά ταˆτα μεριστόν, _μrν τό σεβόμενονΩ καί μήν ο‰δέ κατά τό α‰τό μερίζεταί τε καί συνάγεταιΩ διαρεrται μέν γάρ ταrς Šποστατικαrς sδιότησι, τοrς δέ κατά τήν φύσιν Uνοˆται. Εs γοˆν δύο Aρχάς εsπεrν ο‰δέν κωλύει, λοιπόν αταί εsσι καθ’ Eς μερίζεταιΩ Uνωθ\ναι τοίνυν αθις κατ’ α‰τάς AδύνατονΩ ο‰κ Cρ’ αt δύο μία. ‘Ο τοίνυν λέγων δύο Aρχάς Tπί Θεοˆ, …τι ‚ Υtός Tκ τ\ς Aρχ\ς Aρχή Tστιν, εs μέν κατά τό δημιουργικόν φησι, πρός τ¨ καί (σελ. 404) Cλλως μή συμβαίνειν τj καθ’ _μ@ς ‚μολογίI, καί τό Πνεˆα τό Eγιον Tκβάλλει τ\ς δημιουργικ\ς δυνάμεως, τα‰τό δέ εsπεrν καί τ\ς θεότητοςΩ τό γάρ μή δημιουργικόν, ο‰δέ ΘεόςΩ εs δέ κατά τό θεογόνον, Tκ τοˆ Πατρός καί Tκ τοˆ Υtοˆ σαφ™ς τό Πνεˆμα παραδίδωσιν.  </w:t>
      </w:r>
    </w:p>
    <w:p>
      <w:pPr>
        <w:pStyle w:val="Normal"/>
        <w:rPr/>
      </w:pPr>
      <w:r>
        <w:rPr/>
        <w:t xml:space="preserve">Ο‰ μή Aλλά τοˆτο μέν α‰τός Tν τοrς Λόγοις εsρηκώς, σιωπ\σαι τελέως ο‰ διέγνων. Σύ δέ Tρωτήσας μετά τ\ς γιγνομένης Tπιεικείας τε ‚μοˆ καί παρρησίας, μ@λλον δέ φιλομαθείας, μάθε καί δίδαξον _μ@ς διά γραμμάτων τήν τε δόξαν τοˆ Aνδρός καί τόν σκοπόν τ™ν γεγραμμένων οτω. Τόν μέν ον εsσόμεθα καί μέθ’ _δον\ς δήπουΩ τί γάρ ποτ’ Cν Cλλο προσδόκιμον _μrν εuη παρ’ Aνδρός Aκριβοˆς ε‰σεβείας πόθ¤ τήν Tνεγκοˆσαν Aπολιπόντος; ²Ισθι δ’ Aκριβ™ς καί Aμετάπειστος uσθι περί τοˆτο, …τι τοˆτό Tστι τό τ™ν Λατίνων φρόνημα καί Tν τούτ¤ α‰τοrς σχεδόν τό sσχυρόν καί πρός τοˆτο Aντιπαράττεσθαι δεr τόν Aντιτεταγμένων, εs μή βούλοιτο κενοˆν μέν Tν τοrς Aκαίροις τήν uσχύν, cττων δ’ Tν τοrς καιρίοις εŠρίσκεσθαι. ΄Οταν γάρ μή Tκ τ™ν _μrν Aνωμολογημένων ποι™νται τούς συλλογισμούς, μηδέ ›ς Aρχαrς χρ™νται τοrς θεοπαραδότοις ρήμασί τε καί νοήμασι, μικρόν a ο‰δέν _μ@ς Aπολογεrσθαι χρή, ›ς Tθελοκακοˆσι καί πρός Vριν, Aλλ’ ο‰ πρός Aλήθειαν ποιουμένοις τήν διάλεξιν, καί μάλισθ’ …τι μηδέν οt τοιοˆτοι λόγοι _μ@ς. Εs γάρ τόν μουσικόν a τόν γεωμέτρην p τοιοˆτον Uκάτερον α‰τ™ν ο‰ προσδιαλεκτέον Aγεωμετρήτ¤ παντάπασιν a Aναρμόστ¤, μή Tξημμέν¤ δηλαδή τ™ν τ\ς γεωμετρίας a τ\ς μουσικ\ς Aρχ™ν, κCν  περί α‰τ™ν τ™ν Aρχ™ν τήν ζήτησιν ποι\σθον τούς μαθηματικούς Tκείνους μηδέ Aποκρίνασθαι, πολλ¨ μ@λλον _μ@ς ο‰κ Aποκριτέον, ο‰δέ διαλεκτέον τ¨ περί Θεοˆ sδιοτήτων συλλογιζομέν¤ μή Aπό τ™ν θεολογικ™ν Aρχ™νΩ Tκ ψευδ™ν γάρ α‰τ¨ συντίθεται (σελ. 406) ‚ λόγος, Tξ £ν ο‰ πάντως Aληθές συνάγεται, μ@λλον δέ ο‰δόλως. Δι’ α‰τό γάρ α‰τοrς καί προάγεται τό ψεˆδος, žστε τό Tναντίον τj θεολογίI κατά τ\ς Uαυτ™ν φέρειν κεφαλ\ς Aνάγκη, … Tστιν _ βλασφημία. ‘Ως ον τήν κατά διάθεσιν Cγνοιαν νοσοˆντας παραιτεrσθαι δεr. ’Αλλά γάρ …πως σαθρόν λίαν Tξελέγχεται τό δοκοˆν τοˆτο τοrς λατινικ™ς φρονοˆσιν sσχυρόν, aδη μέν καί Tν τοrς πρ¥ην Περί τοˆ Bγίου Πνεύματος σύν α‰τ¨ πεποιημένοις _μrν λόγοις πολλαχοˆ καί διά πλειόνων Aπεδείξαμεν καί νˆν δέ ο‰κ κνήσομεν διά τούς Tντυγχάνειν μέλλοντας τουτωί τ¨ γράμματι. Ο‰δέ γάρ Aνεχόμεθα κακοδόξων Tπιχείρημα παρ’ _μ™ν Tγγεγραμμένον Aνεξέλεκτον προκεrσθαι τοrς πολλοrς, μ@λλον δέ Aναλαβόντες καί Uτέραν δόντες Aρχήν τ¨ λόγ¤, τά τ\ς μοναρχικωτάτης Aρχ\ς εsς δύναμιν διατρανώσωμεν καί Tπελέγξωμεν τούς τοˆ Uνός Πνεύματος δύο δογματίζοντας Aρχάς, …τι τε τοˆτο δογματίζουσι καί …τι ο‰ καλ™ς.  </w:t>
      </w:r>
    </w:p>
    <w:p>
      <w:pPr>
        <w:pStyle w:val="Normal"/>
        <w:rPr/>
      </w:pPr>
      <w:r>
        <w:rPr/>
        <w:t>‘</w:t>
      </w:r>
      <w:r>
        <w:rPr/>
        <w:t xml:space="preserve">Η δημιουργική Aρχή μία Tστίν, ‚ Πατήρ καί ‚ Υtός καί τό Πνεˆμα τό Eγιον. ΄Οταν ον Tκ τοˆ Θεοˆ τά Tκ τοˆ μή ƒντος προηγμένα λέγωμεν, τήν τε Aγαθότητα, δι’ cν τό εyναι Vσχον, καί τήν Tγγεγενημένην χάριν, …θεν Xκαστον τοˆ ε εyναι καταλλήλως μετεσχήκασι, καί τήν Tπιγεγενημένην στερον, δι’ cν πρός τό ε εyναι τά διαπεπτωκότα Tπαν\λθον, …ταν ταˆτά τε καί περί τοιούτων ποιώμεθα τούς λόγους, Aρχήν καί πηγήν καί αuτιον καί τόν Υtόν Tν Bγί¤ Πνεύματί φαμεν, ο‰χ Uτέραν, Cπαγε, Aλλά τήν α‰τήν, ›ς τοˆ Πατρός δι’ α‰τοˆ Tν Bγί¤ Πνεύματι καί προάγοντος καί Tπανάγοντος καί συνέχοντος καλ™ς τά πάντα. ‘Ο δέ Πατήρ πρός τ¨ πηγή τ™ν πάντων εyναι διά τοˆ Υtοˆ Tν Bγί¤ Πνεύματι, καί πηγή καί Aρχή Tστι θεότητος, θεογόνος œν μονώτατος. Καί τοˆτ’ Tσμέν εsδότες κρεrττον a κατά Aπόδειξιν διά τ™ν θεοπνεύστων λογίων τραν™ς Tκπεφασμένον. ΄Οταν ον Aκούσgς …τι ‚ Υtός «_ Tκ τ\ς Aρχ\ς Aρχή» καί «‚ καλ™ν α‰τόν Aπό γενε™ν Aρχήν» (σελ. 408) καί «μετά σοˆ _ Aρχή Tν _μέρI τ\ς δυνάμεώς σου», τ™ν δημιουργημάτων νόει, καθάπερ καί ’Ιωάννης Aριδήλως Tν τj ’Αποκαλύψει περί α‰τοˆ βοL, «_ Aρχή τ™ν κτισμάτων τοˆ Θεοˆ», ο‰χ ›ς καταρχή, Cπαγε, Θεός γάρ, Aλλ’ ›ς δημιουργός α‰τ™νΩ κοινωνός γάρ Tστι τ\ς Tξ fς ταˆτα πατρικ\ς Aρχ\ς, καθ’ cν καί τ™ν πάντων δεσποτείας ατη Tστίν Tπώνυμον. Τοˆ δέ Πνεύματος τόν Υtόν Aρχήν Tπί τ\ς σημασίας ταύτης, π™ς Cν φαίη τις, εs μή καί τό Πνεˆμα δοˆλον a κτιστόν; ’Αλλ’ Tπεί Θεός τό Πνεˆμα, ο‰κ Aρχή α‰τοˆ κατά τοˆτο ‚ Υtός, εs μή Cρα ›ς θεοτητος Aρχή. Εs δέ τ\ς τοˆ Bγίου Πνεύματος θεότητος ‚ Υtός Tστιν Aρχή, κοινωνεrν δέ κατ’ α‰τήν τ¨ Πατρί Aμήχανον, «μόνος» γάρ τεθεολόγηται «πηγαία θεότης Πατήρ», Uτέρας Cρα διαφόρου τινος θεότητος ‚ Υsός Tστιν Aρχή καί διέσπασε τό Πνεˆμα τ\ς παγαζούσης Tκ Πατρός θεότητοςΩ a διά δύο διαφόρους θεότητας δώσωμεν τούτ¤ τ¨ Uνί, καί τοrς τρισί μίαν Aνομολογοˆντες θεότητα;  </w:t>
      </w:r>
    </w:p>
    <w:p>
      <w:pPr>
        <w:pStyle w:val="Normal"/>
        <w:rPr/>
      </w:pPr>
      <w:r>
        <w:rPr/>
        <w:t xml:space="preserve">Π™ς δέ καί αt δύο κατά Λατίνους τοˆ Uνός Πνεύματος Aρχαί μία Tστίν Aρχή; Ο‰ γάρ Aξιώσουσιν _μ@ς πίστει δέχεσθαι τούτων τά προβλήματα, Aλλά μηδέ σοφιστικ™ς Aποκρινέσθωσαν, Cλλην Aντ’ Cλλης ποιούμενοι τήν Aπόκρισιν. ‘Ημ™ν γάρ Tρωτώντων π™ς δύο κατ’ α‰τούς τοˆ Uνός Πνεύματος Aρχαί, μίαν Tκεrνοι διισχυρίζονται τ™ν δύο εyναι τήν Aρχήν. ‘Ημεrς δέ ο‰ περί τ™ν δύο προσώπων Tρωτ™μεν, Aλλά περί τοˆ Uνός, καί περί τούτου μ@λλον πρός α‰τούς ποιούμεθα τόν λόγον ›ς Tπεί τ™ν δύο μία _ Aρχή καλ™ς, π™ς τοˆ Uνός δύο Vσονται Aρχαί καί π™ς αt δύο μία κατ’ α‰τούς; Φασίν ονΩ «διότι _ μία Tστίν Tκ τ\ς Uτέρας». Τί ον Σήθ;  ’Εκ μι@ς Gρα γεγέννηται Aρχ\ς …τι _ Ε‹α eν Tκ τοˆ ’Αδάμ, καί ο‰ δύο εsσί τούτου τοˆ Uνός Aρχαί, …τι _ μία Tστίν Tκ τ\ς Uτέρας; Τί δέ _ Ε‹α; (σελ. 410) Ο‰ δευτέρα Aρχή τ™ν Tξ α‰τ\ς, …τι καί α‰τή τήν Aρχήν Vσχεν Tξ ’Αδάμ; Καίτοι Aμφοrν τό γόνιμον α‰τοrς, Aλλά καί διάφορον καί Tν διαφόροις ŠποστάσεσιΩ διόπερ ο‰δέ μία Tστίν αται αt Aρχαί, καίτοι _ μία Tστίν Tκ τ\ς Uτέρας. Εs γοˆν Tνταˆθα, ο, εs καί μή Xν, …μως Tστί τό γόνιμον Aμφοrν, ο‰κ Vνι τοˆ Uνός μίαν εyναι τήν Aρχήν, π™ς Tπί τ\ς Aνωτάτω Τριάδος αt δύο τοˆ Uνός Bγίου Πνεύματος μία εsσίν Aρχαί, Tν p μηδαμ™ς Tστι κατά τό θεογόνον κοινωνία; μόνος γάρ τεθεολόγηται «θεότης θεογόνος» ‚ Πατήρ. Πάλιν _ Ε‹α, Tκ μόνου οσα τοˆ ’Αδάμ, Tκ μι@ς Tστιν Aρχ\ς, ‚ δέ ’Αδάμ Tκ γ\ς Tστιν, Aλλ’ ο‰ παρά τοˆτο _ Ε‹α Tκ τ\ς γ\ς καί τοˆ ’ΑδάμΩ ‚ γάρ ’Αδάμ μόνος Tκ τ\ς γ\ς. ²Η τοίνυν καί α‰τοί Tκ τοˆ Υtοˆ μόνου λεγέτωσαν τό Πνεˆμα, καί οτως α‰τό Tκ μι@ς Aρχ\ς λεγέτωσαν, Aλλ’ ο‰κ Tκ τ\ς α‰τ\ς, Aφ’ fς καί ‚ Υtός, κAντεˆθεν πάλιν δύο εsσίν Tπί τ\ς θεότητος Aρχαί καί ο‰κ Vτ’  Tστί μείζων ‚ Πατήρ τ¨ αsτί¤ τοˆ Υtοˆ, Tπίσης γάρ καί α‰τός αuτιος θεότητος, a Tκ μόνου τοˆ Πατρός α‰τό λέγοντες, μίαν Tν τ¨ Πνεύματι ›ς καί τ¨ Υt¨ ε‰σεβ™ς διδότωσαν Aρχήν. Μέχρι γάρ Cν Tκ τοˆ Υtοˆ a Tξ Aμφοτέρων λέγωσιν, Aλλ’ ο‰κ Tκ μόνου τοˆ Πατρός, ο‰κ Vστι μίαν εyναι τ\ς θεότητος τοˆ Uνός Πνεύματος Aρχήν. Συνάπτων γάρ τις Tπί τ™ν τοιούτων, εs καί μίαν φαίη τήν Aρχήν, Aλλ’ ‚μωνύμως, žστε ο‰ μίαΩ εs δέ διαιρ™ν κατά μίαν ‚ρL τάς θείας Šποστάσεις, τ\ς μι@ς Tξ Aνάγκης δύο φανερ™ς γίνονται Aρχαί.  </w:t>
      </w:r>
    </w:p>
    <w:p>
      <w:pPr>
        <w:pStyle w:val="Normal"/>
        <w:rPr/>
      </w:pPr>
      <w:r>
        <w:rPr/>
        <w:t>’</w:t>
      </w:r>
      <w:r>
        <w:rPr/>
        <w:t xml:space="preserve">Εμοί δ’ Vπεισι θαυμάζειν καί τό Šπερβάλλον τ\ς Aνοίας τ™ν τάς δύο ταύτας, žς φασιν, Aρχάς μίαν λεγόντων τε καί οsομένων. Εs μέν γάρ κοινωνεr τ¨ Πατρί κατά τό θεογόνον ‚ Υtός, προβαλλόμενος τό Πνεˆμα, καί Xν α‰τοrς τό θεογόνον καί _ Tκ τούτων ατη πρόοδος, τ\ς φύσεως Cρα τοˆτο καί ο‰ δύο εsσίν Aρχαί, ο‰δ’ αt δύο μία, (σελ. 412) Aλλ’ Bπλ™ς μία, καί Aποξένωται τ\ς θείας φύσεως α‰τό τό Πνεˆμα, μή καί α‰τό κατά τό θεογόνον κοινωνοˆν. Εs δέ μή κοινωνεr ‚ Υtός κατά τοˆτο τ¨ Πατρί, μηδέ Xν α‰τοrς τοˆτο τό προβάλλειν, καθ’ Šπόστασιν τ¨ Υt¨ _ πρόοδος τοˆ Πνεύματος. Διάφορος Cρα ατη τ\ς Tκ τοˆ Πατρός τοˆ Πνεύματος προόδουΩ τά γάρ Šποστατικά διάφορα. Π™ς ον μία αt διάφοροι Aρχαί; Καί μήν τοˆ μεγάλου Βασιλείου Tν τοrς Πρός Ε‰νομιανούς Aντιρρητικοrς α‰τοˆ κεφαλαίοις γράφοντος, «πάντα τά κοινά Πατρί τε καί Υt¨ κοινά εyναι καί τ¨ Πνεύματι», εs  μέν κοινόν Tστι Πατρί τε καί Υt¨ τό Tκπορεύειν, κοινόν Vσται τοˆτο καί τ¨ Πνεύματι καί τετράς Vσται _ ΤριάςΩ καί τό Πνεˆμα γάρ Tκπορεύσει Πνεˆμα Xτερον. Εs δέ μή κοινόν Tστι κατά Λατίνους τ¨ Πατρί καί τ¨ Υt¨ τό Tκπορεύειν, ›ς τοˆ μέν Πατρός Tμμέσως κατ’ α‰τούς, τοˆ δέ Υtοˆ Aμέσως Tκπορεύοντος τό Πνεˆμα, οτω γάρ καί Šποστατικ™ς Vχειν τόν Υtόν τό προβλητικόν φασιν, ο‰κοˆν κατ’ α‰τούς καί τό δημιουργεrν καί Bγιάζειν καί Bπλ™ς Eπαντα τά φυσικά ο‰ κοινά Πατρός τε καί Υtοˆ; ’Επειδή ‚ μέν Πατήρ διά τοˆ Υtοˆ κτίζει τε καί Bγιάζει καί διά μέσου τοˆ Υtοˆ δημιουργεr καί Bγιάζει, ‚ δέ Υtός ο‰ δι’ Υtοˆ, τοιγαροˆν κατ’ α‰τούς Šποστατικ™ς Vχει τό δημιουργεrν καί Bγιάζειν ‚ Υtός, Aμέσως γάρ καί ο‰χ ›ς ‚ Πατήρ Tμμέσως, καί οτω κατ’ α‰τούς τά φυσικά τ™ν Šποστατικ™ν διενήνοχεν ο‰δέν. Εs δ’ Cρα φαrεν διά τοˆ Πνεύματος τόν Υtόν δημιουργεrν καί Bγιάζειν, Aλλά πρ™τον μέν ο‰ σύνηθες  τοrς θεολόγοις διά τοˆ Πνεύματος τόν Υtόν a τόν Πατέρα δημιουργόν εyναι λέγειν τ™ν κτισμάτων, Aλλ’ Tν Πνεύματι Bγί¤, Vπειτα πρός τ¨ μηδ’ οτω τό Aνωτέρω δεδειγμένον Cτοπον α‰τούς Tκφεύγειν, ο‰ γάρ δι’ Υtοˆ πάλιν ‚ Υtός Aναφαίνεται δημιουργός καθάπερ ‚ Πατήρ, συμβήσεται τούτοις  μή κοινόν ε yναι λέγειν καί τ¨ Πνεύματι (σελ. 414) τό δημιουργεrν καί Bγιάζειν, ›ς μή δι’ Uτέρου, μηδέ ›ς ‚ Πατήρ a καί ‚ Υtός α‰τοˆ ταˆτα Tνεργοˆντος. Κατ’ α‰τούς ον Šποστατικ™ς Vχει τό Πνεˆμα τό δημιουργεrν καί Bγιάζειν, ›ς ο‰κ Tμμέσως καθάπερ ‚ Πατήρ κτίζον τε καί Aδιάφορα δείκνυται τοrς Šποστατικοrς τά φυσικάΩεs δέ τοˆτο, καί _ φύσις ταrς Šποστάσεσι τα‰τόν τε καί Aδιάφορον. ·Αρ’ ο‰ σαφ™ς τ\ς Aνωτάτω Τριάδος Tκπεπτώκασι καί τ\ς Uνότητος τ\ς πίστεως καί τ\ς κοινωνίας τοˆ Bγίου Πνεύματος οt ταˆθ’ οτω λέγοντές τε καί φρονοˆντες;  </w:t>
      </w:r>
    </w:p>
    <w:p>
      <w:pPr>
        <w:pStyle w:val="Normal"/>
        <w:rPr/>
      </w:pPr>
      <w:r>
        <w:rPr/>
        <w:t xml:space="preserve">Ταˆτα μέν δή ταύτg. Συλλογίζεσθαι δέ Tπί τοrς τοιούτοις Vργ¤ Šπό τ™ν πατέρων Tδιδάχθημεν καί ο‰δέ τούς Λατίνους γράψαιτ’ Cν τις τούτου χάριν. Μήτε δ’ Aποδεικτικ™ς τούτους συλλογίζεσθαι, καθάπερ φhς α‰τός, παρά τό μή τοrς α‰τοπίστοις λογίοις ›ς Aρχαrς καί Aξιώμασι χρ\σθαι καί τοrς θεοσόφοις καλ™ς Xπεσθαι πατράσι, μήτε διαλεκτικ™ς, διά τό μή Tκ τ™ν παρ’ _μrν λημμάτων ποιεrσθαι τούς συλλογισμούς, καί πάνυ γ’ Cν φαίην. Μηδεμίαν δέ εyναι Aπόδειξιν Tπ’ ο‰δενός τ™ν θείων καί τ™ν Tν τj Aνωτάτω Τριάδι ζητουμένων, Aλλά πάντα τόν περί α‰τ™ν συλλογισμόν διαλεκτικόν οuεσθαί τε καί καλεrν, Aποδεικτικόν δέ ο‰δέποτε, πολλοˆ δέω τίθεσθαι. Αw τε γάρ Tπιγραφαί τ™ν πατρικ™ν φων™ν ο‰κ T™σι τοˆτο παραδέξασθαι, κCν τις φιλονεικότερον Tνιστ\ται καί τάς Tπιγραφάς ›ς παρεγγράπτους παραγράφηται, _μεrς καί α‰τάς δείξομεν α‰τ¨ τοˆτο  μαρτυρούσας τάς φωνάς, «εzς Πατήρ, εzς Υtός, Xν Πνεˆμα Eγιον», žστε κατά τοσοˆτον τοˆτο Tκείνοις cνωται, καθόσον Vχει μονάς πρός μονάδα τήν οsκειότηταΩ «καί ο‰κ Tντεˆθεν» φησί «μόνον _ τ\ς κοινωνίας Aπόδειξις»Ω καί ποˆ μέν, μετά τό συναγαγεrν, Aποδέδεικται βοώσας, ποˆ δέ μεταξύ κείμενον, τό Aποδείκνυμεν, ποˆ δέ καί Tπαγγελλομένας (σελ. 416) ζητεrς φησί τάς Aποδείξεις, Xτοιμος παρασχεrν. Καί τί τό μετά τήν Tπαγγελίαν ταύτην Tπαγόμενον; Λόγιόν τι τ™ν θεοπαραδότων a καί θεοπνεύστων καί π@ν …,τι Cν τούτοις Vποιτο καί Tκ τούτων συμπεραίνοιτο. Τί μέν γάρ Tστι Θεός, ο‰δείς πώποτε τ™ν ε φρονούντων ο‹τ’ εyπεν ο‹τ’ Tζήτησεν, ο‹τ’ Tνενόησεν. ΄Οτι δέ Vστι καί …τι εzς Tστι καί …τι ο‰χ Xν Tστι καί …τι τήν Τριάδα ο‰χ Šπερβέβηκε καί πολλ’ Xτερα τ™ν περί α‰τόν θεωρουμένων, Vστι ζητ\σαί τε καί Aποδεrξαι. Εs γάρ μή ταˆτα, ο‰δέ μαθεrν …λως Vστι τό περί Θεοˆ. Εs δέ μανθάνομεν καί ζητοˆμεν καί τοˆτο παρά τ™ν ε εsδότων καί Tπισταμένων, τά μέν Cρα τοˆ Θεοˆ γινώσκεται, τά δέ ζητεrται, Vστι δ’ E καί Aποδείκνυται, Xτερα δέ εsσιν Aπερινόητα πάντg καί AνεξερεύνηταΩ τρόπος γεννήσεως, Tκπορεύσεως, τελείας Eμα καί Aνεκφοιτήτου προελεύσεως, Aδιαιρέτου τε Eμα καί τελείας διαιρέσεως, καί τ’ Cλλ’ £ν διά πίστεως Tπιστημόνως Vχομεν. «΄Ως γάρ αuσθησις Tν τοrς Šπ’αuσθησιν λογικ\ς ο‰ δεrται δείξεως, οτως ο‰δέ πίστις Tν τοrς τοιούτοις Aποδείξεως. Μικροˆ δ’ uσον καί ο‰δέν Vλαττόν Tστι κακόν, τά τε Šπέρ νοˆν οuεσθαι εsδέναι καί «τό τοˆ Θεοˆ γνωστόν» μή τοιοˆτον Aποφαίνεσθαι, ›σαύτως καί τό ζητητόν a Aποδεκτόν. ²Εστι γάρ κοιν™ν Tννοι™ν καί Aξιωμάτων Aπορ\σαι ο‰κ λίγων, E κρείττω a κατά Aπόδειξιν παρεχόμενα τήν Tπιστήμην Aποδεικτικαί τ¨ Tπισταμέν¤ χρήσασθαι γίνονται Aρχαί.  </w:t>
      </w:r>
    </w:p>
    <w:p>
      <w:pPr>
        <w:pStyle w:val="Normal"/>
        <w:rPr/>
      </w:pPr>
      <w:r>
        <w:rPr/>
        <w:t xml:space="preserve">Π@σι γάρ Tστιν Tγνωσμένον τε καί Aνωμολογημένον …τι ‚ Θεός τέλειός Tστι καί ο‰κ Cλογος, Tξ £ν εzς καί ο‰χ Xν Aποδείκνυται. Λεγόντων ον _μ™ν …τι ‚ Θεός τέλειος, ‚ τέλειος εzς, καί τ’ Cλλα συνείρειν διανοουμένων συμφώνως τοrς πατράσιν, …πως εzς ‚ τέλειος, εu τις τ™ν Aνεπιστημόνων τούτων Aποδεικτικ™ν προσίσταιτο λέγων Tπί τ™ν μοναδικ™ν Aπόδειξιν μή εyναι, παρ’ _μ™ν ε‰θύς Aκούσεται ›ς καθόλου μέν ο‰κ VστιΩ π™ς γάρ Tπί τ™ν μή καθόλου; (σελ. 418) ’Αψευδής δέ ο‰δέν fττον Aπόδειξίς Tστι, καί γάρ Aναγκαία καί Tπί τ™ν μοναδικ™ν καί Aνεξαπάτητος μ@λλον ατη _ Aπόδειξις. ’Επί γάρ τ™ν καθόλου γένοιτ’ Cν μ@λλον _ Aπάτη, διά τ\ς φαντασίας θηρωμένης τ\ς τοιαύτης Aποδείξεως, δυσξυμβλήτων τε καί δυσπεριλήπτων ƒντων πάντων τ™ν Šποκειμένων. Ο‰ μήν Aλλά καί Tφ’ £ν τό κοινόν Aνώνυμον, τόν α‰τόν τρόπον γένοιτ’ Cν Aπόδειξις καί Tπί τινος εuδους τοˆ καθόλου καί Tφ’ Uνός Uκάστου γε τ™ν μερικ™ν Aποδείξεις γίνονται, καθόλου μέν ο‹, π™ς γάρ; Aψευδεrς δέ καί Aναγκαrαι. ΄Ελλησι μέν ον πιθανολογία _ θεολογία, διό καί διαλεκτικός Eπας ‚ δοκ™ν α‰τοrς θεολογικός συλλογισμός, Tξ Tνδόξων Vνδοξος, τα‰τόν δέ εsπεrν πιθανός Tκ πιθαν™ν. Ο‰δέν γάρ uσασι περί Θεοˆ βέβαιον ο‰δ’ Aσφαλές, «Aλλ’ Tματαιώθησαν Tν τοrς διαλογισμοrς α‰τ™ν». ‘Ημεrς δέ ο‰κ Tξ Tνδόξων Tπί τό θεολογεrν ‚ρμώμεθα Aρχ™ν, Aλλ’ Aμεταπείστως περί ταύτας Vχομεν, θεοδιδάκτους ο‹σας. Π™ς ον ο‰κ Aποδεικτικόν, Aλλά διαλεκτικόν τόν τοιοˆτον συλλογισμόν Tροˆμεν; Καί μήν εu τις τ™ν τήν διαλεκτικήν Tν τοrς περί Θεοˆ λεγομένοις εsσαγόντων, … παρά τ™ν θεολόγων ρητ™ς Aπηγόρευται πατέρων, εu τις τοίνυν καί τούτων τούς ε Vχοντας Aναλύσειε συλλογισμούς, cκιστ’ Tν τούτοις εŠρήσει τό καθόλουΩ τό τε γάρ προκείμενον μοναδικόν Tστι καί π@ν …,τι τ™ν α‰τ¨ προσόντων μόν¤ κυρίως πρόσεστιν α‰τ¨. «Ο‰δείς γάρ» φησίν «Aγαθός, εs μή εzς ‚ Θεός», ‚ μόνος σοφός, ‚ μακάριος καί μόνος δυνάστης, «‚ μόνος Vχων Aθανασίαν, φ™ς οsκ™ν Aπρόσιτον». Ο‰δέν ον τ™ν Uπομένων Tπί πλέον εuη Cν α‰τοˆ, žστε καί α‰τ™ν Xκαστον μοναδικόν καί π@ν …,τι κατηγοροrτο τούτων ο‰ καθόλου. Π™ς ον συλλογίσαιντ’ Cν Cνευ τοˆ καθόλου; Εs δέ διά τήν τοˆ προκειμένου sδιότητα προάγοντες Tν …λ¤ τούς (σελ. 410) οsκείους δέχονται συλλογισμούς, πολλ¨ μ@λλον διά τό μοναδικόν τοˆ προκειμένου τήν Aπόδειξιν προσήσονται δίκαια ποιοˆντες. ²Αν δ’ αθις λέγg τις _ Aπόδειξις Tκ τ™ν προτέρων, ο‰δέν δέ πρότερον Θεοˆ', ο‰ τά κατ’ α‰τόν Tξετάζομεν, ΅ βέλτιστε', Tροˆμεν πρός α‰τόν, Aλλά τί τ™ν περί α‰τόν'. Τό γάρ εzς καί τρία' καί τό Tξ Tκείνου μόνου', καί τό εsς Tκεrνον μόνον', ο‰ τήν φύσιν δείκνυσιν, Aλλά περί α‰τήν Tστι δεικνύμενα. Ο‰κοˆν ο‰δέ τι τ™ν δι’ E ταˆτα προϋπάρχειν Aνάγκη τις τοˆ δεικνυμένου, καθάπερ ο‰δ’ α‰τά προϋπάρχει τά περί Θεόν δεικνύμενα. ΚAκεrνο γάρ, …,τι ποτ’ Cν o, περί τήν Aπερινόητον Tκείνη θεωρεrται φύσιν, αw τε κοινότητες, αw τε sδιότητες, οzον Tκπόρευσις a γέννησις, καί ταˆτ’ ο‰ θέσει, Aλλά φύσει, πλοˆτός τε a κίνησις a τελειότης, žσπερ καί τ™ν Cκρων θεολόγων τίς φησι, «μονάδος μέν κινηθείσης διά τό πλούσιον, δυάδος δέ Šπερβαθείσης διά τήν λην καί τό εyδος, Tξ £ν τά σώματα, Τριάδος δέ ‚ρισθείσης διά τό τέλειον». «Ο‰κ αsτιολογία τε τοˆτο Tστι θεότητος, Aλλ’ Aπόδειξις τ\ς περί α‰τ\ς δόξης ε‰σεβοˆς».  </w:t>
      </w:r>
    </w:p>
    <w:p>
      <w:pPr>
        <w:pStyle w:val="Normal"/>
        <w:rPr/>
      </w:pPr>
      <w:r>
        <w:rPr/>
        <w:t xml:space="preserve">²Επειτα π™ς τό πρότερον, ® οτος, Tπί τ\ς Aποδείξεως ζητεrς; Εs μέν χρόν¤, λοιπόν ο‰δέ ο‰ρανοˆ καί τ™ν κατ’ α‰τόν σωμάτων καί θαυμάτων, ο‰δέ γ\ς καί θαλάττης καί τ™ν Tν α‰ταrς, ο‰δ’ Aέρος καί τ™ν Aεροπόρων, ο‰δ’ αsθέρος καί τ™ν μετεώρων περιδέξg τινά ποτε Aπόδειξιν. Μετά γάρ ταˆτα πάντα κοιναί τε Vννοιαι καί Aξιώματα καί …ροι, προτάσεις τε καί Aποδείξεις καί συλλογισμοί, διαιρέσεις τε καί Aναλύσεις π@σαιΩ διανοίας γάρ Tστι ταˆτα τοˆ στατα κτισθέντος. Εs μέν ον οτω ζητεrς τό πρότερον, λύσεις Tκ μέσου τ™ν ƒντων τήν Tπιστήμην ταύτην ποιησάμενοςΩ εs δ’ Uτέρως τό πρότερον Tκλήψg, ο‰κ οyμαί σε λόγου κAν τοrς περί θεοˆ δεικνυμένοις Aπόρήσειν, (σελ. 422) Tκεrνο προσδιανοούμενον, …τι καί δι’ £ν εsσι δεικνύμενα Tν τοrς περί α‰τ™ν εsσιν, Aλλ’ ο‰δέ τό αuτιον πάντως Tπιπλέον a πρεσβύτερον ο Tστιν αuτιον.΄Ωστε κCν Tξισάζg τοrς αsτιατοrς α‰τά τά αuτια, κCν μή προϋφεστηκότα o, ο‰κ Tμποδίσει τήν Aπόδειξιν. ’Εκ μέν ον τ™ν κοιν™ν Tννοι™ν τε καί Aξιωμάτων οτως Vστιν ο τ™ν θείων Vνι συνίστασθαι τάς Aποδείξεις. Τί δέ τά παρ’ α‰τοˆ τοˆ Uνός τ\ς θεαρχικ\ς Τριάδος θεανδρικ™ς _μrν ›μιληκότος παραδεδομένα; Τί δέ τά παρ’ α‰τοˆ τοˆ Bγίου Πνεύματος διά τ™ν α‰τ¨ λαλούντων _μrν Aποκεκαλυμμένα; ·Αρ’ ο‰χ ›ς α‰τοπίστους καί Aναποδείκτους δεξόμεθα Aρχάς, καί π@ν …,τι Cν τούτοις Vποιτο καί Tκ τούτων συμπεραίνοιτο ο‰κ Aποδείξεις θείας προσεροˆμεν;  </w:t>
      </w:r>
    </w:p>
    <w:p>
      <w:pPr>
        <w:pStyle w:val="Normal"/>
        <w:rPr/>
      </w:pPr>
      <w:r>
        <w:rPr/>
        <w:t xml:space="preserve">Α‰τίκα Διονυσίου τοˆ μεγαλοφυεστάτου θεοφάντος θεολογοˆντος …τι «μόνη πηγή τ\ς Šπερουσίου θεότητος ‚ Πατήρ», καί Vστι «πηγαία θεότης ‚ Πατήρ, ‚ δέ Υtός καί τό Πνεˆμα τ\ς θεογόνου θεότητος οzον Cνθη καί Šπερούσια φ™τα», εu τις τό Šπερούσιον Πνεˆμα φύσει Tρεr Tκ τοˆ Θεοˆ, τό δέ φύσει ƒν Tκ τοˆ Θεοˆ πηγάζεσθαι Tκ τοˆ Θεοˆ, τουτέστιν Tκ τ\ς πηγαίας θεότητος τό εyναι Vχειν, πηγαία δέ θεότης μόνος ‚ Πατήρ, εyτα συμπεραίνει ›ς Tκ μόνου τοˆ Πατρός Tστι τό Πνεˆμα, τίς λόγος μή ο‰κ ε‰σεβ™ς Eμα καί Aποδεικτικ™ς καί Aναμφιλέκτως Vχειν οuεσθαι τοˆτον τόν συλλογισμόν; Ο‰κ Aληθείς εrσιν αται αt προτάσσεις; Ο‰ τά Aντικείμενα α‰ταrς εsσι ψευδ\; Ο‰κ Aεί ›σαύτως Vχουσιν; Ο‰ πρ™ται καί Cμεσοι καί γνωριμώτεραι; Ο‰κ οsκεrαί εsσι τ¨ προκειμέν¤; Ο‰ τήν αsτίαν Tν Uαυτοrς Vχουσι τοˆ συμπεράσματος; Ο‰κ εsς α‰τόπιστον καί Aναπόδεικτον καί Aρχοειδεστάτην καταλήγουσιν Aρχήν; Τί δέ …ταν τεκμηριώδεις Tκ τ™ν Šστέρων, _μrν δέ προτέρων, τοˆ …τι ποιώμεθα τάς Aποδείξεις; Π™ς Cν πεισθείημεν τ¨ λέγοντι ›ς ο‰δέ οτως Vνι τι τ™ν θείων Aποδεrξαι; (σελ. 424) «Δεr γάρ» φησίν «εyναι ‚μογεν\ καί τεκμήρια £ν Tστι τεκμήρια, Θε¨ δέ ο‰δέν ‚μογενές». Π™ς ον τό μή στίλβειν τj σελήνg Tστίν ‚μογενές a τό στίλβειν ταrς πλειάσι, δι’ £ν τήν μέν Tγγύτερον _μrν πλαν@σθαι, τάς δέ πορρωτέρω Tστηρίχθαι τεκμαιρόμεθα; Τόπου μέν γάρ ταˆτα, αt δέ εsσιν ο‰σίαιΩ δι’ £ν Tκεrνα ταύταις δείκνυται, ταˆτ δ’ αθίς Tστιν Tνέργεια a πάθος, καί ο‰ τοˆ Aστέρος μ@λλον a τοˆ Aτενίζοντος. ’Αλλ’ ο‰δ’ _ κωνοειδής σκιά τ¨ φωτίζοντι ‚μογενές, δι’ fς μεrζον τοˆ φωτιζομένου δείκνυται, ο‰δέ ‚ φωτισμός τj σφαίρI Tστίν ‚μογενήςΩ εs δ’ Xτερον τρόπον εsσίν ‚μογεν\, …τι περί τό α‰τό θεωρεrται τό πόρρω καί τό στίλβειν καί τό μή Tφ’ Uκατέρου καί τά Cλλα τούτοις γε παραπλησίως, κAκεr θεωροrτο Cν περί τό α‰τό καλ™ς τό τε δεικνύμενον καί δι’ ο Tκεrνο δείκνυται.  </w:t>
      </w:r>
    </w:p>
    <w:p>
      <w:pPr>
        <w:pStyle w:val="Normal"/>
        <w:rPr/>
      </w:pPr>
      <w:r>
        <w:rPr/>
        <w:t xml:space="preserve">²Ισασιν οt κεκαθαρμένοι τήν καρδίαν διά τεκμηρίου τ\ς Tγγινομένης Tν Uαυτοrς tερ@ς φωτοφανείας  …τι Vστι Θεός καί οzον φ™ς Tστι, μ@λλον δέ πηγή φωτός νοεροˆ τε καί Aΰλου. Διό καί χάριν uσασιν ο‰χ Uαυτοrς, Aλλά τ¨ φωτίζοντι, žσπερ ο‰δέ τ¨ Aέρι χάρις αsσθητ™ς πεφωτισμέν¤, ο‰ γάρ _ λαμπρότης Tστίν α‰τοˆ, Aλλά τοˆ φωτίζοντος _λίου, τοˆ δ’ Aέρος μόνον τό διαφανές Tπίχαρι, ›ς καί τοrς θεοφόροις τό διά καθαρότητα καρδίας δεικτικόν τ\ς νοερ@ς Tλλάμψεως. Δύνανται καί οt μή πρός τοˆτο θεωρίας Aναβεβηκότες Tκ τ\ς περί πάντα προμηθείας τόν κοινόν προμηθέα συνορ@ν, Tκ τ™ν Aγαθυνομένων τήν α‰τοαγαθότητα, Tκ τ™ν ζωοποιουμένων τήν α‰τοζωήν, Tκ τ™ν σοφιζομένων τήν α‰τοσοφίαν καί Bπλ™ς Tκ πάντων τόν τά πάντα ƒντα καί Šπεξgρημένον καί Šπερανιδρυμένον πάντων, τήν πολυώνυμον Tκείνην καί Aκατανόμαστον Šπερούσιον ο‰σίαν. Τί ον, ο‰ ταˆτα πάντα περί Xν Tκεrνο Aΰλως θεωρεrται, (σελ. 426) …,τι ποτέ Tστιν Tκεrνο; Τί δέ, ο‰ διά τούτων οzα τεκμηρίων Aψευδής γίνεται Aπόδειξις …τι Vστι τις προαγωγεύς καί προμηθεύς προάναρχον Bπάντων, παντοδύναμος, παντεπίσκοπος, πανάγαθος, παναίτιος, Šπερφυής; ’Εγώ μέν οyμαι καί πάνυ γε οuομαι καί ο‰δ’ Cν οyμαι Vχειν Aντειπεrν. Οτω τοίνυν καί _μεrς ‚μοίως, τεθεολογημένον Tπί τοˆ τ\ς πίστεως συμβόλου περί τε τοˆ Υtοˆ καί τοˆ Bγίου Πνεύματος, καί τοˆ μέν γεγενν\σθαι Tκ τοˆ Πατρός κηρυττομένου, τοˆ δέ Tκπορεύεσθαι Tκ τοˆ Πατρός, Aμφοτέροις τό Tκ μόνου τοˆ Πατρός Tφαρμόζεσθαι συνάγομεν, Tκ τ™ν στερον ‚μοίως τεθεολογημένων τά προαιωνίως κατά τοˆθ’ ‚μοίως Šπάρχοντα δεικνύντες.  </w:t>
      </w:r>
    </w:p>
    <w:p>
      <w:pPr>
        <w:pStyle w:val="Normal"/>
        <w:rPr/>
      </w:pPr>
      <w:r>
        <w:rPr/>
        <w:t xml:space="preserve">Ο‰ μήν Aλλ’ εs καί τοσαˆτα περί τούτου σοι γεγράφαμεν, Aλλ’ ο‰ πάνυ διοισόμεθα εuθ’ Bπλ™ς δεrξιν εuτε Aπόδειξιν τούς τοιούτους λόγους λέγει τιςΩ μόνον στεργέτω τήν δι’ α‰τ™ν φωτός τρανότερον Tκφαινομένην AλήθειανΩ σοˆ δ’ Xνεκα συνηγορήσαμεν τj Aποδείξει, οzον Aπολογίαν Šπέρ ταύτης ποιησάμενοιΩ τούς γάρ Tμούς κατά Λατίνων διά γραμμάτων λίαν Tπανοˆντος λόγους, Šπειδόμενος τήν εs καί μή κατά λόγον …μως Šφέρπουσαν μέμψιν τj Tπιγραφj, ›ς Cν μή πρός τόν Tπαινέτην Aναφέροιτο Aπετριψάμην. ΄Ιν’ ον καί σέ κριτήν Aξιόχρεων τούτου τοˆ νόματος ποιήσωμαι παραθήσομαι τάς διαφοράς τοˆ τε Aποδεικτικοˆ καί διαλεκτικοˆ συλλογισμοˆ. Σόν δ’ Vστι σκοπεrν καί Aδεκάστως κρίνειν τίνι μ@λλον προσήκουσιν οt περί θείων δογμάτων συντιθέμενοι, καί μάλισθ’ …ταν τήν _μ™ν α‰τ™ν ε‰σεβ\ καί Aκλιν\ περί Θεοˆ δόξαν Tκτιθώμεθα. ‘Ο μέν ον περί τό Aναγκαrον καί Aεί ƒν καί Aληθές ƒν καί Aεί ›σαύτως Vχον, ‚ δέ διαλεκτικός περί τό Vνδοξον καί πιθανόν καί πεφυκός Cλλοτε Cλλως Vχειν καί νˆν μέν ƒν, νˆν δ’ ο‰κ ƒν, καί  ποτέ μέν Aληθές, ποτέ δέ μή. Ποˆ ποτ’ Cρα τά θεrα (σελ. 428) δεχομένη, καί …τι διαιρεrται, κCν μή καθ’ Uαυτήν, διό καί Tν τj διαιρέσει μένει Aδιαίρετος, καί …τι κAν τ¨ διαιρετ¨ μίαν καί Aδιαίρετον Vχει τήν Aρχήν, διό κAν τούτ¤  εzς Θεός, καί …τι δημιουργός καί …τι προνοητής καί …τι συνοχεύς καί τ’ Cλλα …σα τούτοις …μοια, Vστιν ›ς δέον εyναι ζητοˆντας τάς αsτίας, αw καί αται τ™ν περί Θεοˆ Cν εyεν, Tφικέσθαι τ\ς εŠρέσεως, σύν Θε¨ δ’ Tφικομένους, ο‰ διαπορητικ™ς Vτ’ Vχειν aτοι διαλεκτικ™ς, Aλλ’ Aποδεικτικ™ς Tπίστασθαι καί πρός Uτέρους τήν θείαν διά λόγου μετοχετεύειν Tπιστήμην. Εs δέ μή Tφικοίμεθα, τούς μέν τj πίστει Aσθενοˆντας δυνάμει λόγων cκιστ’ Vχομεν Tπιρρωννύειν, α‰τοί δέ διά τ\ς πίστεως Tπιστημόνως Vχομεν. Ο‰ γάρ Aποδείξεσι τό π@ν πιστεύομεν, ο‰δέ τό μυστήριον δεrν οsόμεθα τεχνογραφεrσθαι τ\ς πίστεως, ο‹θ’ _μεrς, ο‹θ’ οt πρό _μ™ν διά λόγου τ¨ λόγ¤ τ\ς Aληθείας συνηγορήσαντες, Aλλά κAν τούτ¤ δείκνυμεν τοˆ λόγου τ\ς Aληθείας τό sσχυρόν καί τοrς κατά τι τούτου χωλεύουσιν Tπανορθώσεως παρέχομεν Aφορμήν καί τοrς ρθοτομοˆσι τοˆτον Aσφαλείας Šπόθεσιν.  </w:t>
      </w:r>
    </w:p>
    <w:p>
      <w:pPr>
        <w:pStyle w:val="Normal"/>
        <w:rPr/>
      </w:pPr>
      <w:r>
        <w:rPr/>
        <w:t>‘</w:t>
      </w:r>
      <w:r>
        <w:rPr/>
        <w:t xml:space="preserve">Ο δέ διακομίσας Šμrν τούς Tπί τούτοις λόγους Tκείνους, τά πάντα καλός κAγαθός καί τήν πολιτείαν  εuπερ τις θεοφιλής καί _μrν διά τοˆτο προσφιλής ’Ιωσήφ, Tπί τήν Tπάνοδον σπεύδων, α‰τοσχεδίους σχεδόν cρπασε παρ’ _μ™ν, οzον Aρτιτόκους παrδας, μή τυχόντας τ\ς προσηκούσης φροντίδος. ’Αλλ’ Tπεί πρός Aληθείας Aπόδειξιν, Aλλ’ ο‰ κάλλους Tπίδειξιν Tξενηνόχαται, παρά τοˆτ’ οyμαι καί παρά τ\ς σ\ς Tπαινοˆνται σοφίας. ’Εκεrνό γε μήν Tπί νοˆν σε λαβεrν, ›ς _μεrς Tκ πολλοˆ τήν Aνωτάτω σοφίαν ποθήσαντες, μ@λλον δέ πρός τόν α‰τ\ς πόθον παρά τ\ς Aνωτάτω φιλανθρωπίας Tφελκυσθέντες, παντοίου λόγων εuδους καί τ\ς κατ’ α‰τά μελέτης Aφέμενοι, ταύτg προσανέχομεν διά βίου, (σελ. 432) καί τοˆτ’ εsσίν οw συνίσασιν _μrν καί συμμαρτυρήσουσι παρ’ Šμrν πολλοίΩ καί σύ δέ α‰τός ο‰κ Aνεπιγνώμων …σα Tμαυτόν Vχω πείθειν. Παρεrται δέ _μrν τ’ Cλλ’ Eπαντα Tξ Aνάγκης, Tπειδήπερ Tν τj πάντων Aποκτήσει καί καί τj πάντων Tπιλήσει τά κατ’ Tκείνην τήν σοφίαν συνίστασθαι πέφυκεν, žσπερ κAν τj πάντων Aφαιρέσει Tν Šπεροχj τινι τό θεrον νοεrται. ’Αλλ’ ο‰κ uσον τούτ¤ τ\ς σοφίας Tκείνης τό τέλοςΩ Tντεˆθεν μέν γάρ τά Aπεμφαίνοντα τ¨ Θε¨ διανοεrται ‚ νοˆς, Tκεr δ’ Vργ¤ τάς θείας  Tμφάσεις νοερ™ς ‚ νοˆς δέχεται, Vσοπτρον Aκηλίδωτον Θεοˆ καί œν καί Aεί γινόμενος. ΚCν _μεrς τ™ν μέν περί λόγους Tπιστημ™ν Tπιλελήσμεθα σχεδόν παντάπασιν, εs καί χρείας Tπειγούσης ο‰χ Uκόντες εyναί τινα τούτων Aναλαμβάνειν ›ς Tνόν πειρώμεθα, διό καί τάς Aττικάς Tκεrνας χάριτας καί τό λίαν Vντεχνον τ\ς Tξαγγελίας Aπειπάμεθα, τ\ς δέ Aληθιν\ς σοφίας ο‰δέν a μικρόν κατειλήφαμεν, Aλλ’ οzον εsς σμήν μύρου τρέχομεν, α‰τό τό μύρον ο‰κ Tν χερσίν Vχοντές πω.  </w:t>
      </w:r>
    </w:p>
    <w:p>
      <w:pPr>
        <w:pStyle w:val="Normal"/>
        <w:rPr/>
      </w:pPr>
      <w:r>
        <w:rPr/>
        <w:t>‘</w:t>
      </w:r>
      <w:r>
        <w:rPr/>
        <w:t xml:space="preserve">Ο δέ τόν πόθον τοˆτον _μrν Šπερβολj φιλανθρωπίας Tνθείς καί τέλος Aτέλεστον διά τούς οsκτιρμούς α‰τοˆ παράσχοι τ\ς μελλούσης Aμβροσίας Aρχήν. Τοˆτο καί α‰τός _μrν σύνευξαι καί _μεrς Tπευχόμεθά σου τj Aρετj καί θεός Cνωθεν Tπίκουρος καί Tπήκουος εuη. </w:t>
      </w:r>
    </w:p>
    <w:p>
      <w:pPr>
        <w:pStyle w:val="Normal"/>
        <w:rPr/>
      </w:pPr>
      <w:r>
        <w:rPr/>
        <w:t xml:space="preserve"> </w:t>
      </w:r>
    </w:p>
    <w:p>
      <w:pPr>
        <w:pStyle w:val="Normal"/>
        <w:rPr/>
      </w:pPr>
      <w:r>
        <w:rPr/>
        <w:t xml:space="preserve">Β'  ΠΡΟΣ ΑΚΙΝΔΥΝΟΝ  (Σελ. 334)  </w:t>
      </w:r>
    </w:p>
    <w:p>
      <w:pPr>
        <w:pStyle w:val="Normal"/>
        <w:rPr/>
      </w:pPr>
      <w:r>
        <w:rPr/>
        <w:t xml:space="preserve"> </w:t>
      </w:r>
    </w:p>
    <w:p>
      <w:pPr>
        <w:pStyle w:val="Normal"/>
        <w:rPr/>
      </w:pPr>
      <w:r>
        <w:rPr/>
        <w:t xml:space="preserve">ΠΕΡΙ ΤΗΣ ΤΟΥ ΒΑΡΛΑΑΜ ΕΝ ΤΟΙΣ ΔΟΓΜΑΣΙ ΔΙΑΦΟΡΑΣ </w:t>
      </w:r>
    </w:p>
    <w:p>
      <w:pPr>
        <w:pStyle w:val="Normal"/>
        <w:rPr/>
      </w:pPr>
      <w:r>
        <w:rPr/>
        <w:t xml:space="preserve"> </w:t>
      </w:r>
    </w:p>
    <w:p>
      <w:pPr>
        <w:pStyle w:val="Normal"/>
        <w:rPr/>
      </w:pPr>
      <w:r>
        <w:rPr/>
        <w:t>‘</w:t>
      </w:r>
      <w:r>
        <w:rPr/>
        <w:t xml:space="preserve">Ο μέν τ\ς Uαυτοˆ περί τό κατηγορεrν Uτοιμότητός δε καί δεινότητος _μ@ς Šπόθεσιν Tνστησάμενος, πρός _μ@ς τούς λόγους Aποτεινομένους Tκπέμψας καί γραμμάτιον προσεπιστείλας ταύτην Tπαγγέλον δοˆναι οt χάριν, εu τις _μrν Šπολέλειπται λόγος, μή πρός Xτερον, Aλλά πρός α‰τόν cκειν παρ’ _μ™ν, δυσίν Aνθολκαrς, τj τε τοˆ πράγματος αsτήσει, τήν Aπολογίαν Tφ’ Uαυτόν Tπισπασάμενος διετέλεσεν. ’Επεί δέ καί τ¨ σ¨ νˆν πρός _μ@ς γράμματι τ™ν α‰τ™ν σχεδόν λόγων δεr, κAπί τοσοˆτο τούτων TρLς ›ς καί δι’ ε‰χ\ς _μrν τάς πρός τό γράφειν Tπιπέμπειν Aνάγκας, καί ταˆθ’ žς γε α‰τός Cν φαίης μηδ’ Cγαν ε‰πρεπεrς ο‹σας, Tπεί τοίνυν οτω κατ’ Cκρας Uάλως τj δυνάμει τοˆ πόθου καί σοί τόν α‰τόν Aπολογητικόν Vπεμψα. Τοˆτον τοίνυν Tμμελ™ς Aναγνούς, εuσg μή το‰μόν α‰τοˆ ζητοˆντά με μόνον, Aλλά καί τό Šμέτερον, καί μηδ’ Aμφότερον τοˆτο μόνον, Aλλά καί Šπέρ τ™ν θεοφόρων καί κοιν™ν _μrν πατέρων Tξειργασμένον. Δίελθε τοίνυν ο‰χ Eπαξ, Aλλά καί πολλάκις, ›ς Tναποθεrο τ¨ τ\ς ψυχ\ς σοι ταμεί¤ τά λυσιτελ\ δόγματα, καί τ™ν λόγων Aναμνήσθητι τ™ν Tμ™ν, ος πολλούς πολλάκις Tποιησάμην πρός σέ συνόντα, καί τήν, καί τήν Aπό τ\ς Vξω φιλοσοφίας κενήν Aπάτgν p δυνάμεως Vχεις φυλάττουΩ μ@λλον δέ καί σαυτόν νˆν Aνακαθάραι σπεˆσον, tλαστηρίοις τε ε‰χαrς καί περιρραντηρίοις Šγιαίνουσι λόγοις χρησάμενοςΩ Aνιέρου γάρ γνώσεως κεκοινωνηκέναι δοκεrς τ¨ μή Aντικεrσθαι λόγ¤, μηδέ (σελ. 436) γοˆν Aπαρέσκεσθαι γνώμg, θαυμάζοντα δέ φαίνεσθαι τόν εsς τήν τοˆ Aγαθοˆ Πνεύματος Tνέργειάν τε καί χάριν τήν τοˆ Βελίαρ παραγνωρίσαντα. </w:t>
      </w:r>
    </w:p>
    <w:p>
      <w:pPr>
        <w:pStyle w:val="Normal"/>
        <w:rPr/>
      </w:pPr>
      <w:r>
        <w:rPr/>
        <w:t xml:space="preserve">Καίτοι τόν Cνδρα τήν περί λόγους δεινότητα καί α‰τός τ™ν Aρίστων cγημαι καί πρός καλοκαγαθίαν τρόπων ε πεφυκέναι πείθομαι καί ο‰κ Vσθ’ …πως Vχω μή φιλεrν, ο‰ μήν καί χαρίζεσθαί τι τ™ν δεόντων πόρρω, καί ταˆτ’ Tν τοrς περί Θεοˆ καί τ™ν θείων δόγμασι καί ρήμασιΩ ο‰ γάρ πρός Aληθ™ς φιλοˆντος a παρέχειν a τόν μή παρέχοντά τι τ™ν τοιούτων Cφιλον _γεrσθαιΩ Aλλά πρό τ™ν φίλων θετέον τόν φίλιον, καί ταύτην οuεσθαι φιλίαν μόνην c τ\ς αsτίας Tκείνης Tξ\ται κAκεrθεν τε Aφικνεrται καί δι’ Aλλήλων τ™ν φιλούντων ο‰ρανομιμήτως περινοστοˆσα, κατά τήν τ\ς θείας μουσικ\ς Bρμονίαν Tν διπλόg περιφορ@ς Aντεπιφερομένης ε‰μεν™ς, πρός Θεόν Uκατέρωθεν Tπανέρχεται καί τηρεr τήν tεράν ταύτην καί ο‰ρανίαν στροφήν AεικίνητονΩ τήν δέ ρέουσαν ταύτην καί τό κατώτερον Aεί ζητοˆσαν, (οτω γάρ καί ρυήσεται), καί διά τοˆτο πάντα χαριζομένην, φιλίας Vκπτωσιν μ@λλον a φιλίαν Tμοί καλεrν Vπεισι.  </w:t>
      </w:r>
    </w:p>
    <w:p>
      <w:pPr>
        <w:pStyle w:val="Normal"/>
        <w:rPr/>
      </w:pPr>
      <w:r>
        <w:rPr/>
        <w:t xml:space="preserve">Ταˆτ’ Cρα καί μακρούς νˆν Aντεπεξάγω λόγους, ‚ μήτ’ Tκμαθών, μήτ’ Aρτίως μανθάνων καί, τό σύμπαν εsπεrν, ‚ μηδέν εsδώς, καί τοˆτ’ α‰τό βίον Tμαυτ¨ σχεδόν θέμενος, πρός τόν μεμαθηκότα καί  μανθάνοντα καί λέγειν Cκρως εsδότα καί τοˆτο πεποιημένον Tμμελές βίου μέλημα. Κατέσχον δ’ …μως ›ς Vσχον TμαυτόνΩ uσθι γάρ με μή κατά σχολήν a σπουδήν, Aλλ’ Tκ τοˆ προχείρου τήν Aπολογίαν πεποιημένον καί τά πλεί¤ τ™ν πρός Tμέ τ¨ Βαρλαάμ γραμμάτων καί λόγων μειζόνων Aφορμάς καί λαβάς παρέχοντα καταλελοιπότα, τοˆτο μέν τj τ™ν θείων αsδοr, τοˆτο δέ τj τοˆ διώκοντος _μ@ς φειδοrΩ καί μήν Vστιν E καί σκέψεως Tδεrτο (σελ. 438) συντονωτέρας τε καί μακροτέρας a κατά τόν Aπό τοˆ διακομισθέντος γράμματος Cχρι τοˆ καθ’ …ν Aντιγεγράφαμεν χρόνονΩ προσδόκιμος γάρ eν ε‰θύς μετά τήν Aφ’ Šμ™ν ›ς _μ@ς Tπάνοδον τοˆ σοφοˆ καί χρηστοτάτου Θετταλοˆ Νείλου ‚ τήν οsκονομίαν α‰τοˆ διαδεξόμενος καί παρ’ _μ™ν πρός Šμ@ς TλευσόμενοςΩ νˆν μέν ον πρό σου προθύμως …ν λόγον ‚ βραχύς Καθ’ Uλληνικ\ς Tποψίας καί τ™ν ταύτην σεμνυνόντων Tσχεδίασε χρόνοςΩ τρίτον δ’ Cν Tπιστείλωμεν, μ@λλον δέ Aντεπιστείλωμεν, τοιοˆτος Vσται, ›ς μηκέτι δεrσθαι τετάρτου, aν κάι οt  παρ’ _μrν πατέρες Tνδ™σι.  </w:t>
      </w:r>
    </w:p>
    <w:p>
      <w:pPr>
        <w:pStyle w:val="Normal"/>
        <w:rPr/>
      </w:pPr>
      <w:r>
        <w:rPr/>
        <w:t xml:space="preserve">Σύ δέ τόν φιλόσοφον _μrν παίδευε μή θρασύ τι καί παράβολον Oττειν τίκτοντα, τήν συμπεφυκυrαν τj φιλοσοφίI, καθάπερ τινά σκευήν, ε‰λάβειαν Aποδυόμενον (α‰τός τε γάρ Tνασχημονεr καί τοrς τόκοις λυμαίνεται καί _μ@ς πρός τούς Aπό γνώμης ε uσθι τραχυτέρους Tκβιάζεται λόγους), διά μακροˆ δέ νˆν Tπαινέτην τε καί ζηλωτήν Aναφανέντα πάντων τ™ν πάλαι καθ’ ΄Ελληνας σοφ™ν καί σοφιστ™ν, ο‰ θαυμαστόν εyναί τι καί α‰τόν καινόν καί κοινόν συμφόρημα τ™ν Uκατέροις καί Tν Uκατέροις διαφόρωνΩ ― δή κAκείνων Šπ’ Aλλήλων Aνατρεπομένων, α‰τός Šφ’ Uαυτοˆ τοˆτο πάσχων Tξεληλεγμένος fττον uσως Aχθεσθείη Cν.  </w:t>
      </w:r>
    </w:p>
    <w:p>
      <w:pPr>
        <w:pStyle w:val="Normal"/>
        <w:rPr/>
      </w:pPr>
      <w:r>
        <w:rPr/>
        <w:t xml:space="preserve">Εs μέν γάρ Tφιέμενός τε καί Aγωνιζόμενος μή μέγα δεrξαι ƒν Bμάρτημα τήν τ\ς Aρχ\ς διπλόην, εyτ’ ο‰κ Vχων τ™ν κατ’ Tπιθυμίαν Aπορεrν, καθ’ _μ™ν Tγείροι τόν θυμόν καί τούς ‚μογενεrς Šποκρινόμενος Aντιλέγειν τοrς _μετέροις Tγχειροίη καί τήν καθ’ _μ@ς Aπόδειξιν δειν™ς καί διά μακρ™ν κακίζοι λόγων καί Uαυτόν Tξαίροι λίαν, ›ς Tξευρόμενον καί Tξειπόντα τό κατ’ ’Αριστοτέλην Šπέρ Aπόδειξιν Tπί Θεοˆ, μηδέπω καί τήμερον Tκπεφασμένον, εs μέχρι τούτων Tξέβαινεν α‰τ¨ ‚ λόγος, ο‰κ Cν ^ξιώθη παρ’ _μ™ν AπολογίαςΩ νˆν δ’ ο‰κ οyδ’ …,τι παθών, τούς τε (σελ. 440) θεοφόρους πατέρας λεληθότως διασύρει καί τούς κατά Σωκράτην τε καί Πλάτωνα θεότας καί πεφωτισμένους Aναγράφει, προβαλλόμενος καί ρητά Eττα τούτων, δι’ £ν οτοι τοιοˆτοι μαρτυροˆνται. Τοˆτο τοίνυν πάντων μ@λλον ο‰κ Aφ\κέ με πεδ\σαι τήν γλ™τταν σιωπj καί καταπροδοˆναι τούς κοινούς προστάτας καί Aντεισοικίσασθαι τούς Tκ παλαιοˆ Tκβεβλημένους ›ς βεβηλωμένουςΩ Tπεί δ’ Tπ\ν Aντειπεrν Aνάγκη, προαπολύσασθαι τ™ν Aκολούθων eν καί τά δι’ Aπόδειξιν Tγκλήματα καί πρό τούτων δεrξαι ›ς ο‰δέν προσεκρούσαμεν τ¨ συκαοφαντικ™ς Tπιθεμέν¤, πρός δέ τούτοις καί τά νˆν αθις Tν τοrς Tκείνου λόγοις cκιστα συμβαίνοντα τj τ\ς ε‰σεβείας AκριβείI πεπαρρησιασμένως TπελέγξαιΩ φιλίας γάρ a δέους Xνεκα τά τοιαˆτα σιωπ@ν ο‰κ Cμεινον.  </w:t>
      </w:r>
    </w:p>
    <w:p>
      <w:pPr>
        <w:pStyle w:val="Normal"/>
        <w:rPr/>
      </w:pPr>
      <w:r>
        <w:rPr/>
        <w:t>’</w:t>
      </w:r>
      <w:r>
        <w:rPr/>
        <w:t xml:space="preserve">Αλλά καί τά Λατίνων Tν τ¨ Šποκρινομέν¤ τAκείνων Aνελεrν τ™ν Aναγκαιοτάτων ƒν ε‰φυ™ς Tνήρμοσται τοrς λόγοιςΩ οτω γάρ καί τAμά πρός Tκείνους πρότερα διαδείκνυται Aνώτερα τοˆ Tπηρεάζειν TγχειροˆντοςΩ ο‰δέ γάρ τούς Λατίνους α‰τούς ^λπίκαμεν τά παρ’ _μ™ν οuσειν σιωπj, Aλλά προσδόκιμοι μέν _μrν eσαν Aντιλέξοντες, ε‰περίτρεπτα δ’ …μως, οwα καί ‚ τούτους Šποκρινόμενος α‰τός Aρτίως, ― δή καί χάριν uσμεν, E δή ποτ’ Vμελλον Tκεrνοι λέξειν, Aφορμήν Tν τούτ¤ σχόντες Aνατρέψαι νˆν. ‘Ως μέν ον Xκαστα Tξείργασται, ‚ λόγος σε διδάξει.  </w:t>
      </w:r>
    </w:p>
    <w:p>
      <w:pPr>
        <w:pStyle w:val="Normal"/>
        <w:rPr/>
      </w:pPr>
      <w:r>
        <w:rPr/>
        <w:t xml:space="preserve">Προκείσθω δέ μή π@σιν, εs μή καί τAκείνου (κατ’ Tκείνου γάρ φερόμενος, εs καί AναγκαίωςΩ Aλλά πίστευσον ›ς ο‰ μετρίως παρά τοˆτο μ’ AνιL), τοrς φιλοˆσι δ’ …μως, καί μάλισθ’ …σοι κρίνειν διανοίας tκαν™ς γε Vχουσιν, ›ς ο‰κ Cν ‚ λόγος πάνυ τοι μεμπτέος εuη, τάχα δέ ο‰δέ πρός …ν TστιΩ κοινά γάρ σχεδόν ταˆτα τοrς περί λόγους Cγαν φιλοτιμουμένοις τά προσκόμματαΩ δεr μέντοι πρός Tπανόρθωσιν (σελ. 442) Aεί συμβάλλεσθαί τι τούς τήν περί α‰τ™ν φιλοτιμίαν καταλύσαντας. Τοrς ον ταˆτα κρίνειν tκανοrς π@σι πίστευσον τό σύγγραμμαΩ πολυειδοˆς γάρ πλάνης Vλεγχός Tστι σαφής καί κοινή τις εs χρή λέγειν Aνακάθαρσις a προφυλακή, τοrς μέν Vτι περί λόγους φιλοτίμως διατρίβουσι τ\ς Tκ λόγων παραλόγου δόξης προσγινομένης τj ψυχj, τοrς δέ πρός τήν τοˆ λόγου κρείττω σπουδήν δι’ _συχίας Aποδυσαμένοις προτροπή τε καί χύρωμα καί δεrγμα τ\ς Aπατηλ\ς εsσόδου τοˆ πλαν@ν Aεί Tπιχειροˆντος. Πρός δέ τούτ¤, καί …θεν Cν Tγγένοιτο τό Bπλανές δι’ λίγων διαρκ™ς Tνδείκνυται καί μικροˆ διά βραχέων τούς Uλληνικούς καί σατανικούς ƒγκους κατασπL, τήν τε καθ’ ΄Ελληνας Aπόδειξιν καί τό κατ’ α‰τήν Šπέρ Aπόδειξιν ^χρειωμένον Tξελέγχει καί Aνακαλύπτει τό βαρύ καί βαθύ σκότος τ™ν νοερ™ν κατ’ εsκείνους φωτισμ™ν.  </w:t>
      </w:r>
    </w:p>
    <w:p>
      <w:pPr>
        <w:pStyle w:val="Normal"/>
        <w:rPr/>
      </w:pPr>
      <w:r>
        <w:rPr/>
        <w:t xml:space="preserve"> </w:t>
      </w:r>
    </w:p>
    <w:p>
      <w:pPr>
        <w:pStyle w:val="Normal"/>
        <w:rPr/>
      </w:pPr>
      <w:r>
        <w:rPr/>
        <w:t xml:space="preserve">Α' ΠΡΟΣ ΒΑΡΛΑΑΜ  (σελ. 444)  </w:t>
      </w:r>
    </w:p>
    <w:p>
      <w:pPr>
        <w:pStyle w:val="Normal"/>
        <w:rPr/>
      </w:pPr>
      <w:r>
        <w:rPr/>
        <w:t xml:space="preserve">ΠΕΡΙ ΔΥΟ ΑΡΧΩΝ Η ΚΑΘ’ ΕΛΛΗΝΙΚΗΣ ΕΠΟΨΙΑΣ </w:t>
      </w:r>
    </w:p>
    <w:p>
      <w:pPr>
        <w:pStyle w:val="Normal"/>
        <w:rPr/>
      </w:pPr>
      <w:r>
        <w:rPr/>
        <w:t xml:space="preserve"> </w:t>
      </w:r>
    </w:p>
    <w:p>
      <w:pPr>
        <w:pStyle w:val="Normal"/>
        <w:rPr/>
      </w:pPr>
      <w:r>
        <w:rPr/>
        <w:t>‘</w:t>
      </w:r>
      <w:r>
        <w:rPr/>
        <w:t xml:space="preserve">Ως θρέμμα τ\ς Aνωτάτω περί λόγους παιδείας καί τ\ς φύσει σοφίας δ™ρον παρά Θεοˆ δι’ α‰τ\ς κεχαρισμένον _μrν, Tπίχαρι καί θυμ\ρες κρ@μμα Tπιστήμης καί νοˆ, διδακτοˆ καί Aδιδάκτου φωτόςΩ σέ τ™ν Uτεροδόξων _μεrς ο‰κ Vφθημεν εsπόντες, ›ς α‰τός sσχυρίζg, καί  μάρτυς _μrν ‚ παρ’ Šμrν _μέτερος λόγος, δι’ …ν εsς ταύτην cκειν διατείνg τήν δόξανΩ Tν α‰τ¨ γάρ φαμεν Tπί λέξεως ›ς «Aπεδεξάμεθά σου τάς πρός τούς κακοδόξους Tκείνους Aντιρρήσεις» καί ›ς διά τ\ς εsς Cτοπον Aπαγωγ\ς «κακ¨ τό κακόν sωμένους» τούς Λατίνους Vδειξας. Τί δ’ …ταν αθις Tρωτ™ντες προσεπάγωμεν …τι «τό ζητούμενον Aκούσομεν καί μεθ’ _δον\ς δήπου, τί γάρ ποτ’ Cν Cλλο προσδόκιμον _μrν εuη παρ’ Aνδρός Aκριβοˆς ε‰σεβείας πόθ¤ τήν Tνέγκουσαν Aπολιπόντος», ο‰ μετ’ Tγκωμίων Aναφερομένων εsς τήν σήν ε‰σέβειαν Tδείξαμεν, μηδ’ Tν Tλπίσιν Aποτρόπαιόν τι περί τ\ς σ\ς Aνεχόμενοι σοφίας; Τό δέ πρός τόν παρά τοˆ πευσόμενον παρ’ _μ™ν γραφόμενον ›ς «μετά τ\ς γινομένης Tπιεικείας τε καί παρρησίας, μ@λλον δέ φιλομαθείας Tρωτήσας, μάθε καί δίδαξον _μ@ς», μαθητι™ντος μ@λλον Tπιδείκνυται διάνοιαν a μεμφομένου. Καίτοιγε ›ς Tν\ν καταφορικ™ς Tθέλοντί μοι χρήσασθαι τ¨ λόγ¤ μή σμικρά τις Aφορμή τήν σήν Aγχίνοιαν cκιστα διαλέληθεν.  </w:t>
      </w:r>
    </w:p>
    <w:p>
      <w:pPr>
        <w:pStyle w:val="Normal"/>
        <w:rPr/>
      </w:pPr>
      <w:r>
        <w:rPr/>
        <w:t>’</w:t>
      </w:r>
      <w:r>
        <w:rPr/>
        <w:t xml:space="preserve">Εν δέ τοrς περί Aποδείξεως ο‰ τό Tμόν μόνον, Aλλά καί τό σόν Šγι™ς Vχειν Vδωκε νοεrν τοrς προσέχουσι τοrς εsρημένοις τόν νοˆν, εs καί α‰τός ο‰κ οyδ’ …πως, καθάπερ (σελ. 446) κηρ¨ τά ΅τα φραττόμενος, Aνήκοος ταˆτα παραλλάττεις. ’Εγώ μέν ον οτω τά πρός σέΩ σύ δέ με τίσι τε καί …σοις Tγκλήμασι περιβαλεrν Tσπούδακας οyσθα, μηδέ δείξας ƒλως οsόμενος μετρίως γοˆν _μ@ς πρός τάς καθ’ _μ™ν Tπαγωγάς, Aπαγωγάς δ’ εsπεrν οsκειότερον, Aπολογήσασθαι δύνασθαι, καί πολεμουμένοις Aνέβην aδη, καί σύν _μrν Uτέροις _μ™ν γε Xνεκα, μηδ’ _μrν α‰τοrς Tπαμύνειν Vχειν.  </w:t>
      </w:r>
    </w:p>
    <w:p>
      <w:pPr>
        <w:pStyle w:val="Normal"/>
        <w:rPr/>
      </w:pPr>
      <w:r>
        <w:rPr/>
        <w:t>’</w:t>
      </w:r>
      <w:r>
        <w:rPr/>
        <w:t xml:space="preserve">Εγώ δέ νικ@ν Tν τοrς τοιούτοις αsσχύνομαι καί ο‰κ Cν Aπελογησάμην, ο‰δαμ™ς γέ πως κατηγορούμενος, εs μή τήν Tμφαινομένην Tν τ¨ πρός _μ@ς σοˆ γράμματι μεταποι\σαι διενοούμην Aπέχθειαν. ’Αλλά γάρ τί πάθω; ²Αλογον καταλλαγήν πρός οτως Tλλογιμώτατον, οzος εy σύ, π™ς Aνέξομαι, καί συνεπηρεαζομένοις μοι τοrς Šπέρ Θεοˆ λογικοrς τ™ν πατέρων Aγ™σι π™ς ο‰χ p δυνάμεως Vχω συλλήψομαι, καί σέ γε α‰τόν συγκινδυνεύοντά μοι, πρός …ν ‚ λόγος, ›ς ‚ λόγος δείξει προϊών, π™ς σιωπj τόν φίλον καταπροήσομαι; Πεπαρρησιασμένος Vλεγχος εsρήνης βραβευτής. Θέλεις ο‰κοˆν σέ τοrς σοrς Tπιστήσω γράμμασι κριτήν; Καί τί ποτ’ Gρ’ cδιον φαίης Cν δήπου, τόν Tξενηνοχότα καί τ\ς ψήφου καθ\σθαι κύριον;  </w:t>
      </w:r>
    </w:p>
    <w:p>
      <w:pPr>
        <w:pStyle w:val="Normal"/>
        <w:rPr/>
      </w:pPr>
      <w:r>
        <w:rPr/>
        <w:t xml:space="preserve">Δύο τοίνυν Aπό τοˆ α‰τοˆ περί τοˆ α‰τοˆ κατά τό α‰τός δεικομίσθη μοι γράμματα, Tναντίως Vχοντα πρός CλληλαΩ τό μέν γάρ τοrς μή καλ™ς Vχειν δόξασιν Cριστά γέ φησιν Aντιτετάχθαί με καί ›ς Cν τις Vχοι κρίνειν Aνεπιφθόνως, τό δ’ Xτερον τοrς α‰τοrς αθις κάκισταΩ διαβάλλει γάρ Eπαντας τούς πρός Tκεrνά μοι λόγους. Οτως ον τ™ν πρός _μ@ς σου γραμμάτων Aντικειμένων καί δι’ Aλήλων Aναιρουμένων, … ταˆτα συγγεγραφώς τίνα δόξαν τοrς Tντυγχάνουσι τοˆ aθους Uαυτοˆ παράσχοιτ’ Cν χάριν; ’Αλλά τοˆτ’ Tατέον μή καί βλασφημίας γραφήν αθις Aποφερώμεθα.  </w:t>
      </w:r>
    </w:p>
    <w:p>
      <w:pPr>
        <w:pStyle w:val="Normal"/>
        <w:rPr/>
      </w:pPr>
      <w:r>
        <w:rPr/>
        <w:t xml:space="preserve">Τά γοˆν Šπ’ Aλλήλων συντριβέντα τί φhς, ›ς Aχρεrα (σελ. 448) σκεύη κεραμεοˆντα ρίψωμεν Cμφω; Καί π™ς Cν τοˆτο σύ γ’ Aποφήναιο περί τ™ν σ™ν διαιτητής προκαθήμενος, Aλλ’ ο‰χί βιάσg τάς ψήφους θάτερον γοˆν περισώσασθαί σοι τοrν γραμμάτοιν ποθ™ν, μ@λλον δ’ wνα μή τι πάλιν τ™ν ο‰ καλ™ν σοˆ πέρι φωραθ™μεν εsπόντες, ο‰ τό δίκαιον Tκκλίνων καί παραλογιζόμενος, Aλλ’ οzά τις λογικός Aετός Šψιπετής τήν διάνοιαν θάτερον περιποιήσg τ™ν γεννημάτων; Τί γάρ, εs μή καί λογική σοι φήνη παρείη, τοˆ περιφρονηθέντος Tπίκουρος Xτοιμος, ο‰δέ τοrς Aετοrς τούτου μέλει; Ποrον δ’ Gρά σοι τ™ν γραμμάτων οsκειώσg σαυτ¨; Τό γενναrον δήπουθεν καί μέγα καί μάλιστ’ Vχον Aντιβλέπειν _μrν ― τά κάκιστα σύνεστι. Τοˆτο δή σοι συνεπικρίνειν Aναγκαιότατον, ›ς Tπεί τ¨ παρερριμέν¤ τ™ν Tναντίων Aνεπιφθόνως, ›ς Vφης, κρίνοντι τά Cριστα _μrν μεμαρτύρηται, τό συνεστηκός Vτι σοι τοˆτο πρός φθόνον Eπαν συντεταγμένον Tστίν.  </w:t>
      </w:r>
    </w:p>
    <w:p>
      <w:pPr>
        <w:pStyle w:val="Normal"/>
        <w:rPr/>
      </w:pPr>
      <w:r>
        <w:rPr/>
        <w:t xml:space="preserve">Ο‰ μήν Aλλά καί τοˆ Aντιταγμένου διεζευγμένον καθ’ Uαυτό τοˆτ’ αθις τοˆ δικάζοντος δεrται, μή συμβαrνον Uαυτ¨, μηδ’ Aκολούθως Uαυτ¨ προσαγόμενον, Aλλά πρός Uαυτό παλλαχοˆ τε καί πολυτρόπως καί Šπέρ τ™ν μεγίστων μαχόμενον. ‘Ο γάρ Tν α‰τ¨ λέγων «μηδέν Cν Uαυτ¨ διαφέρειν εu τις Aπεκάλει τούς Tπί Λατίνους οsκείους λόγους Eπαντας λ\ρον», πρός τόν μηδέν μέν Xτερον τ™ν λαβήν Tχόντων προαγαγεrν εsς το‰μφανές Tθελήσαντα καί τ’ Cλλ’ Eπαντα προσεπgνεκότα, πρός Xν δέ καί τοˆτο μορίων σχεδόν το‰λάχιστον ο‰κ Aντιτεταγμένον, Aλλ’ ^πορηκότα καί ^ρωτηκότα (τάς γάρ Aντιθέσεις Uτέροις Aνεθέμεθα προσώποις) πρός τόν ον οτω μεθ’ …σης τ\ς Tπιεικείας αsτοˆντα τήν λύσιν τ\ς Aπορίας, μακρούς καί πικρούς Aντεπεξήγαγες λόγους, καί ταˆθ’ ›ς α‰τός Aνωμολογηκώς τυγχάνεις, Aποξέσας σοι (σελ. 450) τ™ν λόγων τό παρ’ _μrν Tν Tκείνοις Aμφισβητήσιμον ›ς Aναμφισβητήτως ο‰κ Aγαθόν.  </w:t>
      </w:r>
    </w:p>
    <w:p>
      <w:pPr>
        <w:pStyle w:val="Normal"/>
        <w:rPr/>
      </w:pPr>
      <w:r>
        <w:rPr/>
        <w:t xml:space="preserve">Εs γάρ ο‰δέν σοι διαφέρει, ΅ χρηστέ, εu τις λ\ρον Aποκαλεr σου τούς λόγους καί πρός τήν παρ’ Aνθρώπων δόξαν δειν™ς οτως Vχεις Aνεπιστρόφως, τίνος Xνεκεν, ›ς α‰τός φhς, Tκβέβληκάς σου τ™ν λόγων Tκεrνο, εs μή τήν χείρω καί α‰τός περί α‰τοˆ δόξαν εuληφας; Τί δ’ εs καί “σκανδάλου”, καθάπερ α‰τός εyναι φhς, “αuτιον”; ·Αρα τοˆτο μικρόν; Ο‰κ Cρ’ Tκβεβλ\σθαι δίκαιον μόνον, Aλλά καί «εsς κˆμα ριφ\ναι πολυφλοίσβοιο θαλάσσης», μ@λλον δ’ wν’ ›ς «μόλυβδος καταδύση» μωσαϊκ™ς εsπεrν «Tν δατι σφοδρ¨», ε‰μεγέθει λίθ¤ προσδεθέν πρότερον, Vπειτα δοθ\ναι τοrς κύμασιν. ’Αλλ’ ΅ τήν σοφίαν εyπερ τις περιττέ σύ, εs τοˆθ’  ‚πωσδηποτοˆν Aφhρηκάς σου τ™ν λόγων Tκείνων, τίς σοι χρεία τ\ς Šπέρ α‰τοˆ τοσαύτης Vπειτα μακρηγορίας, Aφ’ fς σοι συμβέβηκεν ο‰κ Vξω μόνον σκοποˆ κατά τήν παροιμίαν τοξεύειν, Aλλ’ Aσκόπως παντάπασιν; ²Ηρθη γάρ, ›ς τούς πολυστίχους σοι λόγους τελευτ™ν Tξεκάλυψας μετά τά σκώμματα τ™ν σκανδαλιζομένων καί τήν σήν διαπεπονημένην σκέψιν, πρός … τείνουσιν Tκ τοˆ μέσου παντάπασιν, ›ς Aπερισκέπτως Cρα πρότερον, οτως ‚ Aσκόπως λογογραφ™ν ματαιολογήσει.  </w:t>
      </w:r>
    </w:p>
    <w:p>
      <w:pPr>
        <w:pStyle w:val="Normal"/>
        <w:rPr/>
      </w:pPr>
      <w:r>
        <w:rPr/>
        <w:t xml:space="preserve">Σύ δ’ ο‰κ εsς μάταια, μικρόν γάρ aδη σοι τοˆτο, Aλλά καί πρός τAναντία περιετράπης, ο‰ μόνον Tν τοrς καθ’ _μ™ν λόγοις, Aλλά καί περί τ™ν κρειττόνων διαλεγόμενοςΩ τοˆτο δ’ Vπαθες Tκ τ\ς Aκαίρου πολυρρημοσύνηςΩ οtονεί γάρ τινι πολυταράχ¤ πνεύματι ταύτg σεαυτόν παραδούς καί πολυκινήτως Šπ’ α‰τ\ς Uκών Cκων σαλευόμενος, πολλά φεˆ προσκόμματα καί συντρίμματα διακεν\ς Vπαθες. ’Αλλ’ wνα μή καί α‰τός τοˆτο πάθω (πρός γάρ Xκαστα διαρκ™ς Aποκρινόμενος, ο‰κ Vσθ’ …πως τό πολύρρημον Tκφύγοιμ’ Cν (σελ. 452) «Tκ δέ πολυλογίας» κατά τό γεγραμμένον «ο‰κ Tκφεύξεται Bμαρτία) wν’ ον μή τοˆθ’ …περ Tγκαλ™ μ@λλον α‰τός κινδυνεύσω παθεrν, ταˆτα πάντα Aφείς, τάς πεποιημένας σοι καθ’ _μ™ν αsτίας Aπολύσομαι μόνον, καί τοˆθ’ ›ς Cν οzός τε ΅ διά βραχέων ποιήσομαι μηκύνειν cκιστα Tθέλων. ²Αλλωστε, καί τοˆ ποιοˆντος τό σκάνδαλον Tκ τοˆ μέσου γεγενημένου, περιττόν Cν εuη περί τούτου διαλέγεσθαι πάλινΩ εs δ’ Cρα τι συμπεσεrται τοrς καθ’ _μ™ν εsρημένοις τ™ν μή καλ™ς, žς γε _μεrς Cν νομίσαιμεν αθις, περί τ™ν θείων Tκπεφασμένων σοι, σύγγνωθι σημάναι καί περί τούτου δεrν οsηθεrσινΩ uσως κAκεrνα δι’ _μ@ς τούς περί τό ψος σοι τ\ς θεηγορίας φθάνειν ο‰χ tκανούς Aπαλείψεις, Tπισκευάσας αθις καί τόν πρός _μ@ς σου τουτονί λόγον. Εs δέ μετά τό Aπαλεrψαι καθ’ _μ™ν μακρά γράφεις, χαριj τά μέγισταΩ τοˆτο δ’ _μεrς μέν …μως ο‹τ’ Tπιτρέπομεν ο‹τε κωλύομενΩ σύ δ’ ›ς προπαρασκευασθείης μή χολ@ν εu τί σοι περιτραπείη τ™ν σ™ν, καί γάρ σόν.  </w:t>
      </w:r>
    </w:p>
    <w:p>
      <w:pPr>
        <w:pStyle w:val="Normal"/>
        <w:rPr/>
      </w:pPr>
      <w:r>
        <w:rPr/>
        <w:t>’</w:t>
      </w:r>
      <w:r>
        <w:rPr/>
        <w:t xml:space="preserve">Αλλά τίς _ πρώτη καί μέση καί τελευταία καθ’ _μ™ν σοι λαβή; «Σύ σαυτόν» φησιν «Tξαίρεις, ›ς τοrς Šπέρ _μ@ς Tντυχών». Πόθεν τοˆτ’ Vχεις δεrξαι; «Παρά τ™ν σ™ν» φησι «λόγων, Tξ £ν Šπεσημηνάμην εsλ\φθαί μοι τό προοίμιον Eπαν». ’Ανάγνωθι τό σον Tκ τ™ν _μετέρων μετειλημμένον καί _μ@ς, ›ς α‰τός φhς, Tξελέγχον προοίμιον, wν’ εsδ™μενΩ κCν Tκ τ™ν _μετέρων Šπάρχg τις μεγαληγορία, δικαίαν εyναι τήν καθ’ _μ™ν σου ταύτην κατηγορίαν ‚μολογήσομεν, εs δέ μή, σύ σα‰τοˆ καταψηφιj, πολυπλασίω περιτρέψας σαυτ¨ τήν νέμεσιν. «Σύ μέν τήν Aνωτάτω ποθήσας φιλοσοφίαν, μ@λλον δέ παρά τ\ς Aνωτάτω φιλανθρωπίας Tφελκυσθείς καί λόγων εuδους παντοίου καί τ\ς κατ’ α‰τά μελέτης Aφέμενος καί τοrς παραδείγμασιν aδη Tντυχών, Tπίσχες». Τό γάρ τοrς παραδείγμασιν aδη (σελ. 454) Tντυχεrν ο‰χ Tπιγινώσκω, βέλτιστε, τ™ν _μετέρων ŠπάρχονΩ Tν τούτ¤ δέ Tστι τά τ\ς καυχήσεως, cν διά παντός _μrν σύ τοˆ λόγου προφέρειςΩ ο‰ μόνον δ’ Bπλ™ς Xτερον τοˆτο τ™ν λόγων τ™ν Tμ™ν, Aλλά καί τ™ν Tπιεικ™ς Šπερεναντιουμένων Tκείνοις.  </w:t>
      </w:r>
    </w:p>
    <w:p>
      <w:pPr>
        <w:pStyle w:val="Normal"/>
        <w:rPr/>
      </w:pPr>
      <w:r>
        <w:rPr/>
        <w:t xml:space="preserve">Εs γάρ τοˆτο παράδειγμα Tνταˆθα λέγεις, … μύρον _μεrς Tκεr τροπικώτερον εuπομεν, Cκουσον νˆν γοˆν συνετ™ς. «‘Ημεrς τ™ν μέν περί λόγους Tπιστημ™ν Tπιλελήσμεθα σχεδόν παντάπασιν, τ\ς δέ Aληθιν\ς σοφίας ο‰δέν a μικρόν κατειλήφαμεν, Aλλ’ οzον εsς σμήν μύρου τρέχομεν, α‰τό τό μύρον ο‰κ Tν χερσrν Vχοντές πω». ·Αρ’ ο‰ ταˆτ’ Tπί λέξεως Tκεr κεrται; Σαφ™ς ον _μ™ν καταψεύδg τ™ν μήπω λεγόντων Tντυχεrν ›ς Tντυχεrν εsπόντων. Εs δ’ ›ς Tποθήσαμεν' εsποˆσι ταύτην Tπιτρίβεις τήν μέμψιν, …μοιόν τι ποιεr, žσπερ Cν εu τις μέγα φρονεrν Tπί σοφίI λέγg τόν Tς διδασκάλου φάμενον φοιτ\σαι καί συχνόν τούτ¤ χρόνον παρακαθίσαι διδάσκοντι, τj δ’ οsκείI δυσμαθείI μηδέν σχεrν παρακατασχεrν τ™ν διδαγμάτων Tκείνων. ΄Α τοίνυν καθ’ _μ™ν Tκ τ\ς σαυτοˆ προσθήκης συνήγαγες, τοˆτ’ Tφ’ …ν Aρτίως μεταχωρήσει σοί σκοπεrν Aφίημι.  </w:t>
      </w:r>
    </w:p>
    <w:p>
      <w:pPr>
        <w:pStyle w:val="Normal"/>
        <w:rPr/>
      </w:pPr>
      <w:r>
        <w:rPr/>
        <w:t xml:space="preserve">Καί τ\ς τελευταίας δέ _μ™ν ο‰κ Tπαΐεις ε‰χ\ς ‚ π@ν … τι τ™ν Aπευκτ™ν Tθελήσας καθ’ _μ™ν εsπεrν, «‚ τόν πόθον τοˆτον _μrν Šπερβολj φαλανθρωπίας Tνθείς καί τέλος διά τούς οsκτιρμούς α‰τοˆ παράσχοι»; Τέλος τοίνυν αsτοˆντες π™ς ο‰κ Aτελεrς Uαυτούς ƒντας uσμεν κατ’ Tκεrνο ο τό τέλος αsτοˆμεν; Τούς δ’ Aτελεrς _μ@ς α‰τούς εyναι λέγοντας π™ς α‰τός ›ς Šπερτελεrς εyναι λέγοντας νειδίζεις; ‘Ημεrς δ’ , ΅γαθέ, τοσοˆτον Aπέσχομεν τελείους Uαυτούς a νομίσαι a  προσειπεrν, (σελ. 456) ›ς καί τό τήν Aρχήν …λως προθυμηθ\ναι τ\ς πρός τό μυστικόν διδασκαλεrον Eψεσθαι φερούσης ο‰χ ^μ™ν α‰τ™ν φάναι, πρός δέ τήν Cνω φιλανθρωπίαν Eπαν AνενεγκεrνΩ εs δ’ Tκ τ\ς Cνω φιλανθρωπίας, ο‰κ Vτ’ Vργον _μέτερον ο‰δέ τοˆτο.  </w:t>
      </w:r>
    </w:p>
    <w:p>
      <w:pPr>
        <w:pStyle w:val="Normal"/>
        <w:rPr/>
      </w:pPr>
      <w:r>
        <w:rPr/>
        <w:t xml:space="preserve">Τ™ν ον προθυμηθέντων Cρξασθαι μόνον καί μηδέ τήν Aρχήν ταύτην οuκοθεν οsομένων, ›ς τό τέλειον Uαυτοrς προσμαρτυρούντων Tσπουδασμένως οτω καταλογογραφεrν, Gρ’ ο‰ συκοφαντίας περιφανοˆς; Τίς δέ σοι πιστεύσειεν Vτι τ\ς Aληθείας φροντίζειν, περί τ™ν κρειττόνων καί δυσθεωρήτων διεξιόντι, καταψευδομέν¤ σαφ™ς τ™ν οτω σαφ™ς Aναγεγραμμένων; Π™ς δ’ Cν καί τ\ς Aληθείας Tφίκοιτο περί τ\ς ƒντως Aληθείας διαλεγόμενος ‚ μή τ\ς Aληθείας πολύν ποιούμενος λόγον; ’Αλλά γάρ δεκάκις τοˆτ’ Tν Uνί λόγ¤ καθ’ _μ™ν ψευδ™ς προβαλόμενος, τοσαυτάκις δ\λος Tγένου τοrς π@σιν …θεν λαλεrς, πρός δέ τό Cληπτον τοrς _μετέροις λόγοις καιν¨ τρόπ¤ προσεμαρτύρησαςΩ εs γάρ εyχες Aληθ\ μέμψιν, Eπαξ εsς τούς κατηγόρους καταστήσας σαυτόν, τίς Gρά σοι χρεία τ\ς ψευδοˆς ταύτης eν καί τ\ς Aπό ταύτης Tπιθέσεως πρώτης;  </w:t>
      </w:r>
    </w:p>
    <w:p>
      <w:pPr>
        <w:pStyle w:val="Normal"/>
        <w:rPr/>
      </w:pPr>
      <w:r>
        <w:rPr/>
        <w:t xml:space="preserve">΄Ο δ’ μ’ Vπειτα κακίζεις ›ς τ¨ τέλει τοˆ παντός σοι λόγου φανερ¨ τυγχάνοντι τήν Tναντίαν α‰τός δόξαν περί σοˆ προσηκάμην, τοˆτο φανερ™ς AδιεκεrςΩ εs γάρ τοˆτ’ eν, ο‰κ Cν ^ρώτων, ο‰κ Cν ^πόρουν, Aλλά κατεψηφιζόμην ›ς Uτερόφρονος. ’Απορεrν δέ τότ’ Vπεισι π@σιν, …ταν τοrς φανεροrς καί Aνωμολογημένοις o τι τό μή συνLδονΩ τό τοίνυν Aπορεrν δεrγμα τοˆ μηδέν σοˆ πέρι φρονεrν Tθέλειν Aπώμοτον. Τό δέ «τήν Uτέραν Šπό τήν Uτέραν» σε σαφ™ς εsπεrν καί «_ διπλόη τ\ς Aρχ\ς», τοˆθ’ _μ@ς πρός τοrς Cλλοις ^νάγκασε πυνθάνεσθαι καί διαπορεrν, τί ποτέ σοι βούλεται (σελ. 458) «_ Tξ Aρχ\ς Aρχή», cν δή καί νˆν αθις θατέρω θεραπείαν TπινοεrςΩ τά γάρ Cλλα παρατρέχειν Šπέστην τήν Aρχήν.  </w:t>
      </w:r>
    </w:p>
    <w:p>
      <w:pPr>
        <w:pStyle w:val="Normal"/>
        <w:rPr/>
      </w:pPr>
      <w:r>
        <w:rPr/>
        <w:t xml:space="preserve">΄Ο τοίνυν Tφεξ\ς Cρτι τ¨ προτεθειμέν¤ γέγραφας, …τι «κCν τήν Uτέραν καί Tκ τ\ς Uτέρας καί Šπό τήν Uτέραν λέγω, Aλλ’ ›ς _γούμενος Xκαστον Tξ fς Tστιν …πως ποτέ Aρχ\ς, Šπό ταύτην καί Aναφέρεσθαι», εs μέν Xκαστον Bπάντων λέγεις τ™ν Aφ’ _στινοσοˆν Aρχ\ς, τοrς π@σι συντάττεις τά Šπέρ Eπαντα καί Aπό τ™ν κτιστ™ν περί τ™ν Aκτίστων Aξιοrς _μ@ς πείθειν, … πολύς ρέων καθ’ _μ™ν Vμπροσθεν Aπαγορεύεις παντάπασινΩ εs δέ τό Xκαστον τοˆτο πρός τήν Tξ Uτέρας Uτέραν δημιουργικήν Aρχήν Tπιφέρει, πλεrν a δύο τά Tξ Tκείνης _μrν σημαίνειςΩ τό γάρ “Uκάτερον” Tπί τ™ν μή Šπερβαινόντων τήν δυάδα λεγόμενον uσμεν, τρι™ν δ’ “Xκαστον” το‰λάχιστον λέγομεν. ’Επάφες δή σοι καί τούτ¤ τήν πολυχεύμονα γλ™τταν, Aλλά καί τό “Šπό” τήν Aρχήν Aναφέρεσθαί τιΩ τό γάρ “εsς” α‰τήν καί “πρός” α‰τήν τήν Aρχήν Uκατέραν τ™ν θεαρχικ™ν Šποστάσεων Aναφέρεσθαι καί παρελάβομεν καί κατέχομεν, τό δέ “Šπό” τοˆτο τήν Aναφοράν, wν’ οτως, εuπω, καταφοράν Aπεργάζεται καί το‰ναντίον παρίστησι τοˆ βουλήματοςΩ ο‰δέ γάρ τάς Tν φιλοσόφοις μοι πάλιν διαιρέσεις προάξεις καί τά κατ’ Tκείνας λεγόμενα, καίτοι κAν ταύταις Vχει τινά τοˆτο σημασίαν Šφέσεως. ’Αλλ’ ο‰ τοˆτο λέγω μόνον, Aλλ’ …τι μάλισθ’ …τι πόρρω ταˆτα τ\ς θεοπρεποˆς Tκείνης Aναφορ@ς τε καί προελεύσεως.  </w:t>
      </w:r>
    </w:p>
    <w:p>
      <w:pPr>
        <w:pStyle w:val="Normal"/>
        <w:rPr/>
      </w:pPr>
      <w:r>
        <w:rPr/>
        <w:t>’</w:t>
      </w:r>
      <w:r>
        <w:rPr/>
        <w:t xml:space="preserve">Ερεrς κAπί τούτων uσως «εsς μόνην σοι τήν λέξειν τό Bμαρτημα παρίστασθαι» καί παραιτήσεως cκιστα δεrν. ’Αλλά τό τ\ς λέξεως _μαρτημένον Tν τοrς τοιούτοις, ΅ σοφώτατ’ Aνδρ™ν, εsς _μαρτημένην Aπάγει τούς Aκροωμένους διάνοιανΩ ›ς ον ‚ γνούς καί μή σαφ™ς διδάξας Tν uσ¤ καί (σελ. 460)  εs μή Tνεθυμήθη τοrς Aκούουσιν, οτως ‚ γνοˆς ρθ™ς καί διημαρτημένως διδάξας Tν uσ¤ καί εs διημαρτημένως Vγνωκεν. Εs δέ κAνταˆθά σοι τό Bμάρτημα περί τήν λέξιν Tστίν, Aλλ’ ο‰ κAκεr περί λέξιν, περί δέ λόγους καί λόγους πολλούς, ος σύ καλ™ς ποιήσας Tξελών κατέλεξον τούς Aπαληλειμμένους, καί συνήσεις ‚πόσους. Ο‰ μήν Aλλ’ εuπερ Cρα καί εsς λέξιν σοι περιίστατο, καθάπερ α‰τός φής, τό Bμάρτημα, πόσην εsδέναι σε χάριν _μrν Tχρ\ν, οw διά τό πρός σέ σέβας καί τήν γιγνομένην _μrν ε‰λάβειαν ο‰χί σέ Bμαρτάνειν Aπεφηνάμεθα, προβαλλόμενοι δέ Aπορίαν σέ διδάσκαλον _μrν α‰τοrς Tπεστήσαμεν, τό γε εsς _μ@ς fκον; Σύ δ’ Aντί τοˆ διδάσκειν Tπεξέρχg καί χάριν φείλων τ\ς πρός σέ ε‰λαβείας, Aναίδειαν καί διαβολήν καί λοιδορίαν _μrν Aνταπέδωκας.  </w:t>
      </w:r>
    </w:p>
    <w:p>
      <w:pPr>
        <w:pStyle w:val="Normal"/>
        <w:rPr/>
      </w:pPr>
      <w:r>
        <w:rPr/>
        <w:t xml:space="preserve">΄Ην δ’ Aπολογίαν προτείνg, καίτοι ψυχράν οσαν καί τά πολλαχοˆ καί παρ’ _μ™ν α‰τ™ν Tξεληλεγμένα τ™ν Λατίνων ›ς Tξεληλέγχθαι Aδυνάτως Vχοντα προβαλλομένην, …μως δεχόμεθαΩ τήν γάρ Vλλειψιν α‰τ\ς τό δι’  … γέγονεν Tκβεβλημένον Aναπληροˆν διαγέγονεν. ΄Α δέ κατηγορεrς _μ™ν ›ς τούς ‚μογενεrς σοι διαβαλλόντων Tπί τ™ν δύο Aρχ™ν, σήν χάριν καί τοˆθ’ _μrν γέγονε τόν Aγνωμόνως διατεθένταΩ τό γάρ _μαρτημένον, Vστω δέ περί τήν λέξιν ›ς α‰τός φhς, θέλων Tξελέγξαι σαφ™ς (σιωπ@ν γάρ ο‰κ eν, περί Θεοˆ γάρ eν) wνα μή σοι προσάπτηται μέμψις, εsς Tκείνους δεrν Vγνων περιτρέψαι τούς λόγους. ΄Οτι γάρ Tκεrνοι μή δύο Aρχάς α‰τόθεν λέγουσιν εsδέναι με, μαρτυρήσει παρ’ Šμrν œν ‚ πρ™τος πρός α‰τούς _μέτερος λόγος Aπαντ™ν πρός Tκείνους οτωςΩ «‘Υμεrς δέ τί φατε οt τάς δύο λέγοντες Tπί τ\ς θεότητος Aρχάς; Τί γάρ, εs μή φανερ™ς τοˆτο λέγετε, Aλλ’ Tξ £ν λέγετε τοˆτο συνάγεται»; Λέγων ον Tκεr μή φανερ™ς τοˆτο λέγειν α‰τούς, π™ς Cν νˆν (σελ. 462) Šπέρ τούτου πρός α‰τούς Tποιούμην τόν λόγον, εs μή τό σόν βλάβος Šπολογιζόμενος ›ς Tνόν συσκιάσαι διενοούμην;  </w:t>
      </w:r>
    </w:p>
    <w:p>
      <w:pPr>
        <w:pStyle w:val="Normal"/>
        <w:rPr/>
      </w:pPr>
      <w:r>
        <w:rPr/>
        <w:t>’</w:t>
      </w:r>
      <w:r>
        <w:rPr/>
        <w:t xml:space="preserve">Αλλά μέν ον ο‰δ’ Vξω μοι λόγου παντελ™ς οτος ‚ λόγος, ο‰δέ διαβολή τελεία, žς γε ©ήθης, εs καί α‰τόθεν πρός Tκείνους TλέγετοΩ μή γάρ, ›ς Aπό Λατίνων œν, Aνεπιγνώμονας _μ@ς οuου τ™ν Tκείνοις Tσφαλμένων ρημάτων τε καί δογμάτωνΩ Aλλ’ εsσί μέν οw καί νˆν τοˆτο λέγουσι σαφ™ς αt δύο μία, …σοι τ™ν πρός α‰τούς Aπό τ™ν _μετέρων Aμελέτητοι συγγραμμάτωνΩ πρός δέ χρόνον tκαν™ν καί τοrς Tλλογιμωτάτοις α‰τ™ν Tπεχωρίαζε τοˆτο, καί μαρτυροˆσι τοˆτο τά παρ’ _μrν Tκείνων συγγράμματα δευτέραν λεγόντων Aρχήν τόν Υtόν τοˆ Bγίου ΠνεύματοςΩ ‚ τοίνυν λέγων τόν Υtόν ο‰κ Aρχήν μόνον, Aλλά καί δευτέραν, Gρ’ ο‰ δύο λέγει φανερ™ς Aρχάς; Εs δέ νˆν τοˆτ’ Aφ\καν, χάρις τοrς κατασιγάσασιν α‰τούς Aντιρρητικοrς τ™ν _μετέρων λόγοις, žσπερ καί τ¨ κατ’ Tπωνυμίαν Νικηφόρ¤ πρός α‰τούς πεφηνότιΩ μετά γάρ τούς Tκείνου πρός α‰τούς λόγους, ο‰κέτι τολμ™σιν οzς α‰τ™ν μέτεστί πως συνέσεως τ\ς Aπωλείας λέγειν _μ@ς, žσπερ _μεrς Tκείνους.  </w:t>
      </w:r>
    </w:p>
    <w:p>
      <w:pPr>
        <w:pStyle w:val="Normal"/>
        <w:rPr/>
      </w:pPr>
      <w:r>
        <w:rPr/>
        <w:t xml:space="preserve">Τό δέ Aπό τ™ν Tκείνοις συγχωρουμένων δεrν _μ@ς πρός α‰τούς διαλέγεσθαι, σύμφημι καί α‰τόςΩ μέχρι δ’ Cν μίαν πηγήν Aκούω, μίαν Aρχήν, μίαν θεογόνον θεότητα, καί τούς λέγοντας ταˆτα καί παρά Λατίνοις σεπτούς, Aπό τ™ν συγκεχωρημένων Λατίνοις πρός α‰τούς διαλέγομαιΩ παρ’ Uαυτοrς γάρ Vχουσι καί τιμ™σι ›ς θεηγόρους τούς ταˆτα λέγοντας περί τοˆ τ™ν φώτων Πατρός. Εs δέ καί τόν Υtόν θεογόνον Tφ’ _μ™ν Tροˆσιν, _μεrς Tροˆμεν Tκείνοις μή κατά τά συγκεχωρημένα σφίσι προάγειν τόν λόγονΩ _μrν δ’ Aπό τούτου κατασκευάζουσιν ο‰κ Vξω τ™ν κAκείνοις συγκεχωρημένων ‚ λόγος Vσται. ΄Α δέ σύ φhς, Tκείνους (σελ. 464) Šποκρινόμενος κAκείνους Šπέρ _μ@ς δικαι™σαι φιλονικ™ν, ›ς ‚ Υtός, εs καί πηγή, Aλλ’ Tκ πηγ\ς, καί ›ς fττον πηγή καί ›ς πρός θάτερον μόνον πηγή, ταˆθ’ _μεrς ο‹τε σοί ο‹τ’ Tκείνοις συγχωρήσομεν Aκολούθως Uαυτόrς οsομένοις λέγειν, μέχρις Cν διδασκάλ¤ χρ™νται τ¨ εsπόντι «μόνη πηγή τ\ς Šπερουσίου θεότητος ‚ Πατήρ»Ω ο‰δέ γάρ εyπε «μόνη πηγή ο‰κ “Tκ πηγ\ς”, ο‰δέ “μία μ@λλον πηγή”, ο‰δέ “μόνη Bπλ™ς πάσης θεότητος πηγή”. ΄Ωστε Tκεrνοι μέν τοrς παρ’ Uαυτ™ν συγκεχωρημένοις ο‰χ Xπονται, _μεrς δ’ Aπό τ™ν α‰τοrς συγκεχωρημένων πρός α‰τούς τούς λόγους ποιούμεθα,  μή συκοφαντικ™ς, žς γε α‰τός οuει, μηδέ παρά θύρας Aπαντ™ντες α‰τοrς.  </w:t>
      </w:r>
    </w:p>
    <w:p>
      <w:pPr>
        <w:pStyle w:val="Normal"/>
        <w:rPr/>
      </w:pPr>
      <w:r>
        <w:rPr/>
        <w:t xml:space="preserve">Τ¨ δ’ _μ™ν παραδείγματι συνεπιλαμβάνg πάντα τά τ™ν πατέρων παραδειγματικ™ς εsρημένα περί ΘεοˆΩ τί γάρ πρός τήν Aνείκαστον φύσιν Tκείνην Aφωμοιωμένον Tξευρεθήσεται; Εs δ’ eν καί τυχεrν, ο‰δ’ οτως Cν eν Tκεrνο παράδειγμα πάντα Tξισάζον τ¨ προκειμέν¤Ω Cλλο  μέν ον Tστι τό παράδειγμα καί τό δι’ … παράδειγμα γέγονεν, Aλλ’ ο‰χ …τι Cλλο, ο‰δέ παράδειγμα, Aλλ’ εs μή Cλλο ο‰δέ παράδειγμα. Σύ δ’ Aπό τ™ν Uτεροτήτων κρίνεις _μrν τό παράδειγμα καί τούς Λατίνους αθις Šποκρίνg πρός Aπορίαν, žς γε α‰τός δοκεrς, τήν μεγίστην καθιστ™ντας _μ@ς, ›ς Cν εs παρά τήν στροφήν σοι τ\ς γλώττης eν, κακ™ς a μή κακ™ς Tκείνους θεολογεrνΩ Aλλά μή οτω νόμιζεΩ πολλοί γάρ καί πρό σοˆ καί Tπί σοˆ καί σοˆ οtαδήποτε λέγοντος κακοδόξους α‰τούς Aπελέγξουσι.  </w:t>
      </w:r>
    </w:p>
    <w:p>
      <w:pPr>
        <w:pStyle w:val="Normal"/>
        <w:rPr/>
      </w:pPr>
      <w:r>
        <w:rPr/>
        <w:t xml:space="preserve">Τί δ’ …ταν _μεrς μέν λέγωμεν ›ς, εs καί χωρίς Uκάστη τ™ν θεαρχικ™ν Šποστάσεων αsτία καί Aρχή λέγεται τ™ν ƒντων, Aλλ’ ο‰δέν fττον μία Tστίν _ αsτία καί Aρχή τ™ν ƒντων, σύ δέ φhς Aληθές μέν εyναι τοˆτο, τοrς δέ Λατίνοις βοηθεrνΩ Gρ’ ο‰χί τό Aπερίτρεπτον τοrς Tκείνων (σελ. 466) δόγμασι λαθών Tμαρτύρησας; Εs γάρ τό Aληθές Tκείνοις βοηθεr, τίς ‚ περιτρέψων τούς Šπό τοˆ Aληθοˆς βοηθουμένους; Εs μέν γάρ, δοκεr βοηθεrν, Vλεγες, εyχεν Cν τινα θεραπείαν ‚ λόγοςΩ νˆν δέ σαφ™ς οŠτωσί γράφεις, …τι καί Aληθές Tστι καί τ¨ Tκείν¤ δόγματι βοηθεr. Τί δ’ …τε πάλιν _μ™ν λεγόντων ›ς «τοˆ Πατρός διά τοˆ Υtοˆ Tν Bγί¤ Πνεύματι  προάγοντος τά πάντα μία πάντων _ Aρχή Tστιν», α‰τός αθις Tπιφέρεις ›ς καί Λατrνοι γ’ Cν οτω φαrεν, ›ς τοˆ Πατρός διά τοˆ Υtοˆ Tκπορεύοντος τό Πνεˆμα, μία λοιπόν Tστιν _ Aρχή τ\ς θεότητος; ·Αρα τό σαθρόν τ™ν κατ’Tκείνους δογμάτων …σον κατείληφας; ’Αλλά κατάθου τό φρόνημα καί μεταδιδαχθήσg τό Aσφαλές, μ@λλον δέ καί σύ παρά σαυτοˆ τοˆτ’εuσg καλ™ςΩ Tπαιν™ γάρ τόν εsπόντα τήν ταπείνωσιν Aληθείας εyναι Tπίγνωσιν.  </w:t>
      </w:r>
    </w:p>
    <w:p>
      <w:pPr>
        <w:pStyle w:val="Normal"/>
        <w:rPr/>
      </w:pPr>
      <w:r>
        <w:rPr/>
        <w:t>’</w:t>
      </w:r>
      <w:r>
        <w:rPr/>
        <w:t xml:space="preserve">Αλλά π™ς οt μέν Tκ Πατρός δι’ Υtοˆ τά πάντα λέγοντες γενέσθαι, μίαν διά τοˆτο καλ™ς δοξάζουσιν Aρχήν τ™ν πάντων, τοrς δ’ Tκ τοˆ Πατρός διά τοˆ Υtοˆ λέγουσι τό Πνεˆμα, μίαν Aρχήν cκιστα συγχωροˆμεν διά τοˆτο λέγειν; ΄Οτι Tκεr μέν _ δημιουργική δύναμις κοινή, Tνταˆθα δέ ο‰ κοινόν τό θεογόνον. Εs δ’ οt Λατrνοι καί τοˆτ’ Tροˆσι τ™ν κοιν™ς Tπί τ\ς Aνωτάτω Τριάδος λεγομένων, Aλλ’ _μεrς Aπελέγξομεν α‰τούς, τάς τε θεοπνεύστους προβαλλόμενοι Γραφάς καί προσέτι δύο Πνεύματα δεικνύντες Tντεˆθεν δοξάζοντας α‰τούς, Tν ― τε καί …, καί τετράδα ποιοˆντας τήν Cκτιστον ΤριάδαΩ αt μέν γάρ προηγμέναι τ™ν Šποστάσεων Tκεr κτισταί, Tνταˆθα δ’ Tξ Aνάγκης Vσται καί τετάρτη Cκτιστος ŠπόστασιςΩ εs δέ μή, κτιστή πάλιν Vσται _ τοˆ Πνεύματος, … καί συγγενέστερον τοrς τούτων λόγοιςΩ Tπί γάρ τήν κτίσιν eλθε διά μέσης ‚ Θεός θεότητος, Aλλ’ ο‰κ Tπί τήν θεότητα τοˆ Πνεύματος. ΄Ο δέ φhς πάντων Aτοπώτατον, λίαν  Tκτόπως TνόησαςΩ παρηνέχθη δέ σου _ στερρότης τ¨ τ\ς μοναρχίας ‚μωνύμ¤Ω τρόπ¤ γάρ Xτερος δημιουργικ\ς Tστιν Aρχ\ς καί τ\ς κατ’ α‰τήν μοναρχίας (σελ. 468) καί τ\ς Aρχ\ς καί μοναρχίας Tκείνης Xτερος, c τ\ς θεογονίας Tστίν Tπώνυμον, …ς καί σώζεται τ¨ τόν Υtόν καί τό Πνεˆμα τήν παρξιν Vχειν Tκ Πατρός, žσπερ Tκεrνος τ¨ δι’ Υtοˆ Tν Bγί¤ Πνεύματι δημιουργόν εyναι τόν Πατέρα, ›ς καί τ¨ θεοσόφ¤ Μαξίμ¤ καί τοrς Cλλοις πατράσι συνδοκεr, οzς α‰τός σύν _μrν Aπηρυθριασμένως Aντιλέγων TγκαλύφθητιΩ καί γοˆν κατ’ ο‰δέν Cτερος θατέρ¤ τρόπ¤ λυμαίνεσθαι πέφυκεν.  </w:t>
      </w:r>
    </w:p>
    <w:p>
      <w:pPr>
        <w:pStyle w:val="Normal"/>
        <w:rPr/>
      </w:pPr>
      <w:r>
        <w:rPr/>
        <w:t xml:space="preserve">΄Οτι δ’ ο‰ σόν Tστι περί Θεοˆ λέγειν ›ς «οzον φ™ς Tστι, μ@λλον δέ πηγή φωτός νοεροˆ τε καί Aΰλου», τοˆτο Aληθές εuρηκαςΩ Aκούσεις δέ  π™ς, συνήσεις δέ π™ς, πιστεύσεις δέ π™ς, …ς γε τούς μέν Vξω σοφούς θαυμασίους καί θεόπτας καί πεφωτισμένους νομάζεις Tν τ¨ πρός _μ@ς σου λόγ¤ καί τούς α‰τοrς  πιστεύοντας θαυμαστούς καί ζηλωτούς καί αsδήμονας, διό ο‰δ’ Vξω, Aλλά παλαιούς σοφούς Aποκαλεrς σεμνύνων, τούς δ’ Tν _μrν διά τ\ς φυλακ\ς τ™ν θείων Tντολ™ν καί τ\ς καθ’ _συχίαν Aκριβοˆς σχολ\ς μακαριστ™ς κεκαθαρμένους τήν καρδίαν διασύρεις, Tμοί κατ’ Tξουσίαν οuκοθεν α‰τούς συντάττων, οπερ Aκρατ™ς κατηγορεrς; Καί ο‰ τούς περιόντας μόνον, Aλλά καί τούς πρός ο‰ρανόν Tκ παλαιοˆ μεταχωρήσαντας καί ζ™ντας τ¨ Θε¨, ος ‚ μέγας Aγάλλει Διονύσιος, ›ς καί τάς νοεράς Tπί γ\ς Vτ’ ƒντας Šπεραναβεβηκότας Tνεργείας, μετ’ Tμοˆ σύ καί τάττεις καί σκώπτεις, τοˆ κατά σέ πλημμελοˆς καί Cφρονος καί τόν Aληθ\ λόγον ο‰κ ρθοτομοˆντος.  </w:t>
      </w:r>
    </w:p>
    <w:p>
      <w:pPr>
        <w:pStyle w:val="Normal"/>
        <w:rPr/>
      </w:pPr>
      <w:r>
        <w:rPr/>
        <w:t xml:space="preserve">«Διδάσκει γάρ με» φhς, «‚ μέγας Διονύσιος περί Šμ™ν τ™ν θεωρητικ™ν τά καί τά». Τίνος κατειρωνεύg, ΅ Cνθρωπε; Φαίης Cν Tμοˆ; ’Αλλ’ ο‰ περί Tμοˆ Διονυσί¤ τ¨ μεγάλ¤ λόγος, Aλλά περί τ™ν καθ’ Uαυτ™ν Aρίστων. ²Αλλως τε, εs μέν α‰τός Tμαυτόν Tκείνοις συνέταττον, eν Cν uσως ε‰πρόσωπος _ σκ\ψιςΩ νˆν δ’ ο‰κ Cν εροις, ο‰δ’ Cν  τοˆτο πώποτ’ Aληθ™ς δείξαις, ο‰δ’ Cν sσαρίθμους τοrς (σελ. 470) στίχοις τοˆ πολυστίχου σοι τοˆδε λόγους συγγράψgς καθ’ _μ™ν βίβλους. Τίς ον γένοιτ’ Cν ε‰πρεπής AπολογίI τ¨ τοrς διαβαλλομένοις _μrν τούς Aξιεπαινενωτάτους συνδιαβάλλοντι; Τί τοˆτο πέπονθας, Aδελφέ; Ποˆ κρημν™ν Uκών Aφ\κας σαυτόν; Π™ς δ’ Tκτραχηλισθείς καί τ™ν θείων οτω κεφαλ™ν Aποσεσαλευμένος …σον cκει πρός τούς σούς λόγους, ο‰κ αsσθάνg τ\ς  περιωδυνίας, ο‰δέ μέγα θρηνεrς; Π™ς δ’ Cν Cλλως μετεχειρίσω τόν λόγον, εs Διονύσιος ‚ μέγας ο‰κ Tξαίρειν, Aλλά καθαιρεrν α‰τούς Tνόμιζεν;  </w:t>
      </w:r>
    </w:p>
    <w:p>
      <w:pPr>
        <w:pStyle w:val="Normal"/>
        <w:rPr/>
      </w:pPr>
      <w:r>
        <w:rPr/>
        <w:t xml:space="preserve">«’Εν δέ τοrς περί Aποδείξεως κινδυνεύομεν, ΅ φιλότης, καί Aμφότεροι ρθ™ς λέγειν»Ω οτος σός Tστιν ‚ λόγος. ’Αμφοτέρων ον _μ™ν ρθ™ς λεγόντων κατά σέ, κινδυνεύεις σύ σαυτόν αθις Aποφαίνεσθαι λέγειν ο‰κ ρθ™ςΩ _νίκ’ Cν Vπειτα τόν ρθόν τοˆτον λόγον διαβάλλgς _μ™ν, καί Bπλ™ς ‚ τοrς τυφωνικοrς Tκείνοις πνεύμασι Aναμίξ ραγδαrος καί λαˆρος Šετός Eπας, …ν Vφθης καθ’ _μ™ν Aπό τ\ς γλώττης Aφείς, ο‰δέν fττον …τι μή καί μ@λλον σέ, τήν πηγήν τ\ς καταιγίδος, κατέκλυσεν. ’Εμοί δέ (καί γάρ cκιστ’ Tπί νοˆν Vδοξε θέσθαι τίσιν Uπόμενον ταˆτα λέγεις, ος νˆν α‰τός Tξέφηνας στερον), Tμοί τοίνυν τοˆ μή τά σά διαλέξεώς τε πέρι καί Aποδείξεως εsρημένα πρός Λατίνους κακίζειν, πολλά τά μαρτύρια κAν πολλοrς Tστιν Uτέροις _μετέροις συγγράμμασι, καί μάλιστα πρός τούς Aπό Θεσσαλονίκης πέρυσι τοˆτ’ ^ρωτηκότας α‰τό, πρός ος Aντιγράφοντες ‚μολογεrν Aμφοτέροις Aπεφηνάμεθα, καί δεrγμα τοˆτ’ Vφημεν εyναι τ\ς ‚μολογίας, τό προσεrναι τοrς παρ’ Aμφοτέρων λόγοις τό ε‰σεβές, τό κυρίως δ’ a μή κυρίως, εuπερ Cρ’ Aμφισβητήσιμον, VχεινΩ Aλλά σύν νˆν Aγωνίαν ο‹ τοι σμικράν ^γωνισμένος διετέλεσας δεrξαι κατά τοˆτο ψευδομένους _μ@ς.  </w:t>
      </w:r>
    </w:p>
    <w:p>
      <w:pPr>
        <w:pStyle w:val="Normal"/>
        <w:rPr/>
      </w:pPr>
      <w:r>
        <w:rPr/>
        <w:t xml:space="preserve">Τί τοίνυν, Cν καί _μεrς Xκαστον τ™ν διαλεκτικ™ν σοι τουτωνί συλλογισμ™ν, ος ε‹χg κάλλιστά τε καί ρθότατα (σελ. 472) πεποιηκέναι, διακωδωνίσαντες, Aπηχ\ τινα ^χήν Aναδιδόντας δείξωμεν, κακοτεχνίας Vμπλεως, μ@λλον δ’ Aντί τέχνης cν α‰χεrς, Aτεχνίας Aναπεφηνότας πλήρεις, καί τοσοˆτο δέοντας εyναι διαλεκτικούς, ›ς μηδέ συλλογισμούς εyναι, μηδέ γοˆν σοφιστικούς, μηδέ σχ\μα …λως σώζοντας συλλογισμοˆ; ’Αλλά γάρ, Tπεί περί τ™ν θείων σοι πεποίηνται, τ\ς πρός ταˆτ’ φειλομένης ε‰λαβείας Xνεκεν, ο‰κ Aναιδ™ς καί Aκρατ™ς, ›ς α‰τός καθ’ _μ™ν πεποίηκας, καίτοι πρότερον _μrν τό ρθόν προσμαρτυρήσας, Aλλά μετριώτερον καί κοινότερον καί Tπιτομώτερον συνελών καί Šποτεμών, žς οzόν τε, τ¨ περί τούτων χρήσομαι λόγ¤ καί κατά τάς Šπό σοˆ σχεδόν δεδομένας Aφορμάς, …πως σοι λογίζηται καί τουτωνί τ™ν λόγων τό αuτιον.  </w:t>
      </w:r>
    </w:p>
    <w:p>
      <w:pPr>
        <w:pStyle w:val="Normal"/>
        <w:rPr/>
      </w:pPr>
      <w:r>
        <w:rPr/>
        <w:t xml:space="preserve">΄Ως Cν δέ καί πρό τ™ν λόγων τούτων ταˆτα δοξάζοντας _μ@ς εsδείης, Tκεrνο προθήσω τ™ν Tμ™ν, … καί α‰τός ο‰κ οyδ’ …τι παθών Tπήνεσας, žστ’ ο‰δέ τοˆτο Bπλ™ς TμόνΩ «Ο‰δείς Aγαθός, εs μή εzς ‚ Θεός, ‚ μόνος δίκαιος, ‚ μόνος σοφός, ‚ μακάριος καί  μόνος δυνάστης, ‚ μόνος Vχων Aθανασίαν, φ™ς οsκ™ν AπρόσιτονΩ ο‰δέν ον τ™ν Uπομένων τ¨ Θε¨ Tπί πλέον εuη Cν α‰τοˆ, καί α‰τ™ν δ’ Xκαστον μοναδικόν, καί …,τι Cν κατηγοροrτο τούτων, ο‰ καθόλου». Τό γάρ Šπερούσιον καί Šπεράγαθον καί Šπέρσοφον καί Šπέρφωτον τίνος γε Cλλου a τ\ς Šπερθέου ο‰σίας καί σοφίας καί Aγαθότητος καί τοˆ φωτός Tκείνου; Π™ς ον Tκ μοναδικ™ν γένοιτ’ Cν συλλογισμός, Cνευ τοˆ καθόλου; Εs δέ συλλογισμός ο‰κ Cν γένοιτ’ διαλεκτικός, ΅ βέλτιστε, π™ς Cν γένοιτο; Σοφιστικός δ’ …μως Vσται, σχ\μα μόνον Vχων καί φαινόμενος, Aλλ’ ο‰κ œν. Καί _ διαλεκτική σοι τοίνυν, ›ς χνοώδης διεκπεφύσηται, καί οt σοί Eπαντες συλλογισμοί, εs Cρα καί μή Aφίενται τοˆ τ™ν συλλογισμ™ν (σελ. 474) νόματος, σοφιστικοί εsσιν, ο‰κ ƒντες, Aλλά φαινόμενοι, μ@λλον δέ ο‰δέ τοˆτο, δεδόσθω δ’ …μωςΩ αt δ’ Tκ τ™ν _μrν Tνυπαρχόντων λόγων προστιθέμεναι προτάσεις, μή οσαι αuτιοι τοˆ συμπεράσματος, π™ς Cν εyεν αuτιοι τ\ς πίστεως α‰τοˆ; Εs δέ συγχωρεr, τίς ‚ λόγος καθ’ …ν διαλεκτικόν μέν θέλων νομάζειν τόν α‰τοˆ συλλογισμόν, τά τε μή καθόλου λαμβάνει ›ς καθόλου καί τάς Tν _μrν Tννοίας  πίστιν παρέχειν τοrς λογίοις τίθεται καί τόν συλλογισμόν πίστεως, Aλλ’ ο‰χί γνώσεως, αuτιον _γεrται καί Bπλ™ς πάντα συγχωρεr τά καί τ¨ λόγ¤ τ\ς τέχνης μή συμβαίνοντα, τοrς δέ Aποδεικτικόν καλοˆσιν, ο‰δέν οuεται συγχωρητέον;  </w:t>
      </w:r>
    </w:p>
    <w:p>
      <w:pPr>
        <w:pStyle w:val="Normal"/>
        <w:rPr/>
      </w:pPr>
      <w:r>
        <w:rPr/>
        <w:t xml:space="preserve">²Ετι, Tπείπερ Tν οzς δοκεrς _μ@ς Tλέγχειν, τό μοναδικόν φhς διττόν καί ‚μώνυμον παρ’ ο‰δέν Cλλο a …τι Cλλως Tφ’ Uκάστου τ™ν παρ’ _μrν αsσθητ™ν Vχει καί Cλλως Tπί τοˆ Θεοˆ, μάθε ›ς πάντα τά Tπί Θεοˆ λεγόμενα τοˆτον τόν τρόπον διττά καί ‚μώνυμαΩ ο‰δέν γάρ τ™ν Tπ’ α‰τοˆ λεγομένων οτως Vχει žσπερ Tφ’ Uκάστου τ™ν παρ’ _μrν, ο‰χ …πως τ™ν αsσθητ™ν Aλλ’ ο‰δέ τ™ν  νοητ™ν, žστ’ Tν Eπασί σου τοrς συλλογισμοrς παρά τό διττόν τοˆτο τούς Aκροωμένους Tπιχειρεrς παρακρούεσθαιΩ σοφιστικοί σοι Cρ’ εsσίν Eπαντες, Aλλ’ ο‰ διαλεκτικοί. ²Ετι, εs μοναδικόν Tστιν ‚ Θεός, καί τοιοˆτο μοναδικόν ›ς μή Tκ πολλ™ν Xν, Tπί δέ τούτου τοˆ Uνός ο‰κ Vστι τόδε τι εyναι καί Šποκείμενον, τούτων δ’ Cνευ πρότασις ο‰κ VστιΩ προτάσεως μή ο‹σης, ο‰δέ συλλογισμός Vσται, μή …τι διαλεκτικός, Aλλ’ ο‰δέ σοφιστικός. Τούς σούς τοίνυν διαλεκτικούς, ος α‰τός φhς, συλλογισμούς, μήτε διαλεκτικούς, μήτε σοφιστικούς Aναφανέντας, τί γε νομάσωμεν; ’Αρρήτους, a καί Aδιανοήτους.  </w:t>
      </w:r>
    </w:p>
    <w:p>
      <w:pPr>
        <w:pStyle w:val="Normal"/>
        <w:rPr/>
      </w:pPr>
      <w:r>
        <w:rPr/>
        <w:t xml:space="preserve">Α‰τίκα …ν φhς Aκριβ\ σοι Tς τά μάλιστα συλλογισμόν, «Πατρός καί Υtοˆ μία Tνέργεια, £ν μία Tνέργεια, μία δύναμις, £ν μία δύναμις, ο‰σία καί φύσης _ α‰τή, (σελ. 476) Πατρός Cρα καί Υtοˆ, ο‰σία καί φύσις _ α‰τή»Ω τοˆτον δή προβαλλομένοις Aπόκρισις πυνθανομένοιςΩ Cλλος μέν γάρ τις τοˆτον οτως Tκτιθέμενος, ο‰κ Cν ε‰θύνοιτο παρ’ _μ™νΩ ›ς δέ σόν, Aπό τ™ν σ™ν Tτάσομεν. ½Ων γάρ, τίνων λέγεις; Εs μέν γάρ Bπάντων, μή καί λίαν πλημμελές; Τά γάρ Šπεξgρημένα πάσης πληθύος ταύτg δι’ α‰τοˆ συντάττεις καί Aπό τ™ν κτιστ™ν περί τ\ς Aκτίστου φύσεως διδάσκειν Aξιοrς. ²Ετι δέ καί διά τοˆ διττοˆ τ\ς Tνεργείας τρόπου σοφιστικ™ς _μ@ς Tπιχειρεrς παρακρούεσθαιΩ καί γάρ ο‰δ’ α‰τός Cν φαίης οτως εyναι μίαν δύναμίν τε καί Tνέργειαν Υtοˆ τε καί Πατρός, ›ς Tμοˆ τε καί σοˆ μία Tστίν Tνέργειά τε καί δύναμις. Εs δ’ ο‰ πάντων, π™ς ο‰κ Aσυλλόγστος ‚ Aκριβέστατος α‰τός σου συλλογισμός, Tστερημένος τοˆ καθόλου; Πρός δέ τούτ¤ καί τό Tν Aρχj αsτεrται διά τα‰τολογίας δυνάμει προαγόμενος.  </w:t>
      </w:r>
    </w:p>
    <w:p>
      <w:pPr>
        <w:pStyle w:val="Normal"/>
        <w:rPr/>
      </w:pPr>
      <w:r>
        <w:rPr/>
        <w:t xml:space="preserve">Θέλεις Vτι διαβασανίσωμεν τόν διαφερόντως τοˆτον ^κριβωμένον σοι συλλογισμόν; ’Αλλ’ κν™ ε uσθι μακρηγορεrν πρός ο‰δέν κέρδος cκιστα TθέλωνΩ Aλλ’ εuπερ ‚ πρός Aκρίβειαν οτος λίαν Tκπεπονημένος σοι συλλογισμός, καίτοι πρός λίγον βεβασανισμένος Tριστικός Aναπέφηνε καί Aσυλλόγιστος, τί γ’ Cν Šποσταrεν οt μή πρός τοˆτο σοι Aκριβείας cκοντες, Aκριβεr βασάν¤ παραδεδομένοι; Σήν δ’ …πως χάριν τό νˆν Vχον Aνεξέταστοι κείσθωσαν. ΄ΟρLς …σα σοι πάλιν Tγώ τ¨ Aχαρίστ¤ χαρίζομαι; Τό δέ συμπέρασμά σοι τοˆ παντός μ@λλον ^κριβωμένου τουτουί μικρόν Vτι προσθεωρήσωμεν, wν’ Tξελέγξω σε κατά σέ καί εsς Vργον Tκβj τό σολομώντειον VποςΩ «‚ ρύσσων βόθρον τ¨ πλησίον Tμπεσεrται εsς α‰τόν». Τί δή τό Tκ τοˆ Aκριβεστάτου τ™ν συλλογισμ™ν Aκριβέστατον συμπέρασμα; «Πατρός καί Υtοˆ μία φύσις καί ο‰σία Tστί»Ω τούτ¤ δέ τα‰τόν (σελ. 478) εsπεrνΩ «εzς Θεός ‚ Πατήρ καί ‚ Υtός». Τοˆτο δέ τίς ο‰κ οyδεν, ›ς Aπόφανσίς Tστιν Šπό τ™ν Bγίων Πατέρων _μrν Aποφανθεrσα; Καί τοίνυν Cκουσον τ™ν σαυτοˆ κατά σαυτοˆ λόγωνΩ «…περ Tστί τοrς γεωμέτραις Aρχή καί κοινή Vννοια καί Aξίωμα, τοˆθ’ _μrν Šπάρχει Uκάστη τ™ν Aποφάνσεων, …σαι _μrν τ™ν θείων Šπό τ™ν Bγίων Aνδρ™ν AπεφάνθησανΩ ο‰δεμίαν Cρα χρή Tκ συλλογσιμοˆ λαβεrν». ²Ιού, sού, καί ‚ μαθηματικώτατος ›ς AμαθήςΩ ‚ γάρ ταˆτα λέγων σύ καί _μ@ς νομάζων Aφ’ £ν Aρτίως Tκούεις τόν Πατέρα μόνον προβολέα Πνεύματος διά συλλογισμοˆ δεικνύντας, …τι ‚ Πατήρ καί ‚ Υtός εzς Tστι Θεός, … παντός μ@λλον α‰τόθεν Tστί πιστόν καί οt πατέρες Aπεφήναντο, διά συλλογισμοˆ δεrξαι Tπειράθης καί τόν Aκριβέστατον Bπάντων τοˆτον σοι φhς συλλογισμόν, καίτοι ο‰δ’ Šπό τ™ν πατέρων πρώτων Aπεφάνθη τοˆτο, Aλλ’ Šπ’ α‰τοˆ τοˆ Uνός τ\ς θεαρχικ\ς Τριάδος καί Θεοˆ τ™ν πατέρων ’Ιησοˆ, …ς φησιν, «Tγώ καί ‚ Πατήρ Xν Tσμεν» καί «‚ Uωρακώς Tμέ Uώρακε τόν Πατέρα»Ω καί «εs Tμέ Tγνώκειτε, καί τόν Πατέρα μου Tγνώκειτε Cν» καί «Tγώ Tν τ¨ Πατρί καί ‚ Πατήρ Tν Tμοί». Εs δ’ αt τ™ν πατέρων Aποφάνσεις α‰τόπιστοι, πόσ¤ μ@λλον αt τοˆ Κυρίου τ™ν πατέρωνΩ κατά τοσοˆτο τοίνυν, μ@λλον διά συλλογισμοˆ πειρώμενος δεικνύειν Aπαίδευτος, εs μή τι καί τ™ν Aπαιδεύτων πλέον.  </w:t>
      </w:r>
    </w:p>
    <w:p>
      <w:pPr>
        <w:pStyle w:val="Normal"/>
        <w:rPr/>
      </w:pPr>
      <w:r>
        <w:rPr/>
        <w:t>’</w:t>
      </w:r>
      <w:r>
        <w:rPr/>
        <w:t xml:space="preserve">Αλλά μή χαλέπαινε τάς σαυτοˆ γνωρίζων φωνάς ο‰ παρ’ _μ™ν Aντιπροσαγομένας Aνταποδιδόντων, Aλλ’ Tκ τ™ν σ™ν λόγων TκβαινούσαςΩ … γάρ τήν Aρχήν εyπον, κατ’ α‰τός σαυτοˆ γέγραφας, διά τοιούτων  πειραθείς Aνατρέπειν τά Tμά, δι’ £ν ο‰δέν Cν fττον καί τά σά τις Aνατρέψειε πάντα, καί ο‰ τά σά μόνον, wνα σοι καί τινα ψυχαγωγίαν (σελ. 480) Tπινοήσωμεν, Aλλά καί πάνθ’ Bπλ™ς E Cν δόξαι τά περί Θεοˆ καί τ™ν θείων λογικ™ς δεικνύμενα, καί πάντας τούς εsπόντας καί τούς μέλλοντας Tρεrν. ’Από τ\ς α‰τ\ς σχεδόν παρασκευ\ς καί οt Vξω κατά τ™ν _μετέρων Tχώρησαν, ο‰δαμj δ’ …μως uσχυσαν, Aλλ’ «Tματαιώθησαν Tν τοrς διαλογισμοrς α‰τ™ν», θνητούς, wν’ οτως εuπω, κανόνας τοrς περί τοˆ Aθανάτου λόγοις προσάγοντες, £ν σύ τούς προστάτας τ™ν κατ’ Tκείνους δογμάτων ›ς «τήν θείαν «Šπεροχήν κατανενοηκότας» Cγασαι, τήν καί α‰τοrς τοrς διά τό περιόν τ\ς νοήσεως πολυομμάτοις χερουβίμ Aκατανόητον οσαν. Διά τοˆτο μοι καί νˆν Aντιγράψαι τ™ν Aπαραιτήτων Tφάνη καί λυσιτελεστάτων, ›ς Cν καί σύ σεαυτοˆ γένοιο σοφώτερος Tξ _μ™ν τ™ν Aσόφων Aφορμήν λαβών, καί τά σά συγκινδυνεύοντα τοrς Tμοrς, εuπερ Cρα δυναίμην, Tξέλωμαι τοˆ κινδύνου καί σέ πείσω τj τ™ν πατέρων sδιωτείI μ@λλον a Πλάτωνι καί τ¨ Νικομάχου τόν νοˆν προσέχειν.  </w:t>
      </w:r>
    </w:p>
    <w:p>
      <w:pPr>
        <w:pStyle w:val="Normal"/>
        <w:rPr/>
      </w:pPr>
      <w:r>
        <w:rPr/>
        <w:t>’</w:t>
      </w:r>
      <w:r>
        <w:rPr/>
        <w:t xml:space="preserve">Εκεrνοι μετά τ\ς μωρίας τοˆ ε‰αγγελίου τοˆ διδασκαλείου τ\ς θεολογίας Aσφαλεrς προστάται, τοˆ τ\ς Aληθοˆς σοφίας Πνεύματος τοrς πνεύμασι τούτων Tφιζάνοντος καί «διδακτικούς Θεοˆ» ποιοˆντος τούς α‰τοrς φοιτ™ντας, οw κCν τ™ν θύραθεν ο‰κ Aπηχές o καί τοˆτ’ εsσποιοˆνται καί Tναρμόζονται τj TμμελείI τοˆ Πνεύματος. ½Ων εs θέλεις Aκοˆσαι τίνα λέγουσιν Aπόδειξιν θείαν, καί ο‰χ Bπλ™ς Aπόδειξιν Aλλά συλλογιστικήν Aπόδειξιν, Aνά χεrρας λάβε τήν Δογματικήν πανοπλίανΩ Tκεr γάρ ƒψει ταύτην Tπιγεγραμμένην πολλαχοˆ καί τόν λόγον Šπαναγνούς …ς Tνέχει τουτί το‰πίγραμμα συλλογισμόν εŠρήσεις Bπανταχοˆ Tκεr καί συλλογιστικήν Aποδειξιν …τι εzς Tστι Θεός Aκούσg καί παύσg καταιτιώμενος _μ@ς εsπόντας, εs μή Cρα σύν α‰τοrς, καίτοι τό «εzς Tστι Θεός» παντός (σελ. 482) μ@λλον θεοπαράδοτός Tστιν Aπόφανσις, «Κύριος γάρ», ‚ Θεός σου, Κύριος εzς Tστιν»Ω εs γοˆν βουλομένοις eν α‰τοrς τάς Aποφάνσεις Bπλ™ς λέγειν Aποδείξεις, τούτ¤ Cν τήν Aπόδειξιν Tπέγραφον, ο‰ τοrς Tξ £ν α‰τό συλλογιστικ™ς συνήγαγον.  </w:t>
      </w:r>
    </w:p>
    <w:p>
      <w:pPr>
        <w:pStyle w:val="Normal"/>
        <w:rPr/>
      </w:pPr>
      <w:r>
        <w:rPr/>
        <w:t>’</w:t>
      </w:r>
      <w:r>
        <w:rPr/>
        <w:t xml:space="preserve">Εκεr τοίνυν μηδέ γάρ Tπιτίθεσθαί σοι προθυμούμενος, καίτοι πολλαrς Aνάγκαις Tκκαλεσαμέν¤ νˆν εsς τοˆτο πρός τό παιδαγωγεrον τ™ν πατέρων Aναβιβάσαι σε διενοήθηνΩ Tκεr τοιγαροˆν εuσg καί π™ς καί τίνα τά περί Θεόν καί τίνι τρόπ¤ μή πάντα λέγειν θείας ο‰σίας βιασθήσg, … νˆν Vπαθες, συβεβηκός Tπί Θεοˆ Tκφεύγειν λέγειν προαιρούμενος καί τήν τ\ς Aποφυγ\ς ‚δόν μή TπιστάμενοςΩ Tκεr καί πίστιν εŠρήσεις διαφέρουσαν Tπιστήμης καί γν™σιν πίστεως Xτερον τρόπονΩ Tκεr καί γνωστόν γνώσg Θεοˆ cκιστ’ Tπί πίστεως Tκλαμβανόμενον, ›ς καί Παˆλος ‚ μέγας καί τοrς Tκτός πίστεως πεφανερ™σθαι λέγει «τό γνωστόν τοˆ Θεοˆ», … λεγόντων _μ™ν, σύ τό πιστεύειν λέγειν ©ήθης Tπίστασθαι. Ταrς ον Tκεr συνειλεγμέναις τ™ν προτέρων φωναrς ο‰κ Aνήσω καί φρον™ν καί λέγων συν¤δάΩ λέγουσι δ’ αται λίαν Tνεργ™ς Tν τοrς Tπιγράμμασιν, ›ς Vφημεν, εs μή Cρα μετά προσδιορισμοˆ τινος ο‰ τήν Aπόφανσιν ›ς α‰τόπιστον Aπόδειξιν, Aλλά τόν συλλελογισμένως προαγόμενον λόγον, ›ς Vχοντός τι τοˆ συλλογισμοˆ καί πρός τήν Aπόδειξιν οsκειότερονΩ εs γάρ μή τοˆτ’ eν, καί π@σαν Aπόφανσιν Aπόδειξιν Cν TπέγραφονΩ Aμεταπείστως γάρ καί πρός α‰τάς Vχομεν οt τοrς πατράσιν Uπόμενοι.  </w:t>
      </w:r>
    </w:p>
    <w:p>
      <w:pPr>
        <w:pStyle w:val="Normal"/>
        <w:rPr/>
      </w:pPr>
      <w:r>
        <w:rPr/>
        <w:t xml:space="preserve">Τό γοˆν θεrον,  ΅ θαυμάσιε, κρεrττον παντός Šπάρχον νοˆ καί λόγου, καί Šπέρ τήν διαλεκτικήν Tστιν, Šπεροχικ™ς γάρ Tξhρηται φαντασίας τε καί δόξης, κάι Šπέρ τήν AποδεικτικήνΩ Tπαφή γάρ α‰τοˆ ο‰κ Vστιν ο‹τε Tπιστήμη, καί …λως Šπέρ τήν συλλογιστικήν π@σαν Vφοδόν TστινΩ Aλλά συλλογίζεσθαι περί τ™ν θείων Vργ¤ Šπό τ™ν πατέρων (σελ. 484) Tδιδάχθημεν. Π™ς ον τούτους τούς συλλογισμούς προσαγορεύσωμεν; ‘Ως οt διδάξαντες πάντως, εs μή Tν  πειθοrς Aνθρωπίνης σοφίας λόγοιςΩ Aλλά θειωδ™ς τά θεrα μέτιμεν Tκ τ\ς πνευματοκινήτου τ™ν θεολόγων δυνάμεωςΩ Aποδεικτικούς δ’ šνόμασαν Tκεrνοι, καθάπερ Aνωτέρω δέδεικται. Τί τοιγαροˆν Vκτοπον Tργάζομαι, φίλος, εs τά φίλα τοrς πατράσι προαιρούμενος πράττειν τόν βοηθοˆντα πανταχόθεν ›ς Tνόν Tρανίζομαι λόγον, ο‰κ Aγνο™ν ›ς ’Αριστοτέλει καί τ¨ τοˆ ’Αρίστωνος ο‰ συνδοκεr, Aλλά προτιθείς τά τοrς πατράσι δόξαντα τ\ς Tκείνων λογολεσχίας καί εsδώς ›ς _ Tν Tκείνοις γν™σις περί τ™ν θείων ο‰κ Aσφαλής, εs καί σοί κακ™ς ε uσθι μή τοˆτο συνδοκεr, καίτοι μεθ’ _μ™ν τεταγμέν¤ καί τ\ς α‰τ\ς Aντεχομέν¤ πίστεως;  </w:t>
      </w:r>
    </w:p>
    <w:p>
      <w:pPr>
        <w:pStyle w:val="Normal"/>
        <w:rPr/>
      </w:pPr>
      <w:r>
        <w:rPr/>
        <w:t>’</w:t>
      </w:r>
      <w:r>
        <w:rPr/>
        <w:t xml:space="preserve">Εν γάρ τοrς πρός _μ@ς σου τουτοισί λόγοις ταˆτά σοι περί α‰τ™ν διεξελθεrν Tπ\λθεΩ θαυμάσας γάρ α‰τούς ›ς «Aπαγορεύσαντας τήν Aπόδειξιν Tπί τ™ν θείων» καί ›ς «τήν θείαν Šπεροχήν κατανενοηκότας» καί Šπεραναβιβάσας α‰τγούς «τ\ς μεριστ\ς καί μεταβατικ\ς πάσης Tπιστήμης καί παντός τοˆ λογιζομένου τ\ς ψυχ\ς» καί τ™ν κατ’ Tκεrνο συνεστώτων, τα‰τόν δ’ εsπεrν  παντοίου λόγων εuδους καί φιλοσοφίας  πάσης, καί Šψοˆ που θέμενος α‰τούς Tν τοrς Šπέρ π@σαν αuσθησιν καί νοˆν καί λόγον, Tφεξ\ς συνείρεις τούς Tκείνων λόγους Vχοντας οτωςΩ «Tπί δέ τ™ν Šπέρ _μ@ς θέαν δεrν Cνωθεν παραγενέσθαι καί φ™ς Aναλάμψαι νοερόν, δι’ ο Vστι τοrς θείοις συζυγεrν, καί κρεrττον a κατά Aπόδειξιν τάς συνεπτυγμένας καί Bπλ@ς κάι Aμερεrς Tκείνας Vχειν θεωρίας»Ω τούς δέ παρά τοιούτων Aκηκοότας καί πιστεύσαντας, Tπιστήμονας μέν ο‰κ εyναι, θαυμαστούς δέ καί ζηλωτούς Šπάρχειν τ\ς τε  προαιρέσεως καί ε‰πειθείας καί αsδοˆς τ\ς πρός τά θεrα καί τούς θείους Cνδρας τούτουςΩ κAπί τούτοις τήνσήν περί α‰τ™ν Vχεις (σελ. 486) γνώμην Tκδιδάσκεις λέγωνΩ «…ταν τοˆτα Aκούσω α‰τ™ν λεγόντων, ο‰ δύναμαι Šπολαβεrν μή καί α‰τούς Šπό Θεοˆ πεφωτίσθαι καί Šπέρ τούς πολλούς γεγονέναι».  </w:t>
      </w:r>
    </w:p>
    <w:p>
      <w:pPr>
        <w:pStyle w:val="Normal"/>
        <w:rPr/>
      </w:pPr>
      <w:r>
        <w:rPr/>
        <w:t xml:space="preserve">Τί τοˆθ’ … λέγεις, ΅ Cνθρωπε; Νοεροˆ καί θείου φωτός Tν μετουσίI γεγόνασιν Tκεrνοι; Λαμπρότητα Θεοˆ κεί εyδον καί Vπαθον; ‘Υπερ σοφίαν, Šπέρ λόγον, Šπέρ νοˆν ›μίλησαν Θε¨; Μ@λλον δ’ wνα Aπό τ™ν α‰τ™ν σοι τήν Aρχήν ποιήσωμαι τ™ν λόγων, καθαιρ™ν ος α‰τός μάτην Tξαίρειν Tπεχείρησας a, τό γε Aληθέστερον εsπεrν, Tκ παλαιοˆ καθgρημένους ƒντας Tμφανίζων, ος ›ς Šπεξgρημένους Tξυμνεrς ο‰κ εsς καιρόν α‰τός, οt λέγοντες «Θεόν εsδέναι μέν χαλεπόν, φράσαι δέ Aδύνατον», Gρα κατενόησαν τήν τοˆ Θεοˆ Šπεροχήν, οw μηδ’ …τι τήν Aνθρωπίνην Šπεροχήν  νόησιν λέγουσιν, žστε καί … φασιν Šπέρ Aπόδειξιν, διά τό τ\ς φράσεως ο‰χ tκανόν φασι, κατά δέ τήν Tν Uαυτοrς θέαν Tπιστήμονας τ™ν θείων Uαυτούς, ›ς καί α‰τός Vφης, λέγουσιν; ΄Ωσθ’ _ λεγομένη παρ’ _μ™ν Aπόδειξις Tπί τ™ν θείων Aσυγκρίτως Šπερέχει τοˆ Šπέρ Aπόδειξιν  Tκείνων.  </w:t>
      </w:r>
    </w:p>
    <w:p>
      <w:pPr>
        <w:pStyle w:val="Normal"/>
        <w:rPr/>
      </w:pPr>
      <w:r>
        <w:rPr/>
        <w:t xml:space="preserve">Εs δ’ eγον σχολήν, Vδειξα Cν σοι καί θέας α‰τ™ν Tκείνας, δι’ £ν φασι «τοrς θείοις συζυγεrν», τ™ν ƒντως θείων Aποβουκολούσας καί τάς Aνατατικάς α‰τ™ν Tκείνας Tποψίας, Tκβαινούσας μέν τ™ν μέσων τ\ς ψυχ\ς λόγων καί πας™ν τ™ν φυσικ™ν Aκροτήτων, Tμπιπτούσας δ’ ο «βυθός αsέν Cπιστος Šπεστόρεσται, Aμφικνεφής ρυπόων Aνόητος» καί τό Aναλάμψαν νοερόν Tκείνοις φ™ς ο‰κ εsς Aμφιφα\ χ™ρον Aνασπ™ν α‰τούς, Aλλ’ Šπό ζόφον αsώνιον καταδικάζον καί δέλεαρ καί λόχον δεινόν Tξευρημένον τ¨ τοˆ σκότους Cρχοντι, τοσοˆτο παριέργως κατ’ Tπίκρυψιν Tσκευασμένον ›ς καί δι’ Aκο\ς παράγειν Vχειν τούς μή πάνυ πρός διάκρισιν καλοˆ τε καί κακοˆ γεγυμνασμένους ƒνταςΩ διά γάρ μι@ς (σελ. 488) ταύτης Aμηχάνως κακομηχάνου μηχαν\ς τούς τε θεωρούς Tκείνους πάσg περιέπειρεν Aπάτg καί τούς Aκροωμένους Tκείνων ›ς  πεφωτισμένων τ™ν οsκείων πολυπλόκων Aρκύων Tντός πεποίηται καί πρός τούς Vπειτ’ Tσομένους φθάνει τ¨ τ\ς κακουργίας περιόντι διά τ™ν Tκείνων συγγραμμάτων.  </w:t>
      </w:r>
    </w:p>
    <w:p>
      <w:pPr>
        <w:pStyle w:val="Normal"/>
        <w:rPr/>
      </w:pPr>
      <w:r>
        <w:rPr/>
        <w:t xml:space="preserve">Εs γάρ α‰τός, α‰τόχρημα σκότος œν, Cγγελον φωτός Šποκρίνεται κατά τόν Aπόστολον, τί θαυμαστόν εs καί τούς Tκείνου κατασεσοφισμένουςτ¨ Tνυποκρίτ¤ φωτί καί σφάσιν α‰τοrς …λον εsσοικίσαντας α‰τόν καί δι’ α‰τοˆ λαλοˆντας τάς φωνάς Šποκρίνεσθαι τ™ν διακόνων τοˆ Aληθινοˆ φωτός, δηλονότι τ™ν Tν τ¨ Θε¨ πεφωτισμένων, žς Cν «τά Vργα τοˆ Πατρός α‰τ™ν» Tκτελ™σι καί α‰τοί, τ¨ τ™ν λόγων ε‰πρεπεr τούς πολλούς παράγοντες; «Καί οt διάκονοι γάρ α‰τοˆ», φησίν, Šποκρίνονται «›ς διάκονοι δικαιοσύνης».   </w:t>
      </w:r>
    </w:p>
    <w:p>
      <w:pPr>
        <w:pStyle w:val="Normal"/>
        <w:rPr/>
      </w:pPr>
      <w:r>
        <w:rPr/>
        <w:t xml:space="preserve">Π™ς δέ καί «‚ κόσμος ο‰κ Vγνω διά τ\ς σοφίας τόν Θεόν», εs θεογνωσίας τό Aκρότατον θεοπτία, ταύτg δέ προσέβησαν Σωκράτεις καί Πλάτωνες καί οt κατ’ Tκείνους σοφοί καί οt παρά τούτων Aκηκοότες καί πιστεύσαντες, Aξιάγαστοι τ\ς προαιρέσεως καί αsδοˆς Xνεκα τ\ς πρός τά θεrα; Π™ς δέ καί σοφοί ƒντες Tμωράνθησαν, εuπερ Tφωτίσθησαν, καί ο‰κ α‰τοί μέν Tμωράνθησαν, τj δέ σοφίI τούτων μέτεστι συνέσεως; ’Αλλ’ «Tμώρανεν ‚ Θεός τήν σοφίαν τοˆ κόσμου τούτου», διό καί νˆν εu τις οτω ταύτg προσέχει τόν νοˆν ›ς δι’ α‰τ\ς πρός θεογνωσίαν ‚δηγεrσθαι μέλλων, τοˆτ’ α‰τό πάσχει καί μωραίνεται, σοφός œν.  </w:t>
      </w:r>
    </w:p>
    <w:p>
      <w:pPr>
        <w:pStyle w:val="Normal"/>
        <w:rPr/>
      </w:pPr>
      <w:r>
        <w:rPr/>
        <w:t xml:space="preserve">Τί δέ _ κενή δόξα καί ‚ ταύτης οzαπερ Šπεζευγμένος Vφιππος τˆφος …ν Tγκαλοˆσιν οt πατέρες _μ™ν α‰τοrς; ²Ενι τούς τετυφωμένους εyναι πεφωτισμένους; Ο‰χ ‚ Aπόστολος sδιαίτατόν τι κρίμα  τοˆτον τοˆ διαβόλου φησίν;  Ο‰χ «‚ Κύριος Šπερηφάνοις Aντιτάσσεται»; Π™ς ον (σελ. 490) οzς Aντιτάσσεται διά φωτός Tπιφαίνεται; Π™ς _ διδομένη χάρις τοrς ταπεινοrς εsς τούς Šπεναντίους τούτοις εsσοικισθήυσεται; Καί ο‰χ οt πατέρες μέν _μ™ν Tκείνων τόν τˆφον καί τό κενόδοξον uσασιν, Aλλήλοις δ’ ο‰ συμμαρτυροˆσιν Tκεrνοι τοˆτο; «Τί τοˆτο Διόγενες; Καταπατ™, φησίν ‚ Διογένης, τόν τˆφον τοˆ Πλάτωνος. ‘Ετέρ¤ τύφ¤, Διόγενες», ‚ Πλάτων Aντεγκαλ™ν Aπεφήνατο. Εyδες π™ς τόν τˆφον Aλλήλοις προσεμαρτύρησαν; Πλάτωνι δέ Cρα καί τοσοˆτο καλόν _ κενοδοξία δοκεr, žστε καί ταύτην αsτίαν φάναι τ™ν Aρίστων Vργων _μrν καί συνεπιλαμβάνειν _μ@ς ταύτg τ’ Cριστον.  </w:t>
      </w:r>
    </w:p>
    <w:p>
      <w:pPr>
        <w:pStyle w:val="Normal"/>
        <w:rPr/>
      </w:pPr>
      <w:r>
        <w:rPr/>
        <w:t xml:space="preserve">Εyδες μεμωραμένην σοφίαν καί οzρα σκότος a ψευδές φ™ς, Aκτινομοθετοˆσαν τ¨ Aληθιν¨ φωτί λέγοντι, «μή ποιεrτε πρός τό θεαθεrναι τοrς Aνθρώποις»; ·Αρ’ Vσχον διά φωτός Tκεrνοι «τόν βλέποντα Tν τ¨ κρυπτ¨» καί πρός τήν δόξαν τ™ν Aνθρώπων Tπί τοσοˆτον Tπτόηνται καί πρός α‰τήν α‰τοί τε πάντα καί λέγειν καί πράττειν Aνέχονται καί τούς Cλλους πείθουσιν; ²Ακουσον Παύλου, τοˆ Aληθινοˆ θεόπτου καί θεορρήμονος, Tφ’ …ν ›ς Aληθ™ς θεία «θέα παραγέγονεν Cνωθεν», ― καί «φ™ς» Aληθινόν «Tπέλαμψε νοερόν», Šπερφυές οzον, Tν ― καί καθάπερ Tν UστίI λίαν Tπαναπέπαυται, διό καί «σκεˆος Tκλογ\ς» Aκούει, δι’ ο καί τά θεrα μεμύηται. Τί φησιν Tκεrνος; «Πάντα εsς δόξαν Θεοˆ ποιεrτε». Περί δέ Uαυτοˆ τί; «Εs Aνθρώποις aρεσκον, Χριστοˆ δοˆλος ο‰κ Cν aμην». ’Επιγινώσκεις τ¨ καρπ¨ τό δένδρον; Τό τοίνυν τAναντία καρποφοροˆν Gρ’ ο‰χί καί τ\ς Tναντίας ρίζης Tναργ™ς Aναπέφηνε; Τ¨ δέ φωτί τί γε Cλλο το‰ναντίον a τό σκότος Tστί, κCν τό φ™ς Šποκρίνηται καί τούς τ¨ Aληθιν¨ φωτί μήποτε πελάσαντας διαλέληθεν;  </w:t>
      </w:r>
    </w:p>
    <w:p>
      <w:pPr>
        <w:pStyle w:val="Normal"/>
        <w:rPr/>
      </w:pPr>
      <w:r>
        <w:rPr/>
        <w:t xml:space="preserve">(σελ. 492) Ο‰κοˆν Aσφαλές ‚μιλεrν περί Θεοˆ τούς μή ‚μιλεrν εsδότας Θε¨, καί περί φωτός μή προσύλου κρίνειν τούς ο‰χ Šπέρ τό φ™ς εsδότας τουτί τό τυγχάνον Šπ’ αuσθησιν, μηδέ τό νοερόν τ\ς ψυχ\ς νοερ¨ καί Aληθεr τετελεσμένους φωτί καί «τήν Tν Χριστ¨ κεκρυμμένην ζωήν» ›ς Aληθ™ς εŠρομένους καί Aναστάντας τήν πρώτην Aνάστασιν. Οt δέ ταύτης ε‰μοιρηκότες καί τήν καρδίαν οzα λυδίαν Vχουσιν, Aπειλικρινημένην καί κριτικωτάτην οσαν, αtς ο‰κ Cν λήσαις χαλκόν διηνθισμένον Cνθει περιτακέντι χρυσοˆ προσάγωνΩ £ν καί τά αsσθητήρια γεγυμνασμένα πρός διάκρισιν καλοˆ τε καί κακοˆ, καί τήν Aκοήν ο‰κ Cν θέλξαις ο‰δ’ Cν κλέψαις ο‰’ Cν πείσαις, κCν πρός τό λίαν Tπαγωγόν ε‰πρεπ™ς καί πιθαν™ς ε μάλα συμφορήσgς καί διαθjς τά νόματαΩ καί γάρ δεινοί καί διά τούτων φωράσαι τό Aηδές καί Aπρεπές καί φευκτόν τ\ς Tνδομυχούσης Aπάτης, οw καί καλ™ς Cν φαrεν τό συζυγεrν Tνηρμόσθαι τοrς Tν AβλεψίI τούς ‚ρ™ντας Šποκρινομένοις TκεrΩ καί γάρ Vλαθον Uαυτούς τήν σφετέραν Aπάτην παραγυμνώσαντες. </w:t>
      </w:r>
    </w:p>
    <w:p>
      <w:pPr>
        <w:pStyle w:val="Normal"/>
        <w:rPr/>
      </w:pPr>
      <w:r>
        <w:rPr/>
        <w:t xml:space="preserve">Συνδεrται γάρ, ο‰χ Uνοˆται τό πονηρόν πενˆμα ταrς κακοδαίμοσιν Tκείναις ψυχαrςΩ διόπερ, žσπερ Vξωθεν διά τέλους τό τ\ς πλάνης παρυφιστάμενον ‚ρ@ται φ™ς,  ο‰ κατά τήν εsς Uαυτόν συνέλιξίν τε καί Tπιστροφήν τοˆ νοˆΩ (χειραγωγεr γάρ ατη πρός τό θεrον Aπλαν™ς Aεί), ο‹κουν κατ’ α‰τήν, Aλλά κατά τήν διά τ™ν λογισμ™ν aτοι νοημάτων διεξοδικήν Tνέργειαν τά τ\ς πλάνης Tπιγίνεται, …ταν τις Cνευ νοητ\ς σιγ\ς Tφίηται τοˆ τ\ς Tποψίας μυστηρίου. Συμμίκτους γάρ τάς Tνεργείας Tχούσης τότε τ\ς ψυχ\ς, καιρόν Tν τοrς μή προσεκτικωτάτοις καί τj ταπεινοφροσύνg μή κατησφαλισμένοις Vχει παρεισδύεσθαι καί συναναμίγνυσθαι ταύταις τό τ\ς πλάνης πνεˆμα, καί τήν εuσοδον οτω κλέψαν, (σελ. 494) aν καί μετά ταύτην λάθg, παραμένει τj ψυχj, τAγαθόν Vστιν, Tφ’ £ν Šποκρινόμενον καί δι’ α‰τ™ν α‰τj συνδούμενον, Aλλ’ ο‰χ Uνούμενον. Τοˆ γάρ Aγαθοˆ Πνεύματος μόνου δι’ …λων τε καί πάντων χωρεrν «πνευμάτων νοερ™ν καθαρ™ν λεπτοτάτων», ›ς Σολομ™ντι καί τj AληθείI δοκεr.  </w:t>
      </w:r>
    </w:p>
    <w:p>
      <w:pPr>
        <w:pStyle w:val="Normal"/>
        <w:rPr/>
      </w:pPr>
      <w:r>
        <w:rPr/>
        <w:t xml:space="preserve">Καί uσασιν οt μεμυημένοι καί λέγουσιν ο‰ συζυγίαν λίγοις μέρεσί τισιν a δυνάμεσι τήν Aλληλουχίαν παρεχομένην, Aλλ’ οzον Aνάκρασιν εyναι πρός ψυχήν τοˆ φωτός τ\ς χάριτος τήν Tνοίκησιν, θαυμαστήν οwαν, Cρρητον σχεδόν καί Aνήκουστον. Τίς γάρ Cν παραστήσαι λόγος π™ς καί διαφοιτL πρός π@σαν καί καθ’ Uαυτό Aνεκφοιτήτως μένει καί τό π@ν περιέχει κAν τ¨ μέρει Aμερ™ς χωρεrται καί μεθεκτόν γίνεται καί ο‰δεμίαν Vχει πρός τό μετέχον συμμιγ\ κοινωνίαν καί Cκρατόν Tστι καί Aναφές καί Xν Tν θεωρίI Πνεˆμα μετά τ™ν διά καθαρ@ς προσευχ\ς Tντυγχανόντων γίνεται κατά τήν πρός τόν uδιον πατέρα τοˆ κοινοˆ Πατρός Šπέρ _μ™ν ε‰χήνΩ «δός γάρ α‰τοrς» φησιν «wνα καθάπερ Tγώ, Πάτερ, Tν σοί καί σύ Tν Tμοί, καί α‰τοί Tν _μrν Xν ΅σιν Tν AληθείI».  </w:t>
      </w:r>
    </w:p>
    <w:p>
      <w:pPr>
        <w:pStyle w:val="Normal"/>
        <w:rPr/>
      </w:pPr>
      <w:r>
        <w:rPr/>
        <w:t xml:space="preserve">Καί τό Šπερβάλλον δέ μέγεθος τ\ς πρός _μ@ς Aγάπης τοˆ Θεοˆ διά τ\ς Aνακράσεως ταύτης Tναργές …τι μάλιστα παρίσταται. Τό γάρ Xν ποιεrν τά πλείω τ\ς Aγάπης τό sδιαίτατονΩ διαφόροις δέ τοrς τρόποις συναγωγός γίνεται τ™ν διεστώτων, £ν οt πλείους δι’ ‚μοιότητος δοκοˆσι τήν Xνωσιν ποιεrσθαι, διό καί λόγος παλαιός Tστιν ‚ καθωμιλημένος καί διατεθρυλλημένος οτοςΩ «‚μοιότης φιλότης». ‘Η δέ τοˆ γαμηλίου συναλλάγματος Vχειν τι δοκεr τ™ν Cλλων πλέον, Aλλ’ ο‰δ’ Tκεrνο σύμφυσις ο‰δ’ Aνάκρασίς Tστιν, Aλλ’ ‚μιλίI τινί καί προσκολλήσει κατά τήν γραφήν Xν τά πλείω γίνεταιΩ «καταλείψει» γάρ φησιν «Cνθρωπος τόν πατέρα α‰τοˆ καί τήν μητέρα καί προσκολληθήσεται τj γυναικί (σελ. 496) α‰τοˆ καί Vσονται οt δύο εsς σάρκα μίαν»Ω καί σάρκα μόνην, Aλλ’ ο‰χί καί πνεˆμα Xν. ‘Η δέ τοˆ Θεοˆ πρός τούς ^ξιωμένους Xνωσις, Uνώσεως πάντα τρόπον Šπερβάλλουσα τ¨ παντελής εyναι, καί τοˆ χωροˆντος κρεrττον a λόγος δι’ …λων τ™ν καθαρ™ν πνευμάτων Πνεύματος, καί τήν τοˆ Θεοˆ Aγάπην Šπερβάλλουσαν καί μόνην ƒντως ταύτην Aγάπην εyναι παρίστησιΩ μόνη γάρ Šπερκοσμίως συμπτύσσει καί εsς Xν Aραρότως συνάγει τούς Tραστάς. Τίνι δέ τρόπ¤ καί πρός τό συνημμένον σ™μα τj καθαρL ταύτg καί κεχαριτωμένη ψυχj ταύτην δι’ α‰τ\ς διαπορθμεύει τήν χάριν, νˆν λέγειν ο‰ καιρός. ’Αλλ’ ο‰χί καί τό δαιμόνιον πνεˆμα δύναιτ’ Cν ποτε δι’ …λης χωρ\σαι τ\ς ψυχ\ς οτως, Aλλ’ Tκπεσόν τ\ς Cνω συνοδίας Aνακτ@σθαι ταύτην, κακ™ς  μέν Aλλ’ …μως δι’ Tφέσεως καταλλήλου τ\ς Tκπτώσεως, ›ς Tνόν α‰τ¨, πειρ@ται τj τ™ν Šπ’ α‰τοˆ φενακιζομένων πρός α‰τό AφομοιώσειΩ τό δέ ποθοˆν Tκτρέψαν τ\ς ψυχ\ς, Uτέρας μέν πρός Xτερον, πρός Xν δ’ …μως, εsς E πάντ’ Tκεrνο παρετράπη, διά τούτου πρός α‰τούς εuσοδόν τε καί Aνάπαυσιν εŠρόμενον τοrς Šπ’ α‰τοˆ παρατετραμμένοις συζυγεr, οtονεί ζυγόν Xνα τόν πρός τό α‰τό φέροντα τέλος πόθον Šπερχόμενον καί ›ς κράτος Vχον α‰ τό τ\ς Aπωλείας καί ο‰χ Uκόντας εyναι τούς Aθλίους Vστιν …τε διά τ\ς συζυγίας Tπισπώμενον πρός ταύτηνΩ οτω τοˆτο συναγελάζεταί τε καί συνδιάζεται, τοιαύταις Tπαφαrς, τοιαύταις Tπιπλοκαrς a Tγγύς α‰τ™νΩ Tπί τοˆ τοιούτου τοίνυν κατάλληλον τό συζυγεrν.  </w:t>
      </w:r>
    </w:p>
    <w:p>
      <w:pPr>
        <w:pStyle w:val="Normal"/>
        <w:rPr/>
      </w:pPr>
      <w:r>
        <w:rPr/>
        <w:t>‘</w:t>
      </w:r>
      <w:r>
        <w:rPr/>
        <w:t xml:space="preserve">Η δ’ Aληθής θεωρία π™ς Cν εuη συζυγία; Π™ς δέ καί τό φ™ς τ\ς Tκείνων θεωρίας εuη Cν Aληθ™ς συνεπτυγμένον καί Bπλοˆν καί Aμερές, … τ™ν πολλ™ν καί πονηρ™ν δοξασμάτων ο‹μενουν Aπήλλαξεν α‰τούς, ο‰δ’ εsς μονοειδ\ καί Aληθ\ συνήγαγε γν™σιν τούς ‚ρ™νας; Ο‰ μήν Aλλ’ Tπεί πολυσχιδές τό κακόν καί τό Aπό τ\ς πονηρ@ς ρίζης (σελ. 498) δένδρον πολυφορώτατον, _μεrς δ’ ο‰κ Vχομεν διορατικj δυνάμει τ\ς πιότητος διαρκ™ς Tφικέσθαι τ\ς ρίζης, φέρ’ uδωμεν Aπό τ™ν καρπ™ν αθις, δηλονότι τ™ν Vργων, τόν Σωκράτους καί Πλάτωνος καί τ™ν κατ’ α‰τούς φωτισμόν. Πόθεν ον τοˆτον Aκριβ™ς Tπιγν™μεν; ·Αρ’ Tκ τ™ν νόμων τ\ς Aθεμιτογαμίας a τ™ν Vργων τ\ς παιδεραστίας a τ™ν περί θεούς καί δαίμονας καί cρως δογμάτων a τ\ς τ™ν ψυχ™ν _μ™ν κατακεχυμένης τερατολογίας Tκείνης,  c προχεr ταύτας ο‰ρανόθεν καί μετεγχεr, πλαζομένας Tν γ\ς Aπό σωμάτων εsς σώματα μή κατάλληλα πρίν καταδˆναι a Aναδˆναι, ›ς Uκάστη τούτων ροπ\ς Tδυστύχησεν a ε‰μοίρησεν;  </w:t>
      </w:r>
    </w:p>
    <w:p>
      <w:pPr>
        <w:pStyle w:val="Normal"/>
        <w:rPr/>
      </w:pPr>
      <w:r>
        <w:rPr/>
        <w:t xml:space="preserve">Ο‰δέ τό συμπαρομαρτοˆν τ¨ Σωκράτει δαιμόνιον, ― καί διετέλει διά βίου πειθόμενος, Šπέφηνέ σοι τ¨ καθ’ _μ@ς φιλοσόφ¤ τίς Tκείνων ‚ φωτισμός; Ο‰δ’ Šπό τοˆ φανέντος δράκοντος, τοˆ πλατωνικοˆ θνήσκοντος Πλωτίνου, συνιδεrν Tδυνήθης τίς Tκείνων ‚ φωτισμός καί τί τό συνόν Tκείνοις δαιμόνιον, … θεrον Tκεrνος καλ™ν τό Tν α‰τ¨ καθάπερ α‰τός λέγει, θεrον Aνάγειν Vσπευδε πρός Tκεrνο καί διά βίου καί τελευτ™ν; ’Αλλ’ Cκουσον ’Απόλλωνος τοˆ Πυθοr καί μαθήσg πόθεν Tκείνοις ‚ φωτισμόςΩ Tρομένου γάρ ’Αμελίου τοˆ Πλωτίνου Uταίρου, ποˆ κεχώρηκεν Aποβεβιωκότος _ τούτου ψυχή, ’Απόλλων α‰τός «Aμφ’ Aγανοrο φίλοιο μελίχρους φηνε φωνάς», καί πρός α‰τήν Tπεστραμμένος τήν Πλωτίνου ψυχήν πρός τοrς Cλλοις oσε καί ταˆταΩ «πολλάκις σοrο νόοιο βολάς λοξοrσιν Aταρποrς tεμένας φορέεσθαι Tρωjσι σφετέρgσιν, ρθοπόρου Aνά κύκλους, Cμβροτον τ’ οyμον Cπειραν Aθάνατοι θαμινήν φαέων Aκτrνα πορόντεςΩ νˆν (σελ. 500) δ’ …τε σκ\νος μέν λύσαο, σ\μαΩ δ’ Vλειψας ψυχ\ς δαιμονίης, μαθ’ ‚μήγυριν Vρχεαι aδη δαιμονίην».  </w:t>
      </w:r>
    </w:p>
    <w:p>
      <w:pPr>
        <w:pStyle w:val="Normal"/>
        <w:rPr/>
      </w:pPr>
      <w:r>
        <w:rPr/>
        <w:t xml:space="preserve">Εyδες πόθεν Tκείνων τό φ™ς καί τίσι συντάττει τάς Tκείνων ψυχάς; Τί δέ θαυμαστόν εs παρά τ¨ τοˆ ψεύδους πατρί τό  μέν σκότος πρός Aπάτην δείκνυται φ™ς, μεταβάλλει δ’ Tψευσμένως εsς Cλληλα μετά τ™ν πραγμάτων καί τά νόματα, τό λοξόν τε καί τό ρθόν; Σύ δ’ ‚ μετά τοˆ ’Απόλλωνος πεφωτισμένους Tκείνους Aνακαλ™ν, τάχα κάι πλατώνεια καί σωκράτεια πείσαις Cγειν _μ@ς, Tπεί Πρόκλου τοˆ Λυκείου ταˆτ’ Tπετείως Cγοντος φ™ς ›ράθη ποτέ τοrς συμμύσταις τήν κεφαλήν α‰τοˆ περιθέονΩ Aλλά τοˆτ’ Vδειξεν _μrν τό φ™ς αθις …θεν ‚ περί τήν α‰τήν α‰τοˆ κεφαλήν φανείς Xρπων δράκων, aδη τελευτ™ντος α‰τοˆ, καί α‰τός δέ ο‰κ Aπηξίωσεν Vτι περιών Tξειπεrν …θεν τό φ™ς Aνέλαμψεν Tπ’α‰τόν Tκεrνο. Καθαρμοrς γάρ χαλδαϊκοrς, ›ς α‰τός φησι, χρώμενος «Uκατικοrς φάσμασι φωτοειδέσιν α‰τοπτουμένοις ›μίλησε»Ω «τ\ς δέ ‘Εκάτης σκοτεινά» φησιν ‚ Aληθής θεολόγος «τά φάσματα». ‘ΟρLς τραν™ς, …πως τό φ™ς Tκεrνο σκότος Tστίν α‰τόχρημα;  </w:t>
      </w:r>
    </w:p>
    <w:p>
      <w:pPr>
        <w:pStyle w:val="Normal"/>
        <w:rPr/>
      </w:pPr>
      <w:r>
        <w:rPr/>
        <w:t xml:space="preserve">Τοˆτ’ Cρα τοˆ προτέρου σκανδάλου μεrζον καί Tναργέστερον. Εs γάρ θεόπτας καί θεοδιδάκτους καί Šπό Θεοˆ πεφωτισμένους εyναι Σωκράτεις καί Πλάτωνος καταδεξαίμεθα, καθάπερ δικαιοrς  α‰τός, καί τούς παρά τούτων Aκηκοότας τάς θείας Aποφάνσεις καί πιστεύσαντας θαυμαστούς καί ζηλωτούς τ\ς προαιρέσεως Xνεκα καί πειθοˆς καί αsδοˆς τ\ς πρός Tκείνους, ζηλοˆν καί _μ@ς Aνάγκη τούτους καί πιστεύειν Tκείνοις ›ς εs μή τ™ν Tπιστημόνων, τ™ν γοˆν θαυμασίων καί μακαριστ™ν γενοίμεθα. Ταˆτ’ Cρα μαντείαν μέν τοrς Aρίστοις Tγκρινοˆμεν τ™ν Tπιτηδευομένων Tν Aνθρώποις, Aρεστοί δ’ Aποφανθείημεν τ¨ μαντικωτάτ¤ (σελ.502) Φοίβ¤, τήν Aνάρρησιν τ\ς καθ’ _μ@ς σοφίας καί τοˆ κατ’ α‰τήν πολλ™ν a πάντων διαφέρειν Tκεrθεν Aναδεδομένην Vχοντες βεβαίαν.  </w:t>
      </w:r>
    </w:p>
    <w:p>
      <w:pPr>
        <w:pStyle w:val="Normal"/>
        <w:rPr/>
      </w:pPr>
      <w:r>
        <w:rPr/>
        <w:t xml:space="preserve">Καί τίς Cν Vτ’ sσχύσαι καταλέξαι λόγος τά Cλλα τ\ς Aπάτης εuδη καί τόν ‚ρμαθόν τ™ν κακοδόξων δογμάτων καί τόν συρφετόν τ™ν αsσχρ™ν καί πονηρ™ν παθημάτων καί τάς Aποματτομένας Tκ τούτων Aνιέρους κηλrδας τοrς πεφωτισμένους Tκείνους Aξιοˆσι λαλεrν; Ο‰κ Aκούεις τοˆ λέγοντος, «βάλλε μοι Πλάτωνος τάς sδέας», Aνατυπώσεις δή τινας καί μελέτας πρό τ™ν Vργων Tν διανοίI, ο‹τε Cνευ πάθους ο‹σας καί πρεπούσας Aνθρώποις μ@λλον οsκοδομοˆσι, δεδιόσι τήν Tξ Aπερισκέπτου τούτοις Vσθ’ …τε προσγινομένην Aποτυχίαν, a τ¨ Θε¨, οπερ Vργον καί τό Tννόημα; Εs δ’ Vργον καί τό Tννόημα, καί πρό τούτου δεήσει παραδειγμάτων τε καί Aνατυπώσεων Cλλων, ο‰κοˆν καί τ™ν sδε™ν Vσονται sδέαι, καί τοˆτο Tπ’ Cπειρον, εs μή τι καί πλέον Tκεrνος νέμει ταrς εsρημέναις sδέαις, καί πλέον κακ™ς. </w:t>
      </w:r>
    </w:p>
    <w:p>
      <w:pPr>
        <w:pStyle w:val="Normal"/>
        <w:rPr/>
      </w:pPr>
      <w:r>
        <w:rPr/>
        <w:t>’</w:t>
      </w:r>
      <w:r>
        <w:rPr/>
        <w:t xml:space="preserve">Αλλά τοˆτο μέν Aφ™μενΩ Tγώ δ’ Cν σοι προσθείην εsπών ›ς βάλλε μή τάς sδέας μόνον, Aλλά καί τάς θεωρίας καί τά ψευδώνυμα τούτου φ™τα, δι’ £ν Tκεrνος τοrς Aπατηλοrς δαίμοσι συνεζύγη καί δι’ £ν Tμυήθη, μή …τι κακούς Aλλά καί Aγαθούς εyναι δαίμονας, καί ψυχήν αsθέρος καί ψυχ™ν περιόδους καί τούς Tπ’ α‰τάς διά τ™ν καλ™ν σωμάτων ο‰ καλούς Vρωτας'. Τί δ’ οt πρ™τοι θεοί καί δεύτεροι καί τούτων Vτι μείους τήν φύσιν τε καί τήν δύναμιν, £ν οt μέν τό κυρτόν τ\ς ο‰ρανίου σφαίρας Tπιπορεύονται, οt δ’ Šπό τό κοrλον περινοστοˆσιν, οt δ’ Vγγειοι καί Šπόγειοι, μηκέθ’ οτοι θνητ™ν, Aλλά τεθνηκότων α‰τοκράτορες ƒντες; Τριχθά γάρ πάντα δέδασται κατ’ α‰τούς φάναι, τούς καί ποιητάς καί κληροδότας τ™ν οsκείων θε™ν. Τί δ’ αt (σελ. 504)  περίεργοι θυσίαι, ψυχαγωγίαι τε καί θεαγωγίαι καί θεουργίαι καί ‚ τ™ν μαινομένων Vπαινος καί, τό σύμπαν εsπεrν, ‚ περί τά τοιαˆτα πλατύς λ\ρος καί σαφής μ@λλον a μυστικός; Ταˆτ’ Cρα περί τ™ν διαπεπτωκότων Cνωθεν καί τ™ν Aπό τούτων Tλλαμπομένων, τουτέστι σκοτιζομένων τό τ\ς ψυχ\ς νοερόν, καί Aπό τ\ς κάτωθεν θέας παραγεγενημένης, a περί τ™ν Šπέρ _μ@ς καί Aπό τ\ς Cνωθεν. </w:t>
      </w:r>
    </w:p>
    <w:p>
      <w:pPr>
        <w:pStyle w:val="Normal"/>
        <w:rPr/>
      </w:pPr>
      <w:r>
        <w:rPr/>
        <w:t xml:space="preserve">Τί δ’ wνα πάλιν Aπό τ\ς Aληθοˆς καί φερωνύμου καί tερ@ς καί γνησίας τj θεολογίI φων\ς τά ψευδώνυμα καί νόθα φαυλίσωμεν, «τί τοίνυν ’Αριστοτέλους _ μικρόλογος πρόνοια καί οt θνητοί περί ψυχ\ς λόγοι καί τAνθρωπικόν τ™ν δογμάτων;». ·Αρα κατανενοηκότος τήν Šπεροχήν τοˆ ΘεοˆΩ καί τήν Aξίαν Tξευρηκότος παντός μ@λλον τj θείI φύσει φωνήν τό Šπέρ Aπόδειξιν τοˆτο; ²Η καί τοˆτο πλάνη σαφής Aνθρωπίνης διανοίας τυγχάνον, καί ταύτης Tσκοτισμένης καί Aντιθέου καί θηρωμένης μέν δόξαν ›ς Tφικνουμένης, πειρωμένης δέ διαφυγεrν τοˆ ψεύδους τόν Vλεγχον, ›ς Aποδεrξαι μή δυναμένης καί τοrς Cλλοις μεταδιδόναι τ\ς Šπερφυοˆς καί θαυμαστ\ς Tπιστήμης καί τ¨ δοκεrν Tξαίρειν κατασπώσης τό Aπερινόητον ψος Tκεrκνο καί Aταπείνωτον; Εs δέ τ¨ διδασκάλ¤ τοˆθ’ Šποκριναμέν¤ μή συμβαίνειν τοˆτον τήν γνώμην δοίημεν, καίτοι τινά Cν Vχοι τουτί τόν λόγον, δεδόσθω δ’ …μωςΩ Aλλά θε™ν πλ\θος σαφ™ς καί α‰τός πρεσβεύει καί τ¨ τ™ν θε™ν, ›ς α‰τός φησι, πρώτ¤ τ\ς κυρείας cκιστα τό π@ν δίδωσι, καί τάς δυνάμεις Tπιχειρεr καταλέγειν, αw κινοˆσι  τά θεrα δοκοˆντά οt σώματα, καί τό δαιμόνιον φˆλον Šπέρ _μ@ς Eπαν τίθεται, καί τό Šπέρσεμνον καί θεοπρεπές μόνον, τό Šπέρ Aπόδειξιν τοˆτο, τοrς τοιούτοις θείοις δωρεrται, καί παρά τοˆτο ταˆθ’ Šπέρ _μ@ς λογίζεται.  </w:t>
      </w:r>
    </w:p>
    <w:p>
      <w:pPr>
        <w:pStyle w:val="Normal"/>
        <w:rPr/>
      </w:pPr>
      <w:r>
        <w:rPr/>
        <w:t xml:space="preserve">Μέγα μέντ’ Cν εuημεν πεποιηκότες καί τοrς _μετέρας μοίρας ›ς κοινόν τε καί χάριεν, εs κατ’ ’Αριστοτέλην (σελ. 506) καί τόν τούτου διδάσκαλον Šπέρ Aπόδειξιν τό θεrον νομίσαιμεν, …περ _ κατ’ α‰τούς Tπιστήμη τε καί θεωρία καί τοrς δαίμοσιν AποδίδωσιΩ καί σέ γε α‰τός ο‰κ Cν Cλλως φαίης, žσπερ ο‰δ’ _μεrς, Xως Cν Šπό διδασκάλοις ’Αριστοτέλεσί τε καί Πλάτωσι προαιροίμεθα ζ\ν. ’Αλλ’ _ καθ’ _μ@ς Aπόδειξις καί τ™ν καθ’ _μ@ς διδασκάλων ο‰ μόνον Vκπτωτόν τε καί Vσχατον καί πονηρόν τό δαιμόνιον Eπαν Aποδείκνυσι γένος, πονηρόν μέν διά τήν Tκ τAγαθοˆ φυγήν καί τήν εsς _μ@ς συνεργίαν πρός Vλλειψίν τε καί Aπολίσθησιν τήν Aπ’ α‰τοˆ, Vσχατον δέ διά τό πορρωτάτω εyναι τοˆ Aνωτάτω, Vκπτωτον δέ ›ς Šπέρ _μ@ς ƒν πρότερον, εyτ’ Tπί τοσοˆτο τ\ς Aξίας ταύτης Aπωσμένον καί οτω πρόσυλον μ@λλον γεγονός _μ™ν ›ς Aνέλπιδα τήν εsς Šπερκόσμιον καί sσάγγελον τάξιν Tπάνοδον παντάπασιν uσχειν, cτις _μrν Tπηγγελμένη καθέστηκεν, ο‰ ταˆτα μόνον τουτί τό γένος δείκνυσιν ƒν, Aλλά καί τοrς ποσίν _μ™ν Tγκαλινδούμενον εsς τό καταπατεrσθαι παρ’ _μ™νΩ _ δ’ Tπί τ™ν Tσχάτων καί κατωτάτω λογικ™ν ο‰σι™ν τήν Aληθ\ θηρωμένη δόξαν, καί περί τ™ν Aνωτάτω καί Šπέρ _μ@ς Aψευδής διδάσκαλος VσταιΩ τ™ν γάρ Tναντίων τήν α‰τήν Tπιστήμην εyναι, καί _ αuσθησις Cν διδάξειεν.  </w:t>
      </w:r>
    </w:p>
    <w:p>
      <w:pPr>
        <w:pStyle w:val="Normal"/>
        <w:rPr/>
      </w:pPr>
      <w:r>
        <w:rPr/>
        <w:t xml:space="preserve">Εyδες πόσον Aπέχει τοˆ Šπέρ Aπόδειξιν Tκείνου _ Aπόδειξις ατη;  Σχεδόν …σον ψεύδους Aλήθεια καί γν™σις Aγνοίας καί τοˆ σκότους τό φ™ς, εuπερ ψευδοˆς μέν καί Aνοήτου καί σκοτειν\ς διανοίας Šπέρ _μ@ς τούς δαίμονας λέγειν τε καί λογίζεσθαι, γνώσεως δ’ Aληθοˆς καί πεφωτισμένης εsδέναι τήν δεδομένην _μrν Aξίαν «πατεrν Tπάνω ƒφεων καί σκορπίων καί Tπί π@σαν τήν δύναμιν τοˆ Tχθροˆ»Ω Τί δ’ …ταν καί πρός τήν Aσφαλ\ καί τρανήν καί Aληθ\ δίξαν, τήν περί α‰τ\ς τ\ς α‰τοαληθείας, Aναβιβάζg, τοˆ πρώτου καί μόνου καί Aπολελυμένου τοˆ παντός καί Bπλ™ς καί Aπεριορίστως καί α‰θυπερουσίως ƒντος; (σελ. 508) Τί τοίνυν _ Aπόδειξις _μrν ατη, …τε καί τήν Bπλαν\ περί τούτου χαρίζεται δόξαν; Τίς α‰τ\ς προτιμ™ν a καί εsς uσον ταύτg τιθείς τό κατ’ ’Αριστοτέλην, ›ς α‰τός φhς, Šπέρ Aπόδειξιν, ο‰ τόν ο‰ρανόν εsς γ\ν κλίνει καί τά Eγια συντάττει τοrς Tναγέσιν;  </w:t>
      </w:r>
    </w:p>
    <w:p>
      <w:pPr>
        <w:pStyle w:val="Normal"/>
        <w:rPr/>
      </w:pPr>
      <w:r>
        <w:rPr/>
        <w:t>‘</w:t>
      </w:r>
      <w:r>
        <w:rPr/>
        <w:t xml:space="preserve">Υπέρ Aπόδεξιν μέν γάρ λέγειν σε τό θεrον καί _μεrς συγχωρήσομεν, ο‰χ Xως μέντοι κατ’ ’Αριστοτέλην τοˆτο λέγεις, ›ς νˆν τοˆτο φhς λέγεινΩ χαμερπής γάρ, ΅ τάν, _ περί τ™ν θείων τοˆ Aνδρός δόξα καί ›ς εsπεrν CδοξοςΩ π™ς γάρ ο‰, …ς wνα κατά τό Aποστολικόν εuπω, γνούς τόν Θεόν, ο‰χ ›ς Θεόν Tδόξασεν a Tσεβάσθη, ματαιωθείς δ’ Tν τοrς οsκείοις διαλογισμοrς, δαίμοσι μέν Tπεφήμισε τό θεrον, κτίσμασι δ’Vστιν οzς προσεμαρτύρησε τό Aγένητον, ψυχ™ν δέ τ™ν _μετέρων, τό γε εsς α‰τόν fκον, Aπεσύλησε τό Aθάνατον; ‘Ο γάρ θύραθεν νοˆς ο‰δέν πρός _μ@ςΩ ‚ δέ δυνάμει τούτου χωρίς καί κατ’ Tκεrνον αθις ο‰δέν.  </w:t>
      </w:r>
    </w:p>
    <w:p>
      <w:pPr>
        <w:pStyle w:val="Normal"/>
        <w:rPr/>
      </w:pPr>
      <w:r>
        <w:rPr/>
        <w:t xml:space="preserve">Συν\κας p κακοˆ φέρει φιλότης, τό μή πάντα στοιχεrν ταrς θεοπνεύσταις Γραφαrς, Aλλά καί τούς Tπ’ α‰τάς α‰ταrς χρωμένους Tξελέγχειν Tθέλειν α‰τόν δέ ζητεrν τήν Šπέρ τούς πατέρας ε‰σέβειαν; ’Εντεˆθεν γάρ τούς μεμωραμένους σοφούς δεrν οuεσθαι πεφωτισμένους Aναγράφην Tπήρθης, οw καί τόν Θεόν Šπό τήν σφ™ν α‰τ™ν πεποίηνται νόησιν, χαλεπόν εyναι λέγοντες, Aλλ’ ο‰κ Aδύνατον, νο\σαι ΘεόνΩ ταˆτ’ Tμυήθησαν τά Aπόρρητα Šπό τοˆ διά φωτός Tπιφανέντος α‰τοrς. ’Αλλά γάρ Vλαθον Šπό τοˆ ζήλου καί τοˆ λόγου συναρπασθείς πρός τούς κατ’ α‰τ™ν μακρούς λόγους παρά τήν _μετέραν Aρτίως πρόθεσιν. ’Επάνειμι τοίνυν, καί πολλά καί περί πολλ™ν Vτ’ Vχων λέγειν καταλείψω τά  πλείωΩ μικρά δέ προσειπών, Vπειτα τ¨ καλ¨ τ\ς Aγάπης προσρήματι τόν λόγον Tπισφραγίσομαι (σελ. 512) (ταύτg γάρ οyδα καί σέ μετάμελον Tσόμενον Xξων), τοˆ λήγειν Vτ’ Tπί δυσφήμων Aφέμενον.  </w:t>
      </w:r>
    </w:p>
    <w:p>
      <w:pPr>
        <w:pStyle w:val="Normal"/>
        <w:rPr/>
      </w:pPr>
      <w:r>
        <w:rPr/>
        <w:t>’</w:t>
      </w:r>
      <w:r>
        <w:rPr/>
        <w:t xml:space="preserve">Εκεrνοι μέν ον, ος Vξω σοφούς τj καθ’ _μ@ς TκκλησίI νενομισμένον καλεrν, ›ς Vξω δηλαδή καθεστ™τας τ\ς tερ@ς περί Θεοˆ γνώσεως, Tκεrνοι τοίνυν, ο‰δ’ …τι τοrς Aνθρώποις Aκατάληπτος ‚ Θεός Tνενόησαν, δυσκατάληπτον εsπόντες α‰τόνΩ _μεrς δέ, μή …τι τ¨ καθ’ _μ@ς ν¨, Aλλά καί α‰τοrς τοrς Aπεξgρημένης πάσης περιπεζίας Šφέσεως καί διά τό Šπεναναβεβηκός τ™ν Tγγιζόντων καί λειτουργούντων τj θείI μεγαλειότητι κτισμάτων νοrς, θρόνοις νομαζομένοις, Aκατάληπτον uσμεν τόν Θεόν. Ο‰ μή τ¨ πάντων Šπεξgρ\σθαι τά θεrα καί Aποδείξεως τελέως Šπεξgρ\σθαι λέγομεν, μ@λλον μέν ον λέγομεν μέν, Aλλ’ ο‰ ταύτης cν σύ, καίτοι θέλων Tς τά μάλιστα Aποσεμνύνειν, …μως Tπί τοσοˆτο λέγεις ε‰περίτρεπτον ›ς Šφ’ Uνός καί τοˆ τυχόντος Aντιλεγομένην Aνίστασθαι καί μηκέτ’ Aπόδειξιν εyναι δύνασθαι.  </w:t>
      </w:r>
    </w:p>
    <w:p>
      <w:pPr>
        <w:pStyle w:val="Normal"/>
        <w:rPr/>
      </w:pPr>
      <w:r>
        <w:rPr/>
        <w:t>‘</w:t>
      </w:r>
      <w:r>
        <w:rPr/>
        <w:t xml:space="preserve">Ο γάρ Aποδεικτικός, καθάπερ α‰τός φhς, συλλογισμός «π@σιν Bπλ™ς δοκεr εyναι Aληθής καί Aμφισβήτησις περί α‰τοˆ ο‰δεμία συνίσταται». Καί ο‰δ’ Tκεrνο Tνεθυμήθης, ›ς, εs μηδέν Cλλο, διά γοˆν τάς πυρωνείους Tποχάς, Aπόδειξις λοιπόν τοιαύτη παντάπασιν ο‰κ Vσται, καί δι’ £ν καταδησάμενος τήν λογιστικήν Bρμονικήν καί Aστρ¥αν Tπιστήμην φέρεις, αt γεωμετρικαί Aνάγκαι δηλαδή τ™ν Aραχνίων νημάτων Aδρανέστεραι γενήσονται καί διαπεσοˆνταί σου λυθεrσαι τ\ς σ\ς Aποδεικτικωτάτης διανοίαςΩ π™ς γάρ Cν καί φύσει γνωρίμους σχοίης τάς προτάσεις, Tπεί καί Σέξτ¤ καί Πύρωναι καί τοrς κατ’ Tκείνους ο‰κ Vνι συνδοκεrν;  </w:t>
      </w:r>
    </w:p>
    <w:p>
      <w:pPr>
        <w:pStyle w:val="Normal"/>
        <w:rPr/>
      </w:pPr>
      <w:r>
        <w:rPr/>
        <w:t xml:space="preserve">Ο‰ ταύτης ον Šπερτέρα τά θεrα, (ο‰δέ γάρ τόν cλιον Tρεr τις φανότερον πυγολαμπίδος), Aλλά καί τ\ς πατροπαραδότου, καί ο‰δέ τοˆτ’ Aπό τ\ς Tκείνων γνώμης, (σελ. 512) προσάγομεν δ’ …μως χρείας καλούσης τήν δυνατήν, καί ταύτης Aρχήν Vχοντες τήν πνευματοκίνητον δύναμιν, καθ’ cν Šπέρ νοˆν τοrς Šπέρ νοˆν ›μιληκότες οt θεόσοφοι θεολόγοι θεοχαρίστως τε Tδιδάχθησαν καί θεομιμήτως _μ@ς Tδίδαξαν. ‘Ως γάρ, εs καί πάντων Šπεξhρηται τά θεrα καί λόγου παντός, μνου τε καί δόξης _στινοσοˆν, Aλλά καί λόγον λαλοˆμεν περί Θεοˆ καί Šμνοˆμεν καί δοξάζομεν κατά τό Tγχωροˆν α‰τόν Vργοις τε καί λόγοις καί πάθεσι, καί δόξαν Θεοˆ καλοˆμεν, καί μνον Θεοˆ τήν παρ’ _μ™ν α‰τ™ν δοξολογίαν Aναφερομένην λέγομεν, οτω καί συλλογιζόμεθα καί Aποδείκνυμεν καί τόν Tπί τά θεrα συλλογισμόν Aπόδειξιν καλοˆμεν, κCν εsς ΅τα Aκουόντων λέγωμεν κCν μή, Tπεί μηδέ π@σα διάλεξις καί διαλεκτικήΩ κAκ τοˆ σεμνοτέρου δεrν οsόμεθα καλεrν α‰τόν, ο‰ τούς οsκείους λόγους, ›ς Cν τις οsηθείη, σεμνύνοντες, Aλλ’ …τι περί Θεοˆ σεμνοτέρως προσαγορεύοντες καί ταrς τ™ν πατέρων συν¤δά φωναrς καί κατ’ ο‰δέν Aπό τρόπου τ™ν θεοπαραδότων λογίων.  </w:t>
      </w:r>
    </w:p>
    <w:p>
      <w:pPr>
        <w:pStyle w:val="Normal"/>
        <w:rPr/>
      </w:pPr>
      <w:r>
        <w:rPr/>
        <w:t xml:space="preserve">ΕzενΩ Tκεrνό γε μήν Aρτίως καταξίωσον Tπί νοˆν λαβεrν ›ς Aπό τ™ν α‰τ™ν καί κατά σέ διελεξάμην πρός σέ, κCν τι μή λίαν ε‹φημον Aγαπ@ν ›ς σόνΩ «Uόν γάρ» φασι «κακόν, Aγαπητόν». Μή δή πρός _μ@ς Aπαχθ™ς σχοίης, μηδ’ Aνjς φιλ™ν a πρότερον, καθάπερ δή καί _μεrςΩ οτω γάρ, εs καί τά τ™ν λόγων _μrν οτω συμβάν Aντιτέτακται, Aλλ’ Tν τ¨ φιλοˆντι τ\ς ψυχ\ς Aδιαλώβητον Xξομεν τό τ\ς εsρήνης καλόνΩ εuη σοφώτατε Aνδρ™ν, ο‰κ κνήσαιμι δ’ Cν εsπεrν καί φιλούντων τε καί φιλουμένων Cριστε, καί sδεrν ^μ@ς Aλλήλους καί περιχυθ\ναι Aλλήλοις καί δι’ Aλλήλων Aσπασμόν _μrν γενέσθαι τόν α‰τόν Tν Bγί¤ φιλήματι.  </w:t>
      </w:r>
    </w:p>
    <w:p>
      <w:pPr>
        <w:pStyle w:val="Normal"/>
        <w:rPr/>
      </w:pPr>
      <w:r>
        <w:rPr/>
        <w:t xml:space="preserve"> </w:t>
      </w:r>
    </w:p>
    <w:p>
      <w:pPr>
        <w:pStyle w:val="Normal"/>
        <w:rPr/>
      </w:pPr>
      <w:r>
        <w:rPr/>
        <w:t xml:space="preserve">Β' ΠΡΟΣ ΒΑΡΛΑΑΜ   (Σελ. 514)  </w:t>
      </w:r>
    </w:p>
    <w:p>
      <w:pPr>
        <w:pStyle w:val="Normal"/>
        <w:rPr/>
      </w:pPr>
      <w:r>
        <w:rPr/>
        <w:t xml:space="preserve"> </w:t>
      </w:r>
    </w:p>
    <w:p>
      <w:pPr>
        <w:pStyle w:val="Normal"/>
        <w:rPr/>
      </w:pPr>
      <w:r>
        <w:rPr/>
        <w:t xml:space="preserve">ΟΤΙ ΕΣΤΙΝ ΕΦ' ΩΝ ΑΠΟΔΕΙΞΙΣ ΤΩΝ ΘΕΙΩΝ ΚΑΙ ΟΤΙ ΚΥΡΙΩΣ ΑΠΟΔΕΙΞΙΣ ΑΥΤΗ </w:t>
      </w:r>
    </w:p>
    <w:p>
      <w:pPr>
        <w:pStyle w:val="Normal"/>
        <w:rPr/>
      </w:pPr>
      <w:r>
        <w:rPr/>
        <w:t xml:space="preserve"> </w:t>
      </w:r>
    </w:p>
    <w:p>
      <w:pPr>
        <w:pStyle w:val="Normal"/>
        <w:rPr/>
      </w:pPr>
      <w:r>
        <w:rPr/>
        <w:t xml:space="preserve">Τά μέν τ\ς δυαρχίας Tκ μέσου γέγονενΩ Tξεκόπη γάρ τ™ν λόγων τοˆ φιλοσόφου καί καρπόν aνεγκεν ‚ _μέτερος λόγος τ¨ τ\ς  μοναρχίας ε‰σεβεr κηρύγματι συνιστάμενοςΩ τό δέ κατ’ ’Αριστοτέλην Šπέρ Aπόδειξιν Tπί τ™ν θείων ο‰κ Tθέλει πω γενέσθω τ¨ λόγ¤ καταπειθές. ‘Υπόθεσις ο‰κοˆν  _μrν αθις λόγου τοˆτο γενέσθαι τόν φιλόσοφον. Πρ™τον μέν ον τοˆτο δεικτέον ›ς μάτην Vγκειται τοrς Πρός Λατίνους α‰τ¨ λόγοις ›ς ο‰κ Vστιν Aπόδειξις Tπ’ ο‰δενός τ™ν θείων, καί ‚ π@ς Aγών α‰τ¨ πρός ο‰δέν …λως τείνει τέλος. ²Αν γάρ τοˆτο γένηται κατάδηλον, εs μηδέν Cλλο, διά γοˆν τό μή θέλειν ματαιολογεrν Aφέξεται τ\ς TνστάσεωςΩ Vσται δέ κατάδηλον ε‰θύς Cν παρ’ Tκείνου μάθωμεν οπερ Xνεκα πρός τήν Aγωνίαν Aπεδύσατο ταύτην, καί τοˆτ’ Aχρεrον ƒν φανj. </w:t>
      </w:r>
    </w:p>
    <w:p>
      <w:pPr>
        <w:pStyle w:val="Normal"/>
        <w:rPr/>
      </w:pPr>
      <w:r>
        <w:rPr/>
        <w:t xml:space="preserve">Φησί τοίνυν α‰τός Tν τj προθεωρίI κAν τοrς πρός _μ@ς λόγοις ›ς, «δεr νˆν εsπεrν πρός τί μοι τείνουσιν οt περί τούτων λόγοιΩ Tσκεψάμην π™ς Cν εuη Uνί λόγ¤ Eπαντας Aνασκευάσαι καί δεrξαι σοφίσματα τούς Šπό Λατίνων γινομένους συλλογισμούς. ‘Εώρων ον δυνατόν ƒν τούτου τυχεrν εu τις οzος τ’ εuη δεrξαι τούτους μήτε διαλεκτικούς ƒντας μήτε AποδεικτικούςΩ Aλλά τό μέν μή εyναι α‰τούς διαλεκτικούς προχειρότατον eν μοι δεrξαι, δηλώσαντι μόνον ›ς E λαμβάνουσιν Tπίσης _μrν Aμφισβητεrται τ¨ συμπεράσματιΩ τό δέ μή εyναι Aποδεικτικούς Aδύνατον …λως eν δεrξαι (σελ. 518)  συγχωρήσαντι δυνατόν εyναι Aποδεικτικ™ς Tπί τ™ν θείων συλλογίσασθαι». Σκέψαι τί λέγεις, ® φιλόσοφεΩ προχειρότατον eν σοι δεrξαι πάντας τούς Šπό Λατίνων Šπέρ τοˆ οsκείου δόγματος συλλογιστικ™ς προτεινομένους λόγουσ τάς προτάσεις Vχοντας Tπίσης Aμφισβητουμένας τ¨ συμπεράσματι καί AγωνιLς μή τούς συλλογισμούς τούτους Aφέμενοι τοˆ διαλεκτικούς καλεrν Aποδεικτικούς προσαγορεύσωσι καί εsς Aπορίαν τήν Tσχάτην περιστήσωσί σε; Καί Vστι Aποδεικτικόν a εyναι a δοκεrν συλλογισμόν τόν τάς προτάσεις Aμφισβητουμένας Vχοντα, καί ταˆτα Tπίσης τ¨ συμπεράσματι;  </w:t>
      </w:r>
    </w:p>
    <w:p>
      <w:pPr>
        <w:pStyle w:val="Normal"/>
        <w:rPr/>
      </w:pPr>
      <w:r>
        <w:rPr/>
        <w:t xml:space="preserve">Τί ποτε τ™ν παιδείI λόγων συντεθραμμένων a καί τ™ν μετρίως _μμένων ταύτης τοˆτ’ εuποι; Σοφίσματα γάρ Vδειξας, ›ς α‰τός Tκεr λέγεις, τούς συλλογισμούς α‰τ™ν ƒντας EπανταςΩ εyτα δέδοικας μή τούς σοφιστικούς ƒντας Tξεληλεγμένους Aποδεικτικούς εyναι φ™σι; Καί Vστι τόν σοφιστικόν Aποδεικτικόν …λως εyναι; Τα‰τόν τι πέπονθας, ΅γαθέ, žσπερ Cν τις, Šπό γ\ν _λίου καί σελήνης ƒντων, τό τοˆ χρόνου τοˆτο μέρος Tν βαθεr σκότει διανύειν Vλεγε τούς Šπέρ γ\ν, ›ς καί τοˆ τ\ς σελήνης φωτός Tστερημένους, εyτ’ Tδεδίει μή τό σταθερόν εyναι τοˆτο τ\ς _μέρας φ™σι καί οτω ψευδόμενον Aπελέγξωσιν α‰τόνΩ συλλογισμόν γάρ μή διαλεκτικόν μέν δεικνύμενον, ›ς τούτου κρείττονα Vστιν Aποδεικτικόν Šπολαβεrν, ›ς δέ χείρω τοˆ διαλεκτικοˆ, τ™ν Aδυνάτων οsηθ\ναί ποτέ τινα τοˆτον Aποδεικτικόν, žσπερ καί Aέρα πανσελήνου μέν νυκτός φανότερον Vστιν Šπολαβεrν _μέραν, σκοτεινότερον δ’ ο‰κ Vστι.  </w:t>
      </w:r>
    </w:p>
    <w:p>
      <w:pPr>
        <w:pStyle w:val="Normal"/>
        <w:rPr/>
      </w:pPr>
      <w:r>
        <w:rPr/>
        <w:t xml:space="preserve">Τοˆτο τοίνυν πρός α‰τούς εsπόντα σε χρ\ν Aπηλλάχθαι πραγμάτωνΩ σύ δ’ Tκ τ™ν ο‰χ fττον Aσαφ™ν, μ@λλον δέ σαφ™ς ψευδ™ν, τά ψευδ\ συναγαγόντας Aπελέγξας, εyτα φοβηθείς μή Tκ ψευδ™ν Aποδεικτικ™ς δόξωσι συναγαγεrν, (σελ. 518) εsς τό μηδεμίαν Aπόδειξιν Tπί τ™ν θείων εyναι λέγειν εsς Aνάγκην eλθες καί _μrν Aντιλέγειν Aκρατ™ς λέγουσιν ›ς τά μέν τ™ν θείων οτως Tστίν Tμφαν\ κατά τάς τ™ν πατέρων παραδόσεις, ›ς καί Tπαφήν εyναι τούτων καί Aπόδειξιν καί Tπιστήμην, Aλλά καί Šπέρ τόν νοερ™ς ‚ρ™ντα νοˆν καί Šπέρ τόν καί α‰τάς τάς νοεράς Tνεργείας Šπεραναβάντα καί κατά Aπόπαυσιν πάσης Aντιληπτικ\ς δυνάμεως χάριτι Aρρήτ¤ Šπερηνωμένον τοrς Aπερινοήτοις.  </w:t>
      </w:r>
    </w:p>
    <w:p>
      <w:pPr>
        <w:pStyle w:val="Normal"/>
        <w:rPr/>
      </w:pPr>
      <w:r>
        <w:rPr/>
        <w:t xml:space="preserve">Συμβαίνει τοίνυν Tξ £ν ‚ φιλόσοφος βίI μέν, ›ς α‰τός φησιν, Šπέστη δ’ …μως Aνεπιλήπτους εyναι τούς πρός α‰τόν παρά Λατίνων εsρημένους Eπαντας συλλογισμούςΩ συναιροˆνται γάρ τούτοις κατ’ α‰τόν αt πατερικαί παραδόσεις. ²Εοικε τοιγαροˆν Uαυτοˆ καταγινώσκειν ›ς μή δυνηθέντος Aπελέγξαι τούτους. Εs γάρ τοˆτο δυνηθείς ^πίστατο, π™ς Cν Tφοβήθη μή Aποδεικτικούς τούς σοφιστικούς καλέσωσιν, εyπεν Cν τις τ™ν AλλοτρίωνΩ Tγώ δ’ ο‰ τοˆτο φαίην CνΩ μ@λλον μέν ον καί Aνιώμενος …τι τό κάλλος Aμαυροr καί λωβ@ται «τj δυνάμει τ™ν λόγων Tκείνων, ›ς Tκποδών γένοιτο καί τοˆτο τό σκ™λον τόν περί τούτου λόγον Tποιησαίμην. ‘Ο δέ, κατά τοˆ καθαίροντος ›ς καθαιροˆντος ργισθείς, προσκόπτων Tπέδωκεν. Ο‹κουν Tκ τ\ς τ™ν Aντιτεγμένων βιασθέντα δυνάμεως τοˆτο παθεrν α‰τόν οuομαι, κCν α‰τός τοˆτο λέγg, Aλλ’ ›ς τά θεrα μή μεμυημένον Aκριβ™ς καί τ¨ δοκεrν Vχειν Tθέλειν τήν περί λόγους κατά παντός προεδρείαν Aπό τοˆ διδασκαλείου τ\ς ματαιότητος θεολογοˆντα καί τ™ν ’Αριστοτέλους τεχν™ν τήν κακοτεχνίαν Tν τοrς τοιούτοις λόγοις Tπιδεικνύμενον.  </w:t>
      </w:r>
    </w:p>
    <w:p>
      <w:pPr>
        <w:pStyle w:val="Normal"/>
        <w:rPr/>
      </w:pPr>
      <w:r>
        <w:rPr/>
        <w:t>’</w:t>
      </w:r>
      <w:r>
        <w:rPr/>
        <w:t xml:space="preserve">Εντεˆθεν ’Αριστοτέλην τε καί Πλάτωνα, Σωκράτην τε καί Πυθαγόραν καί …σοι κατ’ α‰τούς διά θαύματος ποιεrται ›ς «τήν θείαν κατανενοηκότας Šπεροχήν» καί προαγαγών α‰τούς εsς μέσον διηγουμένους περί νοεροˆ φωτός (σελ. 520) καί θέας ο‰ρανίου καί θεωρι™ν Bπλ™ν καί Aμερ™ν, α‰τός περί α‰τ™ν E ο‰δείς που’ Xτερος τ™ν _μετέρων TπιψηφίζεταιΩ «ταˆτα» γάρ, φησίν, «Aκούων α‰τ™ν λεγόντων, ο‰ δύναμαι μή καί α‰τούς Šπό Θεοˆ πεφωτίσθαι λέγειν»Ω £ν Xκαστον Tν τ¨ πρός α‰τόν μοι προτέρ¤ Καθ’ Uλληνικ\ς νοερ@ς Tποψίας διακρ™ς Tξελήλεγκται λόγ¤. ’Εντεˆθεν τούς Λατίνους ο‰κ Cλλως Tξελέγχει a Aπό τοˆ λέγειν …τι οt συλλογισμοί α‰τ™ν ο‹τε διαλεκτικοί εsσι κατά τάς ’Αριστοτέλους παραδόσεις ο‹τε Aποδεικτικοί, μή εsδώς, ›ς Vοικεν, …τι πάντες a οt πλεrστοι συλλογισμοί Tπί τ™ν θείων ο‹τε διαλεκτικοί εsσιν ο‹τε AποδεικτικοίΩ π™ς γάρ οw γε ο‰δέ συλλογισμοί εsσι κατά τάς ’Αριστοτέλους παραδόσεις, ›ς Tδείξαμεν Tν τ¨ προτέρ¤ λόγ¤ καί νˆν αθις, τοˆ λόγους προϊόντος καί τοˆ θεοˆ διδόντος, δείξομεν;  </w:t>
      </w:r>
    </w:p>
    <w:p>
      <w:pPr>
        <w:pStyle w:val="Normal"/>
        <w:rPr/>
      </w:pPr>
      <w:r>
        <w:rPr/>
        <w:t>’</w:t>
      </w:r>
      <w:r>
        <w:rPr/>
        <w:t xml:space="preserve">Εντεˆθεν τούς _μετέρους κατά Λατίνων λόγους παντί τρόπ¤ πειρ@ται Aκυροˆν, ›ς μή μόνον δοκοίη θεολόγος, Aλλά καί μόνος Aρτίως Tπί γ\ς. Περί μέν γάρ Aποδείξεως uσως Aφορμ\ς Tλάβετό τινος, περί δέ τ™ν Cλλων τίς α‰τ¨ λόγος τοrς τ¨ ε‰σεβεr συνηγοροˆσιν Aντικείσθαι λόγοις; ’Ακούων γάρ ‚ σοφός οτος _μ™ν λεγόντων, ›ς ο‰ διά μέσης θεότητος Tπί θεότητα eλθεν ‚ Θεός τήν φύσει, Aλλά τήν θέσει τε καί χάριτι, καί ›ς, εs πρός τήν πρώτην αsτίαν žσπερ τά τοˆ μονογενοˆς οτω καί τά τοˆ Πνεύματος Aναφέρεται, τοιγαροˆν τό Πνεˆμα Aμέσως Aναφέρεται πρός τόν Πατέρα, εs δέ Aμέσως Aναφέρεται καί Aμέσως Tκπορεύεται, καί ›ς, εs γενν@ται ‚ Υtός Tκ μόνου τοˆ Πατρός, καί τό Πνεˆμα Tκ μόνου τοˆ Πατρός Tκπορεύεται, καί γάρ ‚μοίως ταˆτ’ Tκ τοˆ Πατρός, πλήν τοˆ τρόπου τ\ς Šπάρξεως, πρός δέ κAκ τ™ν στερον ‚μοίως τεθεολογημένων τά προαιωνίως κατά τοˆθ’ ‚μοίως Šπάρχοντα δεικνύντων καί προαγαγόντων τούς εsπόνας, …τι, «›ς ‚ Υtός Tστιν Tκ τοˆ Πατρός οτω καί τό Πνεˆμα Tκ (σελ. 522) Πατρός, πλήν τοˆ τόν μέν εyναι γεννητ™ς, τό δέ Tκπορευτ™ς», καί αθις, «τί μή προσαγορεύεται τό Πνεˆμα £ν ‚ Υtός, πλήν γεννήσεως, καί πάντα …σα τοˆ Υtοˆ, καί τοˆ Πνεύματος, πλήν τ\ς υtότητος, καί πάντα …σα ‚ Υtός, καί τό Πνεˆμα, πλήν γεννήσεως», καί τοˆτο τηρητέον Tν Eπασι τοrς Tπ’ α‰τόν λεγομένοις, προσέτι, καί διά τ\ς εsς Cτοπον Aπαγωγ\ς Tξελεγχόντων τούς μή Tκ μόνου τοˆ Πατρός Tκπορευόμενον τό Πνεˆμα δογματίζοντας καί δεικνύντων ›ς ο‰δέ ‚ Υtός Tκ μόνου τοˆ Πατρός Cν εuη, εs μή καί τό Πνεˆμα, ταˆθ’ Eπαντα καί πλεrσθ’ Xτερα τ¨ λόγ¤ παντί περιηχούμενα παρ’ ο‰δέν Tκεrνος θέμενος «τό ζητούμενόν» φησιν «Aξιοrς».  </w:t>
      </w:r>
    </w:p>
    <w:p>
      <w:pPr>
        <w:pStyle w:val="Normal"/>
        <w:rPr/>
      </w:pPr>
      <w:r>
        <w:rPr/>
        <w:t xml:space="preserve">Π™ς Aξιοˆμεν τό ζητούμενον διά πολλ™ν καί πολλούς _μrν δείξαντες συμμαρτυροˆντας …τι πλήν τοˆ τρόπου τ\ς Šπάρξεως, δηλαδή Tκπορεύεσεώς τε καί γεννήσεως, ›ς ‚ Υtός Tστιν Tκ τοˆ Πατρός οτω καί τό Πνεˆμα Tκ Πατρός, καί οτω σαφές καί Aνεξέλεγκτον προθέντες αuτιον τοˆ συμπεράσματος; «’Αλλ’ Vδει», φησί, «δεrξαι …τι ο‰κ Tκ τοˆ Υtοˆ». Παρίημι τοίνυν δι’ …σων ‚ λόγος τοˆτο προϊών AπέδειξενΩ Aλλά τό «ο‰κ Tκ τοˆ Υtοˆ» ο‰ τα‰τόν τ¨ «Tκ μόνου τοˆ Πατρός»; Εs γάρ ο‰κ Tκ τοˆ Υtοˆ τό Πνεˆμα, Tκ μόνου τοˆ τοˆ Πατρός, καί εs Tκ μόνου τοˆ Πατρός, ο‰χί καί Tκ τοˆ Υtοˆ, καί τοσοˆτον sσορρόπως Vχουσι πρός Cλληλα ›ς Tν π@σι τοrς λόγοις δι’ £ν συνάγεται μή εyναι καί Tκ τοˆ Υtοˆ τό Πνεˆμα τό Eγιον, εu τις Aντί τούτου τό Tκ μόνου τοˆ Πατρός εyναι συμπέρασμα τιθείη, μηδέν Cν διαφέρειν. Εs τοίνυν τοˆθ’ οτως Vχει, žσπερ ον Vχει, τοˆτ’ α‰τό Tδείξαμεν …τι ο‰χί καί Tκ τοˆ Υtοˆ τό Πνεˆμα τό Eγιον, Tκ μόνου δεδειχότες τοˆτο τοˆ Πατρός TκπροευόμενονΩ εs δ’ Tπί τοˆ Υtοˆ συννοεrται ε‰θύς τό “ο‰κ Tξ Cλλου” διά τό σύνεγγες, ›ς καί α‰τός λέγεις, κAπί τοˆ Πνεύματος (σελ. 524) ον ‚μοίως συννοεrται, καί τό ζητούμενον Vχομεν καί σέ Šπό τ™ν οsκείων κAνταˆθα Tξεληλεγμένον λόγων καί τοrς _μετέροις Cκοντα συνηγοροˆντα λόγοις. Εs δέ καί α‰τόθεν ερηται τό δεrγμα, θαυμάσαι Vδει τ\ς Aληθείας τό Tμφανές καί τοˆ συνηγόρου λόγου τήν δύναμιν.  </w:t>
      </w:r>
    </w:p>
    <w:p>
      <w:pPr>
        <w:pStyle w:val="Normal"/>
        <w:rPr/>
      </w:pPr>
      <w:r>
        <w:rPr/>
        <w:t>‘</w:t>
      </w:r>
      <w:r>
        <w:rPr/>
        <w:t xml:space="preserve">Ο δέ μηδέν Vχων Tγκαλεrν Šπό τ\ς Tπί τ¨ μόνος εyναί τει δοκεrν Aκαίρου φιλοτιμίας τοrς  Tκ τοˆ διδασκαλείου τ\ς ματαιότητος καί καθ’ _μ™ν žσπερ κατά τ™ν Uτεροδόξων χρ\ταιΩ (διαστέλλειν γάρ τ™ν δυσσεβ™ν τούς ε‰σεβεrς ‚ φθόνος ο‰κ εuωθε), διό καί τό φανερόν τAληθοˆς συσκιάζειν πειρ@ται καί λαθεrν οuεται, τ\ς τέχνης, μ@λλον δέ τ\ς κακοτεχνίας, τό μέλαν περιχεάμενος. ’Εντεˆθεν μηδ’ εyναι Aπόδειξιν Tπ’ ο‰δενός τ™ν θείων Cρτι πρ™τος τ™ν Tκ τοˆ παντός αs™νος θεολόγων καί Tξεˆρε καί Aπεφήνατο. Διατί, ΅ φιλόσοφε; ’Αλλ’ εyπεν Cν, εs παρ\ν, Tπισκώψας _μ@ς πρότερον τ\ς Aμαθίας Xνεκεν, žσπερ εuωθε, μ@λλον δέ τ\ς δυσμαθείας, ›ς «Tπεί τό θεrον Šπέρ Tπιστήμην τέ Tστι καί νοˆν καί δόξαν, αuσθησίν τε π@σαν καί διάνοιαν καί Tπαφήν καί γν™σιν, καί τοˆτο δεικνύς Vναγχος, κατά ποταμούς τ¨ λόγ¤ ρέων τούς μή οτω κατέκλυσα φρονοˆντας».  </w:t>
      </w:r>
    </w:p>
    <w:p>
      <w:pPr>
        <w:pStyle w:val="Normal"/>
        <w:rPr/>
      </w:pPr>
      <w:r>
        <w:rPr/>
        <w:t xml:space="preserve">ΕγεΩ Aλλ’ Aνάσχου προσερωτώμενος Šπό τ™ν δυσμαθ™ν _μ™ν, καί τοˆτο γάρ ο‰κ Aπό φιλοσοφίαςΩ «ο τοίνυν Tπιστήμη τέ Tστι καί νόησις καί δόξα, φαντασία τε καί αuσθησις, τούτου Vστιν εyναι Aπόδειξις»; Πάνυ γε Cν εyπεν, Tπεί καί τοˆτ’ Vνεστι κAν τοrς Tκείνου λόγοις. ’Επειδή ταˆθ’ οτω προδιωμολόγηται, Cκουσον, ΅ φιλόσοφε, τοˆ Šπεραν¤κισμένου τ™ν σ™ν κατακλυσμ™ν, Διονυσίου τοˆ μεγάλου λέγω, τοˆ τ™ν θείων νομάτων Šμν¤δοˆ, …ς φησι τήν α‰τοσοφίαν Tξυμν™ν ›ς «‚ Θεός καί διά γνώσεως (σελ. 526) γινώσκεται καί δι’ Aγνωσίας, καί Vστιν α‰τοˆ καί νόησις καί λόγος καί Tπιστήμη καί Tπαφή καί αuσθησις καί δόξα καί φαντασία καί ƒνομα καί τCλλα πάντα». Ο‰κοˆν καί Aπόδειξίς Tστιν α‰τοˆ, τοˆτο μέν καί κατά τά σοί προδιωμολογημένα, Vχει γάρ καί τά τ™ν Aποδεικτ™ν Eπαντα, τοˆτο δέ καί διά τόν στερον Tπενηνεγμένον τ¨ Bγί¤ συμπεριληπτικώτατον λόγονΩ «Vστι γάρ φησι «τοˆ Θεοˆ καί τCλλα πάντα», Xν δέ τ™ν πάντων καί _ Aπόδειξις, žστε καί Aπόδειξίς Tστιν α‰τοˆ.   </w:t>
      </w:r>
    </w:p>
    <w:p>
      <w:pPr>
        <w:pStyle w:val="Normal"/>
        <w:rPr/>
      </w:pPr>
      <w:r>
        <w:rPr/>
        <w:t xml:space="preserve">Πρός δέ τούτοις καί αt Tναντίαι θέσεις τ™ν ƒντων Tπί Θεοˆ λεγόμεναι Aλλήλαις ο‰κ Tναντιοˆνται καί αt Aφαιρέσεις ο‰κ Aνατρέπουσι τάς θέσειςΩ τά γάρ Aντικείμενα κατά μίαν καί Uνικήν τα‰τότητος αsτίαν Eμα προέχει καί περιέχει, καί κατά τουτονί τοιγαροˆν τόν λόγον, εs μή Vστιν Tπί τ™ν θείων Aπόδειξις καί Vστιν, Tπ’ ο‰δενός Cρ’ εyναι φάναι τ™ν θείων Aπόδειξιν a παντός ο‰κ Aληθές, Aλλ’ εyναι μέν Tπί τινων, ο‰κ εyναι δ’ Tφ’ Uτέρων. Τί γάρ Tφεξ\ς καί ‚ θεορρήμων οτος λέγει  προϊών; «Ο‹τε νοεrται τό θεrον, ο‹τε λέγεται, ο‹τε νομάζεται, καί ο‰κ Vστι τι τ™ν ƒντων, ο‰δέ Vν τινι τ™ν ƒντων γινώσκεται; Τί ον; Κατά τόν α‰τόν τρόπον Vστι τε νόησις α‰τοˆ καί «Cλλα, καί ο‹τε νοεrται, ο‹τε Vν τινι τ™ν ƒντων γινέσκεται». Πάντως καθ’ XτερονΩ τοˆτο ον Tστιν, … _μεrς φαμεν, …τι τά μέν τ™ν θείων γνωστά Tστι καί Aποδεικτά, τά δ’ Cγνωστά τε καί Aναπόδεικτα.  </w:t>
      </w:r>
    </w:p>
    <w:p>
      <w:pPr>
        <w:pStyle w:val="Normal"/>
        <w:rPr/>
      </w:pPr>
      <w:r>
        <w:rPr/>
        <w:t xml:space="preserve">Σύ δ’ cκιστα μεμυημένος ταˆθ’ ›ς Vοικεν ο‰δενός φhς εyναι τ™ν θείων γν™σιν ο‰δέ Aπόδειξιν, Aλλά πίστιν μόνην, καί ο‰δέ τοˆ μεγάλου Παύλου Aκούεις, …ς τοrς Aπίστοις ΄Ελλησι λέγει «φανερόν εyναι τό γνωστόν τοˆ Θεοˆ» καί …τι «γνόντες τόν Θεόν, ο‰χ ›ς Θεόν Tδόξασαν a Tσεβάσθησαν», ο‰δέ τήν τοrς πιστοrς καί Vργ¤ τήν πίστιν Tπιδεικνυομένοις Tγγινομένην Aληθ\ Θεοˆ θεωρίαν, cν Tν (σελ. 528) ε‰αγγελίοις μακαρίζει ‚ Κύριος, a πέπονθας a πεπίστευκας, …ς τj  πίστει μεγαλαυχ™ν, καίτοι τ\ς πίστεως οσαν τέλος a βραβεrον a βραβείου Aρραβ™να διά τ\ς Aγάπης TνεργούμενονΩ εs γάρ  πίστις Tπί τ™ν θείων μόνη, ο‰δ’ _ θεωρία ατη Aληθής. Εs δ’ Aληθής, žσπερ ον Tστιν, Aληθές δέ κAκεrνο, …τι «Θεόν ο‰δείς Uώρακε πώποτε», τοˆτ’ Vστιν Šπέρ Vφημεν _μ εrς, …τι τά μέν τ™ν θείων θεωρητά Tστι, τά δ’ ο‹.  </w:t>
      </w:r>
    </w:p>
    <w:p>
      <w:pPr>
        <w:pStyle w:val="Normal"/>
        <w:rPr/>
      </w:pPr>
      <w:r>
        <w:rPr/>
        <w:t xml:space="preserve">Σύ δέ ο‰δέ τό θελογικόν Tκεrνό ποτ’ Aναγνούς Tπέγνως, «εzς Θεός, ‚ Tπί πάντων καί διά πάντων καί Tν π@σι», τό μέν Cρτι καταλαμβανόμενος, τό δέ ζητούμενος, ποτέ δέ …σον Tστί τυχόν καταληφθησόμενοςΩ «Vθετο μέν γάρ σκότος Aποκρυφήν α‰τοˆ», καθά φησιν ‚ ψαλμ¤δός, Aλλά καί «Vφαναν αt Aστραπαί α‰τοˆ τj οsκουμένg», καί ο‰δείς Aνεπιγνώμων Tστί τοˆ Θεοˆ, εs καί τινες Tθελοκακοˆντες μή εsδέναι προσποιοˆνται. Καί γάρ «cλιός Tστι δικαιοσύνης» π@σι δαψιλ™ς Tπιλάμπων «πονηροrς τε καί Aγαθοrς»Ω Aλλ’ οt μέν διαίροντες τά βλέφαρα, τ\ς ζωαρχικ\ς Aκτrνος Tμφοροˆνται, οt δέ πονηροί μύοντες τάς ƒψεις, μηδ’ Aμωσγέπως εsδέναι προσποιοˆνται καί τj Tπί πλεrστον AνομιλησίI τοˆ φωτός εsς τήν κατά διάνοιαν πήρωσιν Tκπίπτουσιν, … κAπί τ™ν σωματικ™ν ƒψεων συμβαίνειν πέφυκεν. ’Εκεrνος μέντοι τj περιουσίI τ\ς λαμπρότητος ο‹τε προσιδεrν …λως συγχωρεr τινα, διό καί Šπέρ Vννοιάν Tστι, καί ταύτg αθις τj περιουσίI καί μέχρι τ™ν Aμυδρ™ς ‚ρώντων φθάνει καί τοrς ζητοˆσιν Tπιφαίνεται καί α‰τοrς τοrς τ™ν λογικ™ν Tσχάτοις, žσπερ καί ‚ αsσθητός cλιος κAπί τάς Aμβλείας ƒψεις Tνεργεr, καίτοι διά τό Šπερβάλλον τ\ς λαμπρότητος μηδέ προσατενίζειν …λως συγχωρ™ν τήν αuσθησιν.  </w:t>
      </w:r>
    </w:p>
    <w:p>
      <w:pPr>
        <w:pStyle w:val="Normal"/>
        <w:rPr/>
      </w:pPr>
      <w:r>
        <w:rPr/>
        <w:t xml:space="preserve">Καί μήν εs μέν καταφατικ™ς μόνον eν Aποδεικνύειν, εyχεν Cν τινα λόγον uσως Tπ’ ο‰δενός τ™ν θείων εyναι (σελ. 530) AπόδειξινΩ Tκεr δέ καί Aποφατικ™ς Aποδεικνύειν Vνι, τί φhς; Ο‰κ Aποδείξομεν τόν πάντων κτίστην μηδέν εyναι τ™ν κτιστ™ν; Ο‰κ Aποδείξομεν τό Aγαθόν μηδενός αuτιον κακοˆ; Πρός δέ, εs μέν μηδέν eν τ™ν κτισμάτων Šπέρ Aπόδειξιν, καλ™ς Cν εsπών πάντα τά θεrα Šπέρ Aπόδειξιν, μέγα τι φρονεrς ›ς Šπέρ τούς Cλλους μεγαλύνων τόν ΘεόνΩ Tπεί δέ πολλά καί τ™ν Tπί γ\ς ƒντων καί _μrν Tφικτ™ν Šπέρ Aπόδειξιν ƒντα φαίνεται, π™ς Tντεˆθεν Vκφανσις Vσται τ\ς θείας Šπεροχ\ς; Τ\ς γάρ Aποδείξεως uσμεν βεβαιοτέραν φύσει τήν Tμπειρίαν οσαν, žστε καί ατη Šπέρ Aπόδειξιν, καίτοι π@σα καί τέχνη καί Tπιστήμη παρ’ α‰τ\ς Vχει τάς AρχάςΩ συνηθροισμένη μέν Aπό τ™ν Tν γενέσει καί φθορL πραγμάτων _ τέχνη, Tπιστήμη δέ παρά τ™ν Aεί λεγομένων ›σαύτως Vχειν.’Επεί τοίνυν τοσαˆτα τ™ν ƒντων Šπέρ Aπόδειξιν π™ς γό Šπέρ @ν ƒν μεγαλύνεις ©ήθης Šπέρ τούς Cλλους καί Šπέρ Aπόδειξιν Aποφηνάμενος τοˆτο; Τίς γάρ μεγαλειότης τοrς Šπερκοσμίοις Aγγέλοις Šπέρ τούς λέοντας δεδεrχθαι τήν φύσιν καί τούς Tλέφαντας; Καί _μεrς γάρ τήν φύσιν Šπέρ α‰τούς οt Tγκόσμιοι καί τοσοˆτον Aποδέοντες τ™ν Aγγέλων TκείνωνΩ οτω τοίνυν ο‰δέ μεγαλειότητα Cν τις δεrξαι Θεοˆ τ¨ δεrξαι τοˆτον Šπέρ Aπόδειξιν.  </w:t>
      </w:r>
    </w:p>
    <w:p>
      <w:pPr>
        <w:pStyle w:val="Normal"/>
        <w:rPr/>
      </w:pPr>
      <w:r>
        <w:rPr/>
        <w:t xml:space="preserve">Ν¨ γάρ Cληπτον τό θεrον καί Šπέρ τά ν¨ ληπτάΩ πολλά δέ τ™ν ƒντων καί ν¨ ληπτ™ν Tστιν Šπέρ Aπόδειξιν, žστε τό θεrον καί τοˆ Šπέρ Aπόδειξιν, ο σύ φhς, Šπερβάλλει Aπαραβλήτοις καί Aξυμλήτοις Šπεροχαrς, καί ‚ μεγαλύνειν Cγαν οsόμενος τ¨ Šπέρ τήν Aριστοτελικήν Aπόδειξιν τά θεrα λέγειν Vλαθεν Uαυτόν πρός τAναντία χωρ™ν. Διόπερ _μεrς διά τ\ς τ™ν πατέρων ποδηγίας Aπόδειξιν τοˆ Šπέρ Aπόδειξιν εŠρόμενοι τούτου κρείττοντα, ταύτg τε μή πάνθ’ Bπλ™ς, Aλλ’ Vστιν E τ™ν θείων θηρώμενοι καί Šπέρ ταύτην (σελ. 532) τCλλο δοξάζοντες, πολλαπλασίως τοˆ κατ’ ’Αριστοτέλην Šπό τ\ς σ\ς σοφίας λεγομένου Šπέρ Aπόδειξιν τό θεrον Šπερτιθέαμεν. ΄ΟρLς …σ¤ τ™ν σ™ν θεοπρεπέστερα τά _μέτερα;  </w:t>
      </w:r>
    </w:p>
    <w:p>
      <w:pPr>
        <w:pStyle w:val="Normal"/>
        <w:rPr/>
      </w:pPr>
      <w:r>
        <w:rPr/>
        <w:t xml:space="preserve">Τί δ’ _ σή διαλεκτική cν μόνην Tπιβάλλειν οuει τοrς θείοις; Ο‰ τήν Tν συλλογισμοrς μείζω πρότασιν Aεί καθόλου Vχει; ‘Η δέ τ™ν καθόλου γν™σις ο‰ δι’ αsσθημάτων _μrν Tγγίνεται; Π™ς ον Tπί τ™ν Šπέρ αuσθησιν εuη Cν διαλεκτικός συλλογισμός; Εs δέ τις Tνδοίη δι’ Tπαφ™ νοητ™ν συνάγεσθαι τήν γν™σιν, Aλλά τά θεrα καί Šπέρ νοˆν TστιΩ π™ς ον τ™ν Šπέρ νοˆν εuη Cν διαλεκτικός συλλογισμός;  «’Αλλά τ¨ διαλεκτικ¨», φησί, «συλλογισμ¨ Aδιορίστως πάντα Šπόκειται, περί πάντα καταγινομέν¤»Ω τοˆτό Tστι δι’ … διαλεκτικούς _μ@ς Aντί πιστ™ν καταστ\ναι Aξιοr, καίτοι τοˆ τ\ς Aποδείξεως νόματος φυγάς διά τοˆτ’ αθις γεγονώς. ’Αλλά ποrα πάντα, ΅ βέλτιστε; Τά ƒντα πάντως πάνταΩ τό δ’ Šπέρ τό ƒν π™ς Cν Vχοι Šποκείμενον; Πρός μέν γάρ πάσας τάς μεθόδους ‚δόν Vχειν τοˆτόν φησιν ’ΑριστοτέληςΩ μέθοδος δέ τ™ν Aκαταλήπτων π™ς, εuπερ _ μέθοδος σύστημα Tκ καταλήψεων; Ο‰ τό Šποκείμενον δέ μόνον Aόριστον Vχει, Aλλά καί τό ζητούμενον Tφ’ Uκάστου προβλήματος καί α‰τάς γε τάς προτάσεις c γε κυρίως, ›ς Cν α‰τός φαίης, διαλεκτική, ‚ δέ Aληθής θεολόγος, ›ρισμένα Eπαντα σχεδόν, τό μέν ζητούμενον Aεί καί Eπαν, προτάσεων δέ τάς πλείστας, εs μή πάσας, Aμφότερα δέ Tκ τ™ν θεοπνεύστων a καί θεοπαραδότων, Šπέρ £ν καί Tνίσταται, δι’ E καί τήν οsκείαν Šπόληψιν βεβαιοτάτην Vχει καί Aμετάπειστον.  </w:t>
      </w:r>
    </w:p>
    <w:p>
      <w:pPr>
        <w:pStyle w:val="Normal"/>
        <w:rPr/>
      </w:pPr>
      <w:r>
        <w:rPr/>
        <w:t xml:space="preserve">²Ετι, εs διά μέν τοˆ διαλεκτικοˆ συλλογισμοˆ καί τήν τ™ν θείων γν™σιν θηρώμεθα, διά δέ τοˆ Aποδεικτικοˆ μόνην, ›ς σύ λέγεις, τήν τοˆ κόσμου, κρείττων Cν εuη (σελ. 534) ‚ διαλεκτικός τοˆ AποδεικτικοˆΩ τοˆτο δ’ ‚ σός ’Αριστοτέλης ο‰κ Cν ποτε συγχωρήσειενΩ ο γάρ τό Šποκείμενον κρεrττον καί α‰τό κρεrττονΩ εs δέ καί προσθήκην τοˆτ’ Vχει, καί ταˆθ’ οτω μέγα καί Šπέρ τό μέγα, καί _ προσθήκη τ\ς βελτιώσεως …σον. Καί μέν δή  περί τίνα καταγίνεται _ διαλεκτική καί τίνα E ζητεr; Ο‰χ ›ς Tν κεφαλαί¤ τέτταρα τά πάντα, γένος, …ρον, εyδος καί τό συμβεβηκός; Τό μέν ον συμβεβηκός ο‰δ’ α‰τός Tπί τ™ν θείων δέχgΩ …ρος δέ  π@ν Cν εuη, ο μηδέ τό τί Tστι ζητεrται; Τοˆ δ’ Aνειδέου εyδος τί; Γένος δέ ποrον ο μή εyδος, καί μάλισθ’ …τι ƒντως œν καί μόνος ο‰δεμι@ς ο‰σιώδους διαφορ@ς δεrται πρός τό εyναι; Τ\ς γ αρ πληθύος διαστολ\ς δεομένων ταˆθ’ Eπαντά Tστιν, Aλλ’ ›ς ο‰δέν τούτων Šπάρχον δείξει τό θεrονΩ Aλλ’ ο‰χ ›ς Šπέρ ƒν, Aλλ’ ›ς μηδαμj μηδαμ™ς ƒνΩ τ\ς γάρ τετρακτύος ταύτης Šπεραrρον ο‹τ’ οyδεν ο‹τε παραδίδωσινΩ εs δ’ …λως συγχωρήσει τις, τj Aποδείξει τοˆτο δώσει, δι’ α‰τ\ς γάρ λέγεται μόνης Šπόληψις Aμετάπειστος Tγγίνεσθαι, cν _μεrς Vχομεν Tπί τ™ν θείων.  </w:t>
      </w:r>
    </w:p>
    <w:p>
      <w:pPr>
        <w:pStyle w:val="Normal"/>
        <w:rPr/>
      </w:pPr>
      <w:r>
        <w:rPr/>
        <w:t>’</w:t>
      </w:r>
      <w:r>
        <w:rPr/>
        <w:t xml:space="preserve">Αλλ’ «^νάγκασμαί» φησι «τοrς Aντιλογικωτάτοις Λατίνοις Aντιλέγων». ΄Οτι μέν ον ο‰δεμία τις Tπ\ν Aνάγκη, παντάπασι δέ μάτην τό «μηδαμ™ς Tπ’ ο‰δενός τ™ν θείων εyναι δύνασθαι Aπόδειξιν» Tκεr κεrται, πρότερον TδείξαμενΩ εs δ’ Cρα καί Aνάγκη τις Tπ\ν, σιωπ@ν μ@λλον Vδει καί ζητεrν καί παρ’ α‰τ™ν τ™ν Tν _μrν sδιωτ™ν, εs καί μή τήν γν™σιν, Aλλά μή κακοrς Aπερισκέπτως s@σθαι τά κακά, καί κινεrν μέν Aπό τοˆ καμπύλου, Aλλ’ Tπί τό κεκλασμένον αθις Cγειν, καί διορθοˆν τοrς Tνδιαστρόφοις τά Tνδιάστροφα, νˆν μέν δύο λέγοντα Aρχάς, νˆν δέ τήν Tπί Θεοˆ Tνδεχομένην Aναιροˆντα γν™σιν, νˆν δέ, Aλλά μηδέν γε περαιτέρω. Σύ δή τ™ν δύο τούτων θάτερον μέν Tκκόψας σου τ™ν λόγων, (σελ. 536) μετά τά παρ’ Cλλων σκώμματα καί τήν σήν διαπεπονημένην σκέψιν ›ς α‰τός λέγεις, ο‰δ’ οτως παραιτjΩ μαχόμενος δ’ Šπέρ Aμφοτέρων Tν Šποκρίσει τ™ν Uτεροφρόνων, χωρεrς κατά τ™ν ‚μοφρόνων καί τάς πατρικάς φωνάς παρ’ _μ™ν προτεινομένας, ο‰κ οyδ’ …πως, Aναιρεrν Tπιχειρεrς καί πολλοrς Cν δοίης δεδιέναι μή καί τά πρός Λατίνους Šποκρινόμενος _μ@ς προτείνεις. ’Αλλ’ Aναλαβόντες σαφέστερον προεκθώμεθα, τί λεγόντων _μ™ν τόν φιλόσοφον πράως Tνεγκεrν τ™ν Aπεικότων eν.  </w:t>
      </w:r>
    </w:p>
    <w:p>
      <w:pPr>
        <w:pStyle w:val="Normal"/>
        <w:rPr/>
      </w:pPr>
      <w:r>
        <w:rPr/>
        <w:t xml:space="preserve">Τ™ν θείων τά μέν γινώσκεται, τά δέ ζητεrται, Vστι δ’ E καί Aποδείκνυται, Xτερα δέ Tστιν Aνεξερεύνητα πάντg καί Aνεξιχνίαστα, μηδαμ™ς Tμφαινομένου τινός uχνους τ™ν Tπί τό κρύφιον Tκεrνο διαβεβηκότων. Ταˆτα βαρέως aνεγκεν ‚ φιλόσοφος, καί συναγαγών Uαυτόν ›ς οzόν τε καθ’ _μ™ν χρ\ται τj δυνάμει τ™ν λόγων, ο‰δέν γνωστόν ο‰δέ Aποδεικτόν τ™ν θείων AποφαινόμενοςΩ Aλλ’ ›ς μέν καί τοrς πατρ@σιν συνδοκεr τά παρ’ _μ™ν εsρημένα καί τά προειρημένα tκανά δηλ™σαι, τό δέ καί τ™ν Tκείνων θεολογι™ν Vστιν Eς Tπίγραμμα φέρειν τήν Aπόδειξιν, τοˆτ’ ο‰κ οyμαί τινα τ™ν ταύτας στεργόντων Aγνοεrν, žσθ’ ‚ λέγων μή εyναι Aπόδειξιν Tπ’ ο‰δενός τ™ν θείων τοrς πατρ@σι μ@λλον a _μrν Aντιλέγειν Tγχειρεrν. Μεταξύ γάρ τό τ\ς Aποδείξεως τοˆτο κείμενον Vνι δηλοˆν Uτέραν δεrξινΩ Tπιγεγραμμένον δέ π™ς Cν εuη, εs μή κυρίως Aπόδειξις εuη τό Šπογεγραμμένον;  </w:t>
      </w:r>
    </w:p>
    <w:p>
      <w:pPr>
        <w:pStyle w:val="Normal"/>
        <w:rPr/>
      </w:pPr>
      <w:r>
        <w:rPr/>
        <w:t xml:space="preserve">Εs δέ καί τήν τελείαν καί βεβαίαν δεrξιν Aπόδειξις δηλοr, μεθ’ cν ο‰κ Vστιν Aληθείας ερεσις τελεωτέρα, καθάπερ Tπί τ™ν δικαστηρίων _ Aπόφασις, τί τελεώτερον καί βεβαιότερον τ™ν πατρικ™ν Aποδείξεων _μrν, žστε τοˆθ’ _μrν κυρίως Aπόδειξις, διό καί ‚ tερός καί θεrος φερώνυμος ‘Ιερόθεος Šπέρ τούς πολλούς μαρτυρεrται τ™ν tερ™ν (σελ. 538) διδασκάλων ο‰ «καθαρότητι νοˆ μόνον καί ταrς Cλλαις tερολογίαις, Aλλά καί τj τ™ν Aποδείξεων AκριβείI»Ω καί α‰τός δέ ‚ τά τοιαˆτα τούτ¤ μαρτυρ™ν καί τό συνεπτυγμένον καί Šψηλόν τ\ς Tκείνου θεολογίας Šψηλ™ς Aναπτύξας διττήν σαφ™ς εyναι διδάσκει τήν θεολογίανΩ «τήν μέν μυστικήν, τελεστικήν, Aπόρρητον, Cρρητον, c δρL καί Tνιδρύει τ¨ Θε¨ ταrς Aδιδάκτοις μυσταγωγίαις, τήν δέ Tμφαν\ καί φιλόσοφον καί Aποδεικτικήν, c πείθει καί καταδεrται τ™ν λεγομένων τήν Aλήθειαν». Π™ς ον ο‰ διαλετικήν ταύτην, Aλλ’ Aποδεικτικήν šνόμασεν, ΅ φιλόσοφε, καίτοι μή πρός τούς πιστούς Bπλ™ς οσαν, ο‰δέ γάρ πειθοˆς οτοι δέονται;  </w:t>
      </w:r>
    </w:p>
    <w:p>
      <w:pPr>
        <w:pStyle w:val="Normal"/>
        <w:rPr/>
      </w:pPr>
      <w:r>
        <w:rPr/>
        <w:t xml:space="preserve">Ο‰ μήν Aλλ’ εs καί μή σαφ™ς οτω παρ’ α‰τ™ν Tγγεγραμμένον τε καί Tπιγεγραμμένον eν, τά γοˆν τ\ς Aντιρρήσεως καί οτω πρός Tκείνους Aναφέρεται σαφ™ς. ‘Ως γάρ εu τις τ¨ τα‰τόν καί Xτερον καί μέγα καί μικρόν εsπόντων τόν Θεόν κAπί τ™ν παραπλησίων ε‰σεβ™ν Tκ τ™ν Tναντίων συντιθέντι τάς θεωνυμίας Aντιλέγειν Tγχειροίη, λέγων «‚ Tν π@σι πάντα διά τήν σωτηρίαν Uκάστου γινόμενος, καί τοrς πρός α‰τόν Tπιστρέφουσι πολυτρόπως τε καί καταλλήλως Tπιδιδούς Uαυτόν καί πολυειδ™ς Tν χερσί τ™ν προφητ™ν ‚μοιούμενος, π™ς ‚ α‰τός Cν εuη, καί αθις ‚ Aπήλικος, ‚ Tν π@σι χωρ™ν, ‚ παντός Tκβεβηκώς ƒγκου π™ς μέγας;»Ω žσπερ ον ‚ ταˆτα λέγων ο‰χ Bπλ™ς Tρίζει πρός τόν τα‰τόν a μέγαν τόν Θεόν εsπόντα Aλλά τήν tεράν Aνίστησι Γραφήν α‰τήν καθ’ Uαυτ\ς (καί τό Xτερον γάρ Tπί Θεοˆ καί τό μικρόν παρ’ α‰τ\ς λεγόμενον πάλιν τόν α‰τόν Aνατραπήσεται τρόπονΩ τό γάρ πάντα Šπερβάλλον καί πάντων Šπερεκτεινόμενον τ¨ λέγοντι ›ς τά μέν τ™ν θείων Aποδεικτά Tστι, τά δ’ ο‹, καί λέγων ›ς ο‰δέν Aποδεικτόν (σελ. 540) τ™ν θείων, Tπαφή γάρ α‰τοˆ ο‰κ Vστιν ο‹τε Tπιστήμη, τj θείI Γραφj καθ’ Uαυτ\ς χρ\ται, τά Tν α‰τj κατ’ Aλλήλων Tκπεπολεμωμένα δι’ Aλλήλων δείξαςΩ εs γάρ …τι ο‰κ Vστιν Tπαφή Θεοˆ καί Tπιστήμη, ο‰δέ Aπόδειξις, καί …τι Vστι ταˆτα, καί Aπόδειξις Vσται.  </w:t>
      </w:r>
    </w:p>
    <w:p>
      <w:pPr>
        <w:pStyle w:val="Normal"/>
        <w:rPr/>
      </w:pPr>
      <w:r>
        <w:rPr/>
        <w:t xml:space="preserve">Τί δή τό Tκ τούτων συναγόμενον καί τό Cμαχόν τε καί ‚μόλογον τj Γραφj προσμαρτυροˆν; ΄Ορτι καί Vστι καί ο‰κ Vστι, καθ’ Xτερον Xτερον τρόπονΩ τοˆτο δέ Tστιν … _μεrς εsρήκαμεν, …τι τά μέν τ™ν θείων γινώσκεταί τε καί Aποδείκνυται, τά δ’ Aπερινόητά Tστι καί AνεξιχνίασταΩ πλημμελές Cρα τό λέγειν ›ς ο‰κ Vστιν Aπόδειξις Tπ’ ο‰δενός τ™ν θείωνΩ Vστι γάρ Tφ’ £ν, καί Vστιν žς. ‘Ως γάρ _ Tνανθρώπησις τοˆ Κυρίου Šπέρ φύσιν τέ Tστι καί κατά φύσιν, καί λεγομένη Cρρητος μένει καί νοουμένη Cγνωστος, Tπεί τά μέν Šπέρ φύσιν, ›ς _ τ\ς παρθένου κύησις, τά δέ κατά φύσιν, ›ς ‚ τ\ς νηδύος ƒγκος μετά σύλληψιν, οτω καί τό θεrον Aποδεικτόν τέ Tστι καί ο‰κ AποδεικτόνΩ Aμερίστως μέντοι μεριζόμενον τj διαφορL τ™ν τρόπων, Tπεί «καί διά γνώσεως γινώσκεται καί δι’ Aγνωσίας»Ω …τι μέν γάρ Vστι καί …τι Xν Tστι καί γινώσκεται καί Aποδείκνυται, τί δέ Tστι καί τί γε Xν Aπερινόητον Tστι παντάπασιν.  </w:t>
      </w:r>
    </w:p>
    <w:p>
      <w:pPr>
        <w:pStyle w:val="Normal"/>
        <w:rPr/>
      </w:pPr>
      <w:r>
        <w:rPr/>
        <w:t>’</w:t>
      </w:r>
      <w:r>
        <w:rPr/>
        <w:t xml:space="preserve">Αλλ’ ‚ φιλόσοφος Aκούων Διονυσίου τοˆ μεγάλου λέγοντος ›ς «_ θεότης καί μονάς καί Τριάς Šμνουμένη ο‰κ Vστι ο‰δέ μονάς ο‰δέ τριάς Šπό τινος τ™ν ƒντων διεγνωσμένην οτω πως ›ς Vοικεν Tνόησεν ›ς Šπ’ ο‰δενός …τι Vστι μονάς TγνώσθηΩ ‚ δέ μέγας Tκεrνος ο‰ τοˆτό φησιν,  Aλλ’ …τι μέν Vστι μονάς γνώσκεταί τε καί Šμνεrται, Aλλ’ ο‰ τ™ν συνεγνωσμένων Tν τοrς οσιν Tναρίθμων μονάδων, αw γε ο‰δέ μονάδες Cν κυρίως εyεν, εu γε _ μονάς ο‰κ Aριθμός, žστε διά τοˆτο Tκεrνο μ@λλον Vγνωσται μονάς καί μόνον, (σελ. 542) …,τι μή δι’ Aριθμοˆ τε καί Tν Aριθμοrς γνωρίζεταιΩ _ γάρ κυρίως ο‰κ AριθμόςΩ μονάς ον _ θεότης, Aλλ’ ο‰ τ™ν Tν τοrς οσι διεγνωσμένη, καθάπερ καί Γρηγόριος ‚ θεολόγος εsπών «τήν τοˆ Θεοˆ φύσιν Cληπτόν τε καί Aπερίληπτον» ε‰θύς Tπάγει, τ\ς τοˆ ρητοˆ διανοίας Uρμηνεύς γινόμενοςΩ «λέγω δέ ο‰χ …τι Tστίν, Aλλ’ cτις Tστίν». ‘Ο δέ φιλόσοφος οτος Cληπτον Tπίσης καί Aναπόδεικτον τίθεται καί τό τί Tστι καί τό …τι Tστί, καί _ σεμνή πρόφασις α‰τ¨ τό δι’ τAποδείξεως δεικνύειν …τι πάντα τά θεrα Šπέρ Aπόδειξιν. ’Εγώ δέ μικρόν τι περί τούτου πρός α‰τόν εsπών Tπί τά προτεθειμένα μετοίσω τόν λόγον.  </w:t>
      </w:r>
    </w:p>
    <w:p>
      <w:pPr>
        <w:pStyle w:val="Normal"/>
        <w:rPr/>
      </w:pPr>
      <w:r>
        <w:rPr/>
        <w:t xml:space="preserve">Ο‰ σύ γε α‰τός εy ‚ λέγων Tπ’ ο‰δενός εyναι τ™ν θείων Aπόδειξιν; Εs τοίνυν Aποδέδεικταί σοι τό Šπέρ Aπόδειξιν, ο‰ θεrονΩ εs δέ πρέπον Tστί τ¨ Θε¨ τό πρόσρημα, Aπόδειξιν ο‰κ Tπιδέξαιτ’CνΩ σύ δ’ ο‰κ οyδ’ …πως Cλλοτε Cλλα λέγεις καί τAντανία πρός Cλληλα, ο‰ μόνον Tπί τοˆ Aποδεδειγμένου θείου, ›ς α‰τός λέγεις, Šπέρ Aπόδειξιν, Aλλά καί ‚πηνίκα τ\ς Tγγινομένης Aπό τ™ν κτισμάτων Tπί τόν δημιουργόν Aνόδου μέμνησαι. Τίς γάρ, ο‰δέ Aπό τ™ν δημιουργημάτων Vσται Aπόδειξις …τι Tστί δημιουργός; Ο‰δέ γνωστά Tστί τινα τ™ν Aοράτων Aπό τ™ν ‚ρωμένων; Ο‰δέ τόν θεrον Παˆλον δέξg μαρτυροˆντα …τι «τά Aόρατα τοˆ Θεοˆ Aπό κτίσεως κόσμου τοrς ποιήμασι νοούμενα καθορ@ται», Aλλ’ Šπέρ π@σαν Tπαφήν καί γν™σιν πάντ’ Tρεrς τά θεrα;  </w:t>
      </w:r>
    </w:p>
    <w:p>
      <w:pPr>
        <w:pStyle w:val="Normal"/>
        <w:rPr/>
      </w:pPr>
      <w:r>
        <w:rPr/>
        <w:t xml:space="preserve">«Ναί» φησιν, «Aλλ’ Tμοί περί £ν Uκάστου συντίθεμεν συλλογισμ™ν κατά τόν Vξω λόγον ‚ λόγοςΩ τά τοιαˆτα δ’ Xκαστος καθ’ Uαυτόν διανοεrται». Τί ον, Eπερ Xκαστος καθ’ Uαυτόν διανοεrται, ταˆτ’ ο‰χί καί προφέρειν Vχει διά γλώττης a χειρός διά τοˆ Vξω λόγου ποιούμενος τήν ‚μιλίαν a συγγράμματα συντάττων, žσπερ κAπί τ™ν Aμέσων καί καθόλου γίνεται προτάσεων; Τούτων γάρ _ (σελ. 544) γν™σις δι’ Tπαγωγ\ς διανοητικ™ς Tπισυναγομένη τj ψυχj πέφυκεν Tγγίνεσθαι, Aλλά καί πρός τόν Vξω λόγον φέρεται δι’ Tπαγωγ\ς γνωριζομένη πάλιν. Σύ δ’ …μως καί τοˆτ’ Cν _μrν Tκφήναις, ‚ κτά π@σαν Tξουσίαν …,τι Cν Tθέλοις λέγων, καί μάρτυρα _μrν σοι παρέξεις θαυμαστόν λέγονταΩ «Θεόν νο\σαι μέν χαλεπόν, φράσαι δέ Aδύνατον». ’Αλλ’ εs τοˆθ’ οτω σοι δοκεr, τί τε Tκεrνο …περ ο‰κ οyδ’ a τοι περί σαυτοˆ a κατά σαυτοˆ προοιμιαζόμενος πρός τούς Λατίνου γράφεις, …τι «πλείω λέγεις a νοεrς»; ’Εγώ δέ ο‰ μόνον …τι Vστι δημιουργός κατανο™ Tκ τ™ν δημιουργημάτων, Aλλά καί …τι εzς Tστι καί νο™ καί AποδείκνυμιΩ  πάντα γάρ ‚ρ™ μι@ς καί τ\ς α‰τ\ς βουλήσεως καί σοφίας καί δυνάμεως δεόμενα γενέσθαι Tκ μή ƒντωνΩ μία δέ βούλησις Eμα καί σοφία καί δύναμις μι@ς φύσεώς TστινΩ εzς Cρα τj φύσει ‚ δημιουργός Θεός _μ™ν.  </w:t>
      </w:r>
    </w:p>
    <w:p>
      <w:pPr>
        <w:pStyle w:val="Normal"/>
        <w:rPr/>
      </w:pPr>
      <w:r>
        <w:rPr/>
        <w:t xml:space="preserve">Πάλιν Aνάλαβέ σου τά Aμυντήρια, προβαλοˆ τούς ’Αριστοτέλους τοˆ σοˆ κανόνας, Tρώτα τάς πεύσεις τάς Aμφικρήμνους, μικρόν δ’ …μως μεrνον καί ταˆτά σοι προθήσομεν εsς Tξέτασιν. Νˆν δ’ uδωμεν διά τίνων κατασκευάζει μηδαμ™ς ε‹λογον εyναι τόν Θεόν Xνα λέγεσθαι. «Κατά μετοχή» φησιν «ο‰κ Vστι, καθ’ παρξιν ο‰κ Vστι, κατ’ αsτίαν ο‰κ Vστιν XνΩ κατ’ ο‰δένα Cρα τρόπον Vστιν ‚ Θεός Xν». Τήν μέν ον μετοχήν καί παρξιν παρεrναί μοι δοκ™Ω τό μέν γάρ ο‰δείς ^γνόησεν …τι μή κατά μετοχήν Vστι τι Θε¨, τό δέ ο‰δείς Tζήτησε τί Tστι καθ’ παρξιν Θεός. Κατ’ αsτίαν δέ π™ς ο‰κ ε‹λογον Xνα τόν Θεόν λέγεσθαι ο‰κ Vχω συνιδεrν, ο‰ μόνον …πως ο‰κ ε‹λογον, Aλλ’ ο‰δ’ …πως Tτόλμησεν εsπεrν, σαφ™ς τοˆτο τ™ν Bγίων διαγορευόντων. ’Αλλ’ εs κατ’ αsτίαν τόν Θεόν Xν ο‰κ ε‹λογον εsπεrν, ο‰δέ τοˆ Uνός αuτιος Vσται, καί γάρ £ν Tστιν αuτιος, Aπό τούτων Vχει τάς προσηγορίαςΩ εs δέ τοˆ Uνός ο‰κ Vστιν ‚ Θεός αuτιος, ο‰δενός τ™ν ƒντων Tστίν αuτιοςΩ τ¨ γάρ εyναι τό (σελ. 546) Xν, πάντα Tστί τά ƒντα, καί τ™ν ƒντων Xκαστον Xν Tστιν a γένει a εuδει a Aριθμ¨, καί ο‰δ’ Cν πολλά Xκαστον αθις τούτων εuη τj κατ’ α‰τά διαφορL, εs μή τό Xν εuηΩ τό γάρ Xν Tστι στοιχειωτικόν καί συνεκτικόν καί συστατικόν Bπάντων. ΄Ωσθ’ ‚ τοˆ Uνός μή œν αuτιος ο‰δενός Tστιν αuτιος.  </w:t>
      </w:r>
    </w:p>
    <w:p>
      <w:pPr>
        <w:pStyle w:val="Normal"/>
        <w:rPr/>
      </w:pPr>
      <w:r>
        <w:rPr/>
        <w:t xml:space="preserve">«’Αλλ’ εs ›ς αuτιός» φησι «τοˆ Uνός Xν Tστιν ‚ Θεός, ο‰ μ@λλον Xν a πολλά, καί γάρ καί τ™ν πολλ™ν αuτιος». Παρίημι τοίνυν λέγειν ›ς τοrς μέν πολλοrς ο‰ συναιρεrται τό Xν, τ¨ δέ Uνί τά πολλά, καί ›ς ‚ Θεός Tν τ¨ Uνί μένων καί τά πολλά προάγει, καί ο‰ προάγει μόνον, Aλλά καί γινώσκει, τοˆ Uνιαίου μή πληθυνομένου τάς Tν τοrς πλήθεσι διαφορ@ςΩ Aλλ’ εs μή μ@λλον ‚ Θεός Xν a πολλά, διατί εzς μέν Θεός λέγομεν, πολλοί δέ ο‰ λέγομεν; Διατί δέ πολυώνυμον α‰τόν καλοˆμεν, Aλλ’ ο‰ τοrς νόμασι συνδιαιροˆμεν; «’Αλλ’ ο‰κ εyπόν» φησιν «ο‰ μ@λλον Xν a πολλά, Aλλ’ ο‰  μ@λλον Xν a ο‰χ Xν». Εs ον Vστιν, ο‰χ Xν δέ Tστι, πολλά Cν εuη.  </w:t>
      </w:r>
    </w:p>
    <w:p>
      <w:pPr>
        <w:pStyle w:val="Normal"/>
        <w:rPr/>
      </w:pPr>
      <w:r>
        <w:rPr/>
        <w:t xml:space="preserve">«Π™ς ον», φησί, «Διονύσιος ‚ μέγας περί τοˆ Θεοˆ φησιν ›ς ο‹τε Xν Tστιν»; ’Αλλ’ ο‰κ Tπ’ Aναιρέσει τοˆ Uνός, ΅ βέλτιστεΩ παράγγελμα γάρ Tστιν α‰τοˆ μή οuεσθαι τάς Aποφάσεις Aντικειμένας εyναι ταrς καταφάσεσιν Tπί Θεοˆ. Σύ δ’ Tπ’ Aναιρέσει τοˆ Uνός προφέρεις τό ο‰χ Xν, τήν Aσυνείκαστον Tκείνην αsτίαν προστιθείς ›ς εs κατ’ αsτίαν Vστιν Xν, καθ’ παρξιν ο‰κ Vσται Xν, žστε φησίν «ο‰ μ@λλον Xν a ο‰χ Xν». Τί δή σοι βούλεται τό καθ’ παρξιν τοˆτο, ΅ διαλεκτικέ σύ καί Cφυκτε; Εs μέν γάρ τό Bπλ™ς εyναι, π™ς τό κατ’ αsτίαν Xν ο‰κ Vσται αθις ο‰δαμ™ς Xν; Α‰τ¨ γάρ τ¨ εyναι ‚ Θεός Xν Šπέρ τό Tν τοrς οσιν Xν καί τοˆ Tν τοrς οσιν Uνός αuτιος καθίσταται, Aκλίτως wν’ οτως εuπω Uαυτόν Tπιδιδούς καί τ\ς οsκείας Uνότητος Aγαθότητι μεταδιδούς καί Aμεθέκτως μετεχόμενος. Εs δέ τό καθ’ παρξιν τοˆτό σοι βούλεται …τι ο‰κ Vστιν ο‰σία τοˆ Θεοˆ τό (σελ. 548) Xν καί διά τοˆτο ο‰κ ε‹λογον Xνα λέγειν τόν Θεόν, ο‰δ’ ‚ cλιος λοιπόν εzς Tστιν, Tπεί ο‰κ Vστιν α‰τοˆ τό Xν ο‰σίαΩ εs δέ κατά μετοχήν τοˆ α‰τοενός εzς Tστιν ‚ cλιος, ο‰ μ@λλον εzς a ο‰χ εzς, Tπεί καθ’ παρξιν ο‰κ Vστιν εzς.  </w:t>
      </w:r>
    </w:p>
    <w:p>
      <w:pPr>
        <w:pStyle w:val="Normal"/>
        <w:rPr/>
      </w:pPr>
      <w:r>
        <w:rPr/>
        <w:t xml:space="preserve">Τό α‰τό δέ καί Tπί πάντων …σα τοˆ Uνός μετέχει, καί μάλα γε εsκότως. Εs γάρ τό α‰τοέν ο‰ μ@λλον Xν a ο‰χ Xν κατά τήν σήν σοφίαν, πολλ¨ μ@λλον …σα τ¨ μετέχειν τούτου Xν TστινΩ ο‰κ Tπί τοˆ Uνός δέ μόνον, Aλλά κAπί τ™ν δύο a τρι™ν καί παντός AριθμητοˆΩ τοˆ γάρ ποσοˆ μηδέποτε ο‰σίας ƒντος, τά δύο ο‰ μ@λλον δύο a μή δύοΩ καί γάρ  εs κατ’ Aριθμόν δύο, Aλλά καθ’ παρξιν ο‰ δύο πάντως. ΄Ωστε ο‰ τόν Θεόν ο‰χ Xν Aπέδειξεν ‚ φιλόσοφος, Aλλά τό Xν ο‰κ ƒν, εuπερ ο‰ μ@λλον Xν a ο‰χ Xν, καί Bπλ™ς πάντα Aριθμόν Aνεrλε. Τοˆτο δέ Tστιν, wνα κατά τήν α‰τοˆ φ™μεν Tπιστήμην, παραλογισμός, ‚ παρά τήν τοˆ Tλέγχου Cγνοιαν, ― καί θεολογ™ν ‚ γεννάδας χρ\ται, δι’ ο καί σοφισάμενος, πάντα Aριθμόν Aνεrλε (ο‰ γάρ κατά τό α‰τό Xν τε καί ο‰χ Xν), ρIδίως δ’ Cν οτω τις καί Xκαστον τ™ν ƒντων μή μ@λλον ƒν a μή ƒν Tλέγξειεν.  </w:t>
      </w:r>
    </w:p>
    <w:p>
      <w:pPr>
        <w:pStyle w:val="Normal"/>
        <w:rPr/>
      </w:pPr>
      <w:r>
        <w:rPr/>
        <w:t xml:space="preserve">Ο‰ μήν Aλλ’ εs καί τ™ν Cλλων πάντων κατεψεύσατο, εzς γάρ Tπιλάμπει cλιος _μ@ς, πλείου δέ φωστ\ρες, πλεrστοι δέ Aστέρες, Aλλ’ Uαυτόˆ γε Xνεκα ο‰κ VψευσταιΩ εzς γάρ œν, ο‰χ εzς Tστι ταrς διαλέξεσιν, Aλλ’ Cλλος καί Tναντίος Uαυτ¨. ‘Ο γάρ Tνταˆθα μή καθ’ παρξιν Xν εyναι τόν Θεόν sσχυριζόμενος, Aκούσατε τί λέγει AνωτέρωΩ «E Tστι ταrς Cλλαις ο‰σίαις τά καθ’ α‰τό α‰ταrς λεγόμενα, ταˆτα καί τ¨ Θε¨ τά περί α‰τόν λεγόμενα ŠπάρχειΩ ο‰ γάρ Tνδέχεται εyναί τε καί μήΩ εu τις ον Vροιτό σε», φησί, «ταˆτα E φhς περί Θεόν εyναι Aνυπόστατά Tστιν a μετέχει τινός Šπάρξεως; καί εs τοˆτο, ο‰σίαι εsσίν (σελ. 550) a συμβεβηκότα; π™ς Tκφεύξg τό καί μή ο‰σίαν θείαν Aποδεικτήν λέγειν»;  </w:t>
      </w:r>
    </w:p>
    <w:p>
      <w:pPr>
        <w:pStyle w:val="Normal"/>
        <w:rPr/>
      </w:pPr>
      <w:r>
        <w:rPr/>
        <w:t xml:space="preserve">Τί ον Tστιν … φησιν; ’Επειδή π@ν a ο‰σία a συμβεβηκός, τά δέ περί Θεόν συμβεβηκότα ο‹κ εsσιν, ο‰σίαι Cρα τοˆ Θεοˆ εsσινΩ εs ον τούτων τί τις φαίη γινώσκειν, καί τήν ο‰σίαν Cρα λέγει τοˆ Θεοˆ γνωστήν εyναι καί Aποδεκτήν. ‘Ο γοˆν μηδέν εyναι λέγων τόν Θεόν καθ’ παρξιν, πάντα νˆν αθις λέγει τοˆτο εyναι καθ’ παρξιν τ¨ συμπεριληπτικ¨ τ\ς διαιρέσεως Aναγκαίως πρός τοˆτο συνωθ™ν _μ@ς žς γ’ οuεται. ’Εν\ν μέν ον δεrξαι ›ς ο‰δέ τά ƒντα πάντα τj διαιρέσει ταύτg συμπερικλείεταιΩ εs δέ καί συμπεριβάλλεται, ο‰δ’ οτως Aνάγκη τό Šπέρ τό ƒν συμπεριειλ\φθαι τj τ™ν ƒντων διαιρέσειΩ Šποστάτης γάρ κατά τόν μέγα Διονύσιον τούτων Tστίν ‚ Θεός, Aλλ’ ο‰χ Šπό τούτων συνέστηκεν α‰τός, ο‰δέ τι συντελοˆσι τά περί Θεόν εsς τό εyναι τό Θεόν, ο‰δέ γνωστή Tστιν α‰τοˆ _ φύσις, wνα καί διαφοράν ο‰σιώδη σχοίη, καθά καί Βασίλειος ‚ μέγας λέγει. Κυρίως γάρ œν καί προών καί μόνος œν καί Bπλ™ς καί Uνιαίως œν, διαφορ@ς ο‰δεμι@ς δεrται εsς τό εyναιΩ τοrς γάρ μετ’ Tκεrνον πολλοrς οσι δεr διαστολ\ςΩ ο‹κου ο‰σίαι Θεοˆ τά περί τόν Θεόν, Aλλ’ α‰τός Tστιν ο‰σία τ™ν περί α‰τόν.  </w:t>
      </w:r>
    </w:p>
    <w:p>
      <w:pPr>
        <w:pStyle w:val="Normal"/>
        <w:rPr/>
      </w:pPr>
      <w:r>
        <w:rPr/>
        <w:t xml:space="preserve">½Η μέν Tστιν α‰τός ο‰σία, Cρρητός τε καί Aπερινόητος, p δέ Tστιν ο‰σία τ™ν ƒντων, καί ζωή τ™ν ζώντων καί σοφία τ™ν σοφιζομένων καί Bπλ™ς πάντων τ™ν τοˆ εyναι καί τοˆ ε εyναι μετεχόντων ντότης, wν’ οτως εuπω, καί δύναμις καλλοποιός, καί νοεrται καί λέγεται καί Aποδείκνυται, εs καί μή Tφ’ …σον Tστίν. Εs δέ καί Šπάρξεώς τινος μετέχει τά περί Θεόν, ο‰χ ›ς ο‰σίαι, ο‰δ’ ›ς Aνυπόστατα, καθάπερ δικαιοrς α‰τός, Aλλ’ ›ς Tνέργειαι οσαι τοˆ ΘεοˆΩ εs δέ τά τ™ν Tνεργει™ν Aποτελέσματά τις εuποι, καί τούτων ο‰σίαι μέν Vστιν E, θεrαι δ’ ο‹μενουν. Ο‰ μή, (σελ. 552)  Aλλ’ wνα τό πλ\θος Aφ™ τ™νπαρ’ α‰τοˆ θείων ο‰σι™ν λεγομένων, ›ς μή καί α‰τός πλήθει περιπέσω λόγων, εs τά  περί Θεόν λεγόμενα τοˆ Θεοˆ Tστιν ο‰σίαι, περί Θεόν δέ λέγεται καί τά κτίσματα, ›ς πολλαχοˆ τ\ς tερ@ς εροι τις Cν Γραφ\ς, κτιστή Vσται κατ’ α‰τόν _ ο‰σία τοˆ Θεοˆ.  </w:t>
      </w:r>
    </w:p>
    <w:p>
      <w:pPr>
        <w:pStyle w:val="Normal"/>
        <w:rPr/>
      </w:pPr>
      <w:r>
        <w:rPr/>
        <w:t xml:space="preserve">Καί μήν τό σοφόν καί Aγαθόν καί τό φ™ς καί _ ζωή καί …σα σχεδόν λέγεται περί α‰τόν δι’ νομάτων προαγόμενα, π™ς Cν ο‰σία εuη, τ™ν νομάτων, εu τις Tξετάσειε, μηδ’ Tφ’ _μ™ν ο‰σι™ν Aλλ’ Tνεργει™ν δηλωτικ™ν γε ƒντων; Π™ς Cν ον Tπί Θεοˆ τά νόματα ο‰σίαν φαίη τις, …που γε ο‰δ’ Cν λόγος εŠρεθείη σημαντικός τ\ς Šπερουσιότητος Tκείνης; ΄Οσοι γάρ τ\ς ƒντως Aληθείας εsσίν Tρασταί ο‰ θεμιτόν οuονται Šμνεrν τήν Šπερουσιότητα τήν θεαρχικήν ο‹τε ›ς λόγον a δύναμιν a ζωήν a ο‰σίαν a Aγαθότητα, Aλλ’ ›ς παντός νόματός τε καί πράγματος Šπεροχικ™ς AφειμένηνΩ Aλλ’ Tπεδήπερ ατη πάντων Tστίν αsτία, Tκ πάντων τ™ν αsτιατ™ν α‰τήν Šμνητέον, Tπεί καί περί α‰τήν πάντα καί α‰τ\ς Xνεκεν, ›ς Διονυσί¤ τε τ¨ μεγάλ¤ καί τj AληθείI δοκεr καί π@σι τοrς Tξ αs™νος Šμνολόγοις α‰τ\ς. ’Επεί τοίνυν περί α‰τήν πάντα τήν θεαρχικήν Šπερουσιότητα, τά δέ περί α‰τήν ο‰σίαι θεrαι κατά σέ, πάντα Cρα θεrαι ο‰σίαι κατά σέ εsσιν.  </w:t>
      </w:r>
    </w:p>
    <w:p>
      <w:pPr>
        <w:pStyle w:val="Normal"/>
        <w:rPr/>
      </w:pPr>
      <w:r>
        <w:rPr/>
        <w:t xml:space="preserve">²Ετι, Tπεί μή μόνον αt θέσεις, Aλλά καί Aφαιρέσεις τ™ν περί Θεόν εsσιν, Vσονται καί αται θεrαι ο‰σίαι κατά σέ, καίτοι μή πεφυκυrαι δηλοˆν … Tστιν, Aλλ’ … μή Tστιν. ’Αλλ’ εs μή αται, καίτοι μ@λλον τ™ν περί Θεόν θέσεων Bρμόττουσαι Θεο¨, π™ς Cρ’ αt θέσεις εyεν Cν ο‰σίαι θεrαι; Π™ς δέ καί E ταrς Cλλαις ο‰σίαις τά καθ’ αŠτό, ταˆτα Θε¨ τά περί α‰τόν Tστιν; «’Επεί» φησί «μή Vστιν εyναί τε καί μή». Τίς _ νέα ατη καί παράδοξος θεογνωσία; Τό γάρ καθ’ αŠτό τινι Šπάρχον ο‰κ Vνι (σελ. 554) κατ’ Vνι κατ’ ο‰δένα τρόπον μή εyναι τοˆτο Tκεrνο. Οzον τί λέγω; Καθ’ αŠτό Šπάρχει τ¨ Aνθρώπ¤ τό εyναι λογικόνΩ ο‰κ Vνι γοˆν τόν Cνθρωπον μή εyναι λογικόν. Τ™ν δέ περί Θεόν λεγομένων, ζωή τε καί ο‰σία καί δύναμις, Aλλά καί πάντων τούτων Šπερεξηρημένος Šπάρχει ‚ Θεός καθ’ Šπεροχήν μή εyναι ταˆτα λέγεται, καί τοˆ εyναι ταˆτα τό μή εyναι θεοπρεστέστερόν τε καί AληθέστερονΩ ο‰κ Cρα τ¨ Θε¨ τά περί α‰τόν E ταrς Cλλαις ο‰σίαις τά καθ’ αŠτό. Ο‰ μόνον δέ τά Aντιφατικ™ς Aντικείμενα λέγεται Eμα Tπί τοˆ Θεοˆ Aλλά καί τAναντίαΩ «φ™ς γάρ ›ς tμάτιον» λέγεται περιβλ\σθαι καί «φ™ς οsκεrν Aπρόσιτον», Aλλά καί «Vθετο σκότος Aποκρυφήν α‰τοˆ» καί «γνόφος Šπό τούς πόδας α‰τοˆ»Ω ταrς δέ Cλλαις ο‰σίαις ο‰κ Vνι καθ’ α‰τό τά Tναντία εyναιΩ τ™ν Aδυνάτων Cρ’ εyναι τ¨ Θε¨ τά περί α‰τόν E τά καθ’ αŠτό τοrς Cλλοις.  </w:t>
      </w:r>
    </w:p>
    <w:p>
      <w:pPr>
        <w:pStyle w:val="Normal"/>
        <w:rPr/>
      </w:pPr>
      <w:r>
        <w:rPr/>
        <w:t xml:space="preserve">²Ετι τ™ν περί τόν Θεόν τά μέν μ@λλον λέγεται, τά δ’ fττον, καί Tπί τ™ν θέσεων, μ@λλον γάρ ζωή a α‹ρα, καί Tπί τ™ν Aφαιρέσεων, εs καί Aντεστραμμένως, μ@λλον γάρ ο‰κ α‹ρα a ο‰χί ζωήΩ καί αt Aφαιρέσεις δέ π@σαι τ™ν θέσεων πασ™ν μ@λλον προσήκουσι Θε¨. Τ™ν δέ καθ’ αŠτό ταrς Cλλαις ο‰σίαις ο‰δέν μ@λλον καί fττον πρόσεστιν α‰ταrς, ο‰δέ γάρ μ@λλον ‚ Cνθρωπος ζ™ον a λογικόνΩ Tπεί γάρ ο‰δ’ ο‰σία μ@λλον ο‰σίας ο‰δ’ ο‰σι™δες Xτερον Uτέρου μ@λλον. Καί μέν δή τετραχ™ς τοˆ καθ’ αŠτό λεγομένου, καί ο‰δένα τρόπον τά περί Θεόν Cν εuη καθ’ αŠτόΩ ο‹τε γάρ δι’ α‰τά τό θεrον, καί γάρ Aναίτιον, ο‹τε Tν τ¨ λόγ¤ ταˆτα τ¨ τί Tστι Θεός, δεικνύντι, καί γάρ ο‰δ’ Tφεrται ζητεrν …λως τί Tστι Θεός, Aλλ’ ο‰δέ τό θεrον Tν τ¨ λόγ¤ Cν α‰τ™ν ληφθείη, καί γάρ Šπέρ Vννοιαν τό θεrον. (σελ. 556) Α‰θυπόστατα δέ π™ς Cν εuη, μέχρις Cν καθ’ Šποκειμένου πως λέγοιτο καί τό εyναι περί τι μή Aποβάλλοι; Διατί δέ καί μή καθ’ αŠτό α‰τά φαμεν Θε¨ Aλλά περί Θεόν; ’Επεί δέ καί Γρηγόριος ‚ τ\ς θεολογίας Tπώνυμος ο‰κ Tκ τ™ν κατ’ α‰τόν, Aλλ’ Tκ τ™ν περί α‰τ™ν φησι γινώσκειν τόν Θεόν _μ@ς, συμβήσεται κατά τόν τοˆ φιλοσόφου λόγον οτω γινώσκειν _μ@ς τόν Θεόν, ›ς καί τάς Cλλας ο‰σίας γινώσκομενΩ Tκ γάρ τ™ν καθ’ αŠτό α‰ταrς Šπαρχόντων γινώσκομεν α‰τάς, ταˆτα δέ Θε¨ τά περί α‰τόν Tστι λεγόμενα Tξ £ν α‰τόν γινώσκομεν.  </w:t>
      </w:r>
    </w:p>
    <w:p>
      <w:pPr>
        <w:pStyle w:val="Normal"/>
        <w:rPr/>
      </w:pPr>
      <w:r>
        <w:rPr/>
        <w:t xml:space="preserve">²Ετι, εs ‚ Θεός γινώσκει Uαυτόν p Tστι, τά δέ περί Θεόν α‰τ¨ Tστιν E ταrς Cλλαις ο‰σίαις τό καθ’ αŠτό, _μεrς δ’ Tκ τ™ν περί α‰τόν γινώσκομεν α‰τόν p Tστι, καί _μεrς α‰τόν γινώσκομεν, ›ς α‰τός γινώσκει UαυτόνΩ οτως ‚ φιλόσοφος Aπό τˆ Šπερανιδρυμένου τοˆ παντός καί Aλήπτου καί Aφθέγκτου τ\ς θεαρχικ\ς Šπερουσιότητος εsς Aφασίαν _μ@ς περικλεrσαι φιλονεικ™ν, Vλαθεν Uαυτόν ταrς κάτω ταύτην ο‰σίαις συντεταχώς. </w:t>
      </w:r>
    </w:p>
    <w:p>
      <w:pPr>
        <w:pStyle w:val="Normal"/>
        <w:rPr/>
      </w:pPr>
      <w:r>
        <w:rPr/>
        <w:t xml:space="preserve">Καιρών δ’ Cν εuη καί τούς Aποδεικτούς α‰τ¨ κανόνας, α‰τήν τήν Aπόδειξιν, μ@λλον δέ τήν α‰τοαπόδειξιν, cν Tκ τ\ς ’Αριστοτέλους σοφίας κατά τ™ν _μετέρων λόγων προεχειρίσατο παραγαγεrν εsς μέσον καί διασκέψασθαιΩ τάχα γάρ Cν καί ατη τ™ν τερεττισμάτων φανείη, … τάς πλατωνικάς sδέας ‚ ’Αριστοτέλης α‰τός τά Tκείνου παιδεύματα Tπισκώπτων šνόμασεν. Εs δέ τ™ν Tν ταύτg τι χρήσιμον _μrν, θαυμαστόν ο‰δένΩ καί παρά τ™ν ƒφεων γάρ Vστι τι χρηστόν φάρμακον _μrν, Aλλ’ Aνελοˆσι καί διελοˆσι καί συσκευασμένοις καί χρησαμένοις σύν λόγ¤ κατά τ™ν Tκείνων δηγμάτων. Πρός μέν ον Πλάτωνα καί τήν κατ’ Tκεrνον Aπόδειξιν ’Αροστοτέλης _μrν AρκέσειΩ καί γάρ φησινΩ εs τό καθόλου πρό τ™ν πολλ™ν, ›ς ‚ Πλάτων Vλεγεν, Aπόδειξις (σελ. 558) λοιπόν ο‰ κ Vσται, ο‰δέ γάρ δυνατόν κατηγορεrσθαι τ™ν πολλ™ν τό Uνιαίως Šφεστώς καί ταˆτα πρό τ™ν Cλλων πάντων, κατηγορουμένου δέ χωρίς Aπόδειξις ο‰κ VστινΩ Aλλ’ ο‰δέ μέσος Vσται …ρος, Šποκείσεται γάρ τ¨ πρό τ™ν Cλλων, Aλλά τοˆτ’ Aδύνατον, μέσου δέ χωρίς Aπόδειξις ο‰κ Vσται.  </w:t>
      </w:r>
    </w:p>
    <w:p>
      <w:pPr>
        <w:pStyle w:val="Normal"/>
        <w:rPr/>
      </w:pPr>
      <w:r>
        <w:rPr/>
        <w:t xml:space="preserve">Πλάτωνι μέν ον Aντιστήσωμεν κAκείνου παιδεύματα, Uκουσίως Aντιτεταγμένον, τ¨ δ’ ’Αριστοτέλει τά οsκεrα, τόν φιλόσοφον δηλαδή τοˆτον, εs καί μή Uκόντα εyναι. Πρ™τον δ’ uδωμεν π™ς α‰τός τούς _μ™ν περί τ™ν θείων λόγους μηδαμ™ς εyναι Aπόδειξιν Aποδεικνύειν οuεται, καί πρ™τον τό πρ™τον, ›ς τ™ν Cλλων κράτιστον καί οzον Aνυπόστατόν τε καί Cμαχον προβεβλημένον Aνέδην καί τj σφοδρL φορL καθάπερ ροrζον Vχον Šπηχοˆντα τήν λοιδορίανΩ «…περ τοrς γεωμέρταις Aρχή καί Aξίωμα, τοˆθ’ _μrν» φησιν «αt τ™ν πατέρων AποφάνσειςΩ ο‰δεμίαν Cρα χρή Tκ συλλογισμοˆ λαβεrν», žσπερ ο‰δ’ οt γεωμέτραι τάς τ\ς οsκείας Xξεως AρχάςΩ «‚ δέ τοˆτο ποι™ν Aμαθής καί Aπαίδευτος». Εγε, ‚ πεπαιδευμένος ο‰ καί αθις Tξυβρίζων τj περιουσίI τ\ς παιδείας. ’Αλλ’ Tπειδήπερ ›ς γεωμετρικάς Aρχάς καί κατά σέ τάς τ™ν πατέρων Aποφάνσεις Vχομεν, τό Tκ τούτων συναγόμενον Aπόδειξίς Tστιν _μrν, žσπερ καί τό Tκ γεωμετρικ™ν Aρχ™ν τοrς γεωμέτραις.  </w:t>
      </w:r>
    </w:p>
    <w:p>
      <w:pPr>
        <w:pStyle w:val="Normal"/>
        <w:rPr/>
      </w:pPr>
      <w:r>
        <w:rPr/>
        <w:t xml:space="preserve">Ποˆ δή Tκεrνο ›ς Tπί τ™ν θείων Aπόδειξιν ο‰κ Vνι λέγειν ο‰δαμ™ς Šπέρ ο σοι π@ς ‚ λόγος; ’Αλλ’ ‚ μή Tκ τούτων τ™ν Aρχ™ν συλλογισμός γινόμενος ο‰ θεολογικός, žσπερ ο‰δέ γεωμετρικός ‚ μή Tκ γεωμετρικ™ν Aρχ™ν. Ούκοˆν θεολογικός συλλογισμός διαλεκτικός ο‰δέποτε, žσπερ ο‰δέ γεωμετρικόςΩ ‚ρLς π™ς Vλαθες συνηγορ™ν _μrν; Τ\ς γάρ σ\ς προθέσεως Eπαν το‰ναντίον Tξ α‰τ™ν τ™ν σ™ν Šπέρ α‰τ\ς ταύτης τ\ς προθέσεως Tκβαrνον Aποδέδεικται (σελ. 560) λόγωνΩ οτω π@ν τό μή τj AληθείI συμβαrνον καί Uαυτ¨ Aνακόλουθον. ’Αλλά γεωμετρικάς μέν Aρχάς δείξομεν Tξ ο‰ γεωμετρικ™ν Aρχ™ν, τάς δέ θεολογικάς Tξ ο‰ θεολογικ™ν, ο‹; Καί γάρ τούτων Tκτός ο‰δέν Aξιόπιστον περί Θεοˆ τ¨ πληρώματι τ\ς Tκκλησίας κρίνεται, καί εsσέρχεσθαι δεr πρός ταύτην διά τ\ς α‰λ\ς, τουτέστι τ\ς Γραφ\ςΩ Tκ τ™ν ‚μοίων Cρα καί α‰τάς δείξομεν πιστάς, καί α‰τοrς τοrς Aντιλέγουσιν αtρετικοrς εsκότως, …τι ‚ μέν περί γεωμετρικ™ν Aρχ™ν ζητ™ν τοrς γεωμέτραις Aπιστεr, οt δέ περί θεολογικ™ν, καί μάλιστα πρός ος _μrν ‚ λόγος, πιστεύειν μέν φασι τοrς μεμαρτυρημένοις θεολόγοις, Aμφιγνοˆσι δέ τινα τ™ν παρ’ Tκείνων εsρημένωνΩ Cν ον Aπό τ™ν φανερ™ς α‰τοrς Tκπεφασμένων καί τούτοις συνωμολογημένων Aκολούθως τό ζητούμενον συναγάγωμεν, Tλύσαμεν τήν Aμφιστήτησιν καί διά τοˆτο θεολογικ™ς καί αt Aρχαί τ\ς θεολογίας δείκνυνται, εs μή Cρα πρός ΄Ελληνας _μrν ‚ λόγος εuη.  </w:t>
      </w:r>
    </w:p>
    <w:p>
      <w:pPr>
        <w:pStyle w:val="Normal"/>
        <w:rPr/>
      </w:pPr>
      <w:r>
        <w:rPr/>
        <w:t xml:space="preserve">ΚAπί τούτων δέ Tπ’ λίγον τά εsκότα καταλλήλως α‰τοrς προχειρισάμενοι, τάς τ™ν θαυμάτων Vπειτα προδείξομεν Aνάγκας, Aφ’ £ν …,τι Cν συμπερανθείη θεολογικ™ς Vσται Aποδεδειγμένον. ΄Α δή σύ περί τ™ν θείων διατελεrς συλλογιστικ™ς δεικνύων, εs μέν Tκ τ™ν θεολογικ™ν Aρχ™ν, Aπόδειξις Cρα τό δειχθέν, Tκ γάρ Aποδεικτικ™ν καί κατά σέ δέδεικται Aρχ™ν, εs δέ μή Tκ τ™ν τοrς πατράσιν εsρημένων, ο‰δαμόθεν Xξει τό πιστόν. ΄Ωστ’ ο‰χ …πως ο‰κ Aποδεικτικ™ς δεικνύεις, Aλλ’ ο‰δέ διαλεκτικ™ςΩ σοφιστικ™ς ον εuπερ συλλογιστικ™ςΩ οτω κατ’ α‰τός σαυτοˆ ^γωνισμένος Vχεις.  </w:t>
      </w:r>
    </w:p>
    <w:p>
      <w:pPr>
        <w:pStyle w:val="Normal"/>
        <w:rPr/>
      </w:pPr>
      <w:r>
        <w:rPr/>
        <w:t xml:space="preserve">΄Α δή το‰ντεˆθεν α‰χεrς σαυτόν Tξαίρων ταrς μαγαληγορίαις ›ς τό Tν λόγοις κράτος Vχοντα, παρεrναί μοι δοκ™. Καί γάρ žσπερ Aνωτέρω τAναντία τ\ς οsκείας (σελ. 562)  θέσεως Vλαθεν παθών, οτω δή κAνταˆθα Aποδεικτικώτατον Eμα καί θεολογικώτατον θέλων δεrξαι σεαυτόν, τ™ν περί τά τοιαˆτ’ Aμυήτων εzς TφάνηςΩ τήν τε γάρ Aντιστροφήν, cν Tξ Aνάγκης αt πλείους προτάσεις Vχουσι τ™ν θεολογικ™ν συλλογισμ™ν, Vστιν £ν Tξισαζόντων …ρων διά τό μοναδικώτατον τοˆ προκειμένου, καί αθις τ™ν Tν ταrς Aποδείξεσιν αsτίων …σα Eμα, εs καί τρόπον Xτερον, Aγνο™ν παντάπασιν Tδείχθης, καί …τι τά Tλάττω τ™ν αsτημάτων ο‰κ Tλάττω, …ταν μή καί δυνάμει o Tλάττω, καί …τι ο‰χ Bπλ™ς _ Tξ Tλαττόνων αsτημάτων Aπόδειξις φέρεται τό κρεrττον, Aλλά βελτίων α‰τ\ς _ Tκ πλειόνων, …ταιν γνωριμωτέρας Vχg τάς προτάσεις. Ταˆτα μέν ον καί …σα μεταξύ τούτων Tν ο‰  παικτοrς παίζεις κατά σεαυτοˆ παρήσωΩ κλέψειεν γάρ Cν ο‰δεμίαν, ›ς οyμαι, Aκοήν, κCν κλέψωσιν, ο‰δείς μοι λόγος. </w:t>
      </w:r>
    </w:p>
    <w:p>
      <w:pPr>
        <w:pStyle w:val="Normal"/>
        <w:rPr/>
      </w:pPr>
      <w:r>
        <w:rPr/>
        <w:t xml:space="preserve">Δι’ …δε τί δόξειας Cν λέγειν; «Διά μέσου δείκνυσιν ‚ Aποδεικτικός, καί τούτου αsτίουΩ πλημμελές δέ λίαν αuτιον εyναι οuεσθαί τι,  δι’ … τό Πνεˆμα Tκ μόνου τοˆ ΠατρόςΩ π™ς ον σύ τό φύσει Tξ α‰τοˆ εyναι ›ς αuτιον Cν θείης»; Οτος μέν ον ‚ λόγος ο‰ τήν Aπόδειξιν μόνον, Aλλά καί τούς σούς, ΅ φιλόσοφε, καί πάντας Bπλ™ς τούς τε ƒντας τούς τε Tσομένους περί Θεοˆ συλλογισμούς Aσυλλογίστους δείκνυσι καί πλεμμελεrςΩ χωρίς γάρ μέσου, καί τούτου τοˆ συμπεράσματος αsτίου, συλλογισμός ο‰κ Vστιν AσφαλήςΩ Cν δέ τό μέσον φερωνύμως Vχg μέσον, κατά σέ λίαν Vσται περί τό  θεrον πλημμελής.  </w:t>
      </w:r>
    </w:p>
    <w:p>
      <w:pPr>
        <w:pStyle w:val="Normal"/>
        <w:rPr/>
      </w:pPr>
      <w:r>
        <w:rPr/>
        <w:t>’</w:t>
      </w:r>
      <w:r>
        <w:rPr/>
        <w:t xml:space="preserve">Αλλά τοˆτο μέν Aφ™μεν. ’Ερωτ™ δέ σε τόν μόνον  Aσφαλ\ θεορρήμοναΩ Tκ Θεοˆ καί _μεrς («τά γάρ πάντα» φησιν «Tκ Θεοˆ»), Tκ Θεοˆ καί ‚ μονογενήςΩ υtοί Θεοˆ καί _μεrς («εyπα γάρ» φησι «θεοί Tστε καί υtοί Šψίστου πάντες»)  Υtός Θεοˆ καί ‚ μονογενήςΩ Aλλ’ _μεrς μέν Tκ (σελ. 564) Θεοˆ τε καί υtοί Θεοˆ Πατρός, Υtοˆ καί ΠνεύματοςΩ Tν γάρ τοrς τρισί τούτοις ‚ ψιστος _μrν TγνώσθηΩ καί τοίνυν Tκ τούτων μέν _μεrς, ‚ δέ Υtός Tκ μόνου τοˆ ΠατρόςΩ Vστι δή τι αuτιον δι’ … _μεrς μέν Tκ τ\ς τρισυποστάτου θεότητος, ‚ δέ Υtός Tκ μόνου τοˆ Πατρός; Εs μέν ο‰κ Vστι, καί _μεrς λοιπόν Aναιτίως Tκ Θεοˆ, εs δέ δι’ αsτίαν, τήν Aγαθότητα τήν θείαν δι’ cν _ κτίσις καί _ Tν τοrς κτίσμασι χάριςΩ ταˆτα δέ κοινά Πατρός, Υtοˆ καί ΠνεύματοςΩ τό τε γάρ εyναι καί τό ε εyναι π@σιν Tκ Πατρός δι’ Υtοˆ Tν Bγί¤ ΠνεύματιΩ εs τοίνυν χάριτι Θεοˆ ^μεrς Tκ τοˆ Θεοˆ, τό μή κατά χάριν, ƒν δέ Tκ τοˆ Θεοˆ _μεrς Tκ τοˆ θεοˆ, τό μή κατά χάριν, ƒν δέ Tκ τοˆ Θεοˆ, π™ς Cλλως γε a φύσει; Τό δέ φύσει τοˆτο ο‰δέν Xτερόν τι δείκνυσιν a τόν Πατέρα μόνον αuτιον τ™ν Aχρόνως Tξ α‰τοˆ προβαλλομένωνΩ π™ς ον τοˆτο λέγειν πλημμελές; ’Αλλ’ εs καί τό φύσει τοˆτο αuτιόν τις εuποι, ο‰δέ τοˆτο πλημμελέςΩ τ¨ τε γάρ Πατρί συναπτόμενον, Tκεrνον α‰τόν δείκνυσι τό αuτιον, τ¨ τε Υt¨ καί τ¨ Bγί¤ Πνεύματι, ταˆτ’ α‰τά αsτιατάΩ οzον “διατί ‚ Πατήρ, Πατήρ κυρίως τοˆ Υtοˆ; διότι φύσει Tστί Πατήρ Tκείνου”. ’Επί τοˆ Υtοˆ καί τοˆ Πνεύματος ‚μοίως.  </w:t>
      </w:r>
    </w:p>
    <w:p>
      <w:pPr>
        <w:pStyle w:val="Normal"/>
        <w:rPr/>
      </w:pPr>
      <w:r>
        <w:rPr/>
        <w:t xml:space="preserve">²Επειτα ο‰δ’ ‚ τρόπος τ\ς Šπάρξεως, Aλλ’ ‚ τ\ς οsκειότητος Tντεˆθεν δεικνύμενός Tστιν. Ο‹κουν πλημελές Tνταˆθ’ αuτιον «τό τήν οsκειότητα δηλοˆν» εsπεrν, «τοˆ τρόπου τ\ς Šπάρξεως Aρρήτου φυλαττομένου», καθάπερ καί ‚ μέγας Βασίλειος πρός Σεραπίωνα τόν θεrον γράφει, διευκριν™ν α‰τ¨ π™ς Tκ Θεοˆ λέγεται τό Πνεˆμα τό EγιονΩ οτω τοrς Tν Πνεύματι λαλοˆσι περί Πνεύματος Aκριβ™ς ‚μολογεr τά _μέτερα. Ταύτg μέν ον ταˆτ’ Tχέτω.  </w:t>
      </w:r>
    </w:p>
    <w:p>
      <w:pPr>
        <w:pStyle w:val="Normal"/>
        <w:rPr/>
      </w:pPr>
      <w:r>
        <w:rPr/>
        <w:t xml:space="preserve">Περί δέ Bφ\ς  καί Tπιστήμης, …πως Tπί τ™ν θείων γίνεται, εsρήκαμεν AρχόμενοιΩ τοˆ δέ μεγάλου Διονυσίου καταψεύδεται σαφ™ς λέγων α‰τόν λέγειν «μηδέ τj σκιL τ\ς τοˆ Θεοˆ σκι@ς Tντυχεrν» (σελ. 566) Tντυχεrν τούς θεόπτας τ™ν πατέρων, τούτοις τε κAκείν¤ οzά τις ψευδομάρτυς Aναιδ™ς Tπανιστάμενος καί δι’ Tκείνων πολεμ™ν _μrν, μ@λλον δ’ wν’ Aληθέστερον εuπων, σύν TκείνοιςΩ α‰τός γάρ ‚ μέγας Διονύσιος καί τό πˆρ καί τόν Aέρα καί τό δωρ καί τήν γ\ν Tμφανεrς τύπους Vχειν λέγει τ\ς θεαρχικ\ς sδιότητος, καί ‚ μέν μείζων τ™ν μεγάλων τούτων Παˆλος «τά Aόρατά» φησι «τοˆ Θεοˆ, Aπό κτίσεως κόσμου τοrς ποιήμασι νοούμενα καθορ@ται, c τε Aΐδιος α‰τοˆ δύναμις καί θειότης». Εs δέ μή χαρακτ\ρά τινα τοˆθ’ Tκεrθεν uσχει, π™ς Cν ‚ρ¨το τοrς ποιήμασιν Tκεrνα; Καί α‰τά μέν ον τά τ™ν κτισμάτων Cψυχα Tμφανεrς τύπους Vχει τοˆ ΘεοˆΩ τ™ν δ’ Tν α‰τοrς λογικήν ψυχήν νοεράν Tχόντων οt τούς ‚μοφυεrς πάντας τj θεωρίI Šπερακοντίσαντες ο‰δέ σκιάν σκι@ς' Vχουσι Θεοˆ;  </w:t>
      </w:r>
    </w:p>
    <w:p>
      <w:pPr>
        <w:pStyle w:val="Normal"/>
        <w:rPr/>
      </w:pPr>
      <w:r>
        <w:rPr/>
        <w:t xml:space="preserve">Καί ‚ μέν νόμος σκιάν εyχε τ™ν μελλόντων Aγαθ™ν, …τε δ’ _ χάρις Tπέφανε καί _ Aλήθεια eλθε, τ™ν ε‰δοκιμησάντων κατ’ α‰τήν _ θεοπτία ο‰δέ σκιά σκι@ς Tστι; Καί ‚ μέν Aπόστολος κοινj π@σιν «a ο‰κ Tπιγινώσκετέ» φησιν «…τι Χριστός οsκεr Tν Šμrν, εs μή τι Cρα Aδόκιμοί Tστε;», σύ δέ φhς ›ς οt τj θεωρίI Šπεραναβεβηκότες ο‰δέ σκιL σκι@ς Tντυχάνουσι; Καί τό μέν Πνεˆμα τοˆ Θεοˆ κράζει Tν ταrς καρδίαις τ™ν διά καθαρότητα ^ξιωμένων «Aββ@ ‚ Πατήρ», σύ δέ ταύτην τήν «Tπίγνωσιν» καί τήν Tνοίκησιν καί τήν οsκείωσιν ο‰δέ γοˆν σκιάν σκι@ς εyναι δίδως; Καί ‚ μέν Κύριος μακαρίζει τούς καθαρούς τj καρδίI ›ς τόν Θεόν ψομένουςΩ πότε; …τε καί _ κάθαρσις. Καί α‰τός περί Uαυτόˆ φησιν …τι «Tγώ Tμφανίσω α‰τ¨ Tμαυτόν», καί αθις «‚ Aγαπ™ν με τάς Tντολάς μου πληρώσει, καί Tγώ καί ‚ Πατήρ Tλευσόμεθα καί μονήν παρ’ α‰τ¨ (σελ. 568) ποιήσομεν». Τοιαˆτα μέν ον τοσαˆτα καί πλείω τούτων _ τ™ν λογίων φησίν Aλήθεια, σύ δ’ ο‰δέ σκιάν σκι@ς Vχειν οuει τούς καί τάς νοεράς Tνεργείας Šπεραναβεβηκότας καί ταrς παμφαέσιν Uνωθέντας Aκτrσι, καίτοι τό μή σκιάν σκι@ς Vχον τοˆ Θεοˆ, ο‰δέ θεrον εyναι δύναται; Π™ς ον ο‰ τοιοˆτοι οw γε θεοειδεrς καί μή γνόντες μόνον, Aλλά καί παθόντες τά θεrα;  </w:t>
      </w:r>
    </w:p>
    <w:p>
      <w:pPr>
        <w:pStyle w:val="Normal"/>
        <w:rPr/>
      </w:pPr>
      <w:r>
        <w:rPr/>
        <w:t xml:space="preserve">Καί τί λέγω ›ς ο‰δέ θεrον τό  μηδέ σκιάν σκι@ς Vχον τοˆ Θεοˆ; Καί γάρ ο‰δ’ Tν τοrς οσιν …λως εyναι δυνατόνΩ Vστι γάρ ƒν ο‰δέν … τ\ς τοˆ καλοˆ παντάπασι μετουσίας TστέρηταιΩ τό δέ μηδέ σκιάν σκι@ς Vχον, π™ς ο‰κ Cν τ’ Aγαθοˆ παντάπασιν Tστερημένον εuη; Τί ον; ‘Ο μέν καί τ\ς χειρίστης Tφιέμενος ζω\ς, Tμπαθοˆς τε ‚ρμ\ς, Aπερισκέπτου τε καί προσύλου προσπαθείας Aνάπλεως, κατ’ α‰τόν τόν Šπό τ\ς σ\ς φιλοσοφίας συκοφαντούμενον, μετέχει τ’ Aγαθοˆ κατ’ Aμυδρόν Aπήχημα, οt δέ τ\ς Aρίστης πολιτείας μή μόνον Tπιθυμήσαντες, Aλλά καί ε‰μοιρήσαντες καί πρός τήν Aπαθ\ θεωρίαν Aναδραμόντες διά τ\ς πρός τό ƒντως Aγαθόν ‚λικ\ς Aνατάσεως, ο‰δέ σκιάν σκι@ς Vχουσι τοˆ Aγαθοˆ;  </w:t>
      </w:r>
    </w:p>
    <w:p>
      <w:pPr>
        <w:pStyle w:val="Normal"/>
        <w:rPr/>
      </w:pPr>
      <w:r>
        <w:rPr/>
        <w:t xml:space="preserve">Καί π@ς μέν Cνθρωπος κατ’ εsκόνα Tστί τοˆ Θεοˆ, uσως καί ‚μοίωσινΩ οt δέ τ¨ προσανέχειν διά βίου τ¨ Θε¨ τj Aΰλ¤ καί Aπειλικρινημένg καί Aδιαλείπτ¤ προσευχj καί διά τ\ς Aνεπιστρόφου πρός Θεόν Aνανεύσεως πρός Aγγελικήν aδη μετασκευασθέντες Aξίαν ο‰δέ σκιάν σκι@ς Vχουσι Θεοˆ; Καλ™ς Cρα διά τ\ς ’Αποκαλύψεως ’Ιωάννης Aπεκάλυψεν _μrν …τι «τά Tν τj ψήφ¤ τj λευκj ο‰δείς δύναται γν™ναι, εs μή ‚ λαβώνΩ μή …τι γάρ ο‰ γν™ναι δύναται, Aλλ’ εs μή πιστόν Šπέχει ος, ο‰δ’ εyναι …λως οuεταί τι, τήν ƒντως οσαν θεωρίαν Aβλεψίαν λογιζόμενος, ο‰χ ›ς Šπέρ αuσθησιν καί γν™σιν, οzόν τινα γνόφον tερόν, Aλλ’ ›ς μηδαμj οσαν μηδαμ™ς.  </w:t>
      </w:r>
    </w:p>
    <w:p>
      <w:pPr>
        <w:pStyle w:val="Normal"/>
        <w:rPr/>
      </w:pPr>
      <w:r>
        <w:rPr/>
        <w:t xml:space="preserve">(σελ. 570) Ταˆτα Cρα καί ‚ φιλόσοφος, ψυχικός Cντικρυς œν καί μή δεχόμενος τά τοˆ Πνεύματος, τούς τε δι’ αs™νος θεόπτας Aναπεφηνότας ο‰δέ σκιάν γοˆν σκι@ς sδεrν Aπεφήνατο Θεοˆ, καί τ™ν περιόντων Vστιν £ν μαθητής γενόμενος, διά τ\ς ψευδωνύμου γνώσεως καί τ\ς Aπεδεδοκιμασμένης σοφίας ›ς μή γνούσης τόν Θεόν Tπεστράτευσε τοrς διδασκάλοις. ’Επεί γάρ πρός α‰τόν Vλεγον Tκεrνοι κατά πατροπαράδοτον Šφήγησιν τοrς Aρχομένοις τόν νοˆν εsς Uαυτόν, Eτε δυσχερ™ς Aπαλλαττόμενον τ™ν Vξω, μηχαναrς τισιν Tπιστρέφειν βιάζεσθαι τ™ν εsθισμένων εyναι καί οτω πρός Uαυτούς βλέπειν καί κατά τόν Vξω Cνθρωπον, α‰τός διά τοˆτο κατά τ™ν διδασκόντων Tχώρησεν. ’Αλλά τί λέγω τούς Cρτι πρός τόν Aγ™να τοˆτον Aποδυσαμένους πρός Uαυτούς καί κατά τόν Vξω Cνθρωπον στρέφειν; Καί τ™ν τελεωτέρων γάρ εsσιν οw τούτ¤ χρησάμενοι τ¨ σχήματι κατά τήν προσευχήν, ε‰ήκοον τό  θεrον Vσχον. Καί α‰τός ‚ τήν θεοπτίαν τελεώτατος ’Ηλίας, τήν κεφαλήν τοrς γόνασιν Tρείσας καί οτω τόν νοˆν εsς Uαυτόν καί τόν Θεόν φιλοπονώτερον συναγαγών, τόν πολυειδ\ Tκεrνον Vλυσεν α‰χμόν.  </w:t>
      </w:r>
    </w:p>
    <w:p>
      <w:pPr>
        <w:pStyle w:val="Normal"/>
        <w:rPr/>
      </w:pPr>
      <w:r>
        <w:rPr/>
        <w:t>’</w:t>
      </w:r>
      <w:r>
        <w:rPr/>
        <w:t xml:space="preserve">Αλλ’ Tπεί καί τ¨ γεννάδI τούτ¤ τόν τοˆ Κάιν τρόμον Šφισταμέν¤ κατά νοˆν, τήν τε Aναπνοήν μικρόν Tπέχειν συνεβούλευον οt καθ’ _μ@ς, ›ς καί τήν διάνοιαν πρός βραχύ γοˆν συνεπισχοίη, τόν τε φθαλμόν μή £δε κAκεrσε περιάγειν, Aλλ’ οzον Tρείσματί τινι τ¨ οsκεί¤ στήθει a τ¨ μφαλ¨ τοˆτον προσερείδειν καί τήν δι’ ƒψεως Vξω χεομένην δύναμιν τοˆ νοˆ τ\ς καρδίας εuσω πέμπειν αθις διά τοˆ τοιούτου σχήματος τοˆ σώματος (›ς γάρ τ™ν μεγάλων περί ταˆτά τίς φησι «τοrς Vξω σχήμασιν εuωθεν ‚ Vσω Cνθρωπος συνεξομοιοˆσθαι μετά τήν παράβασιν»)Ω Tπεί ταˆτ’ Tκεrνοι τούτ¤ Šπετίθεντο, μετά βραχύ λίαν Aφηνιάσας, ο‰ μέχρι τοˆ λειποταξίου Vστη, Aλλά καί πικρός α‰τοrς Tπί συνόδου κατέστη κατήγορος, μφαλοψύχους' (σελ. 572) νόμάζων α‰τούς. Τάχα καί τόν εsπόντα πρός Θεόν «_ κοιλία μου ^χήσει ›ς κιθάρα καί τά Tντός μου ›σεί τεrχος χαλκοˆν … Tνεκαίνισας» καί τόν εsπόντα ›ς «‚ νόμος τοˆ Θεοˆ Tν μέσ¤ τ\ς κοιλίας μου» κοιλιοψύχους' Cν οτος a κοιλιονόμους' προσαγορεύσειε καί τόν γράφοντα «μνήμη Θεοˆ κολληθήτω τj πνοj σου» παραπλησίαν Tπιθείη τήν TπωνυμίανΩ καί διαβαλεr πάντας τούς διά σωματικ™ν συμβόλων τά νοερά καί θεrα καί πνευματικά καί τυποˆντας καί νομάζοντας καί Aνιχνεύοντας. ’Αλλ’ Tκείνους μέν παρά τοˆτο βλάψει γε ο‰δέν, α‰τός δέ καί τ™ν tερ™ν παραπετασμάτων Vξω μενεr καί ο‰δέ καί  πρός τάς σκιάς Aτενίζειν Xξει τ\ς Aληθείας.  </w:t>
      </w:r>
    </w:p>
    <w:p>
      <w:pPr>
        <w:pStyle w:val="Normal"/>
        <w:rPr/>
      </w:pPr>
      <w:r>
        <w:rPr/>
        <w:t xml:space="preserve">Καί ο‰ δυσχερανεrς πάντως ταˆτα παρ’ _μ™ν AκούωνΩ Tγγυτέρω γάρ σε Θεοˆ ποιοˆμεν a σύ τούς _νωμένους Θε¨Ω τ™ν γάρ σκι™ν _μεrς σε Tκβάλλομεν, σύ δ’ Tκείνους καί τ\ς σκι@ς τ™ν σκι™ν. «’Αλλά νˆν», φησίν, «Tν Tσόπτρ¤ βλέπομεν» ‚ μέγας Παˆλός φησι. Τί ον τό Vσοπτρον; Ο‰δέ σκιάν σκι@ς Vχει τήν Tμφαινομένην, κCν fττον διειδές καί λεrον e; Καί π™ς Cν δεικνύοι τι καί π™ς Cν Vσοπτρον εuη καί π™ς βλέπομεν Tν α‰τ¨ τι μηδέ γοˆν σκιάν σκι@ς Vχοντι; ΄Οταν δέ καί α‰τός τις Uαυτόν Vσοπτρον Aκραιφνές κατασκευάσg Θεοˆ καί τοˆ Θεοˆ τυχόν wλεω τοˆτον Tν Uαυτ¨ Vχg καί τούτ¤ νοερ™ς Tντυγχάνg, φ™ς Šπέρ φ™ς Šπερφυ™ς Tν φωτί θεώμενος, τόν ‚ρ™ντα μηδαμ™ς ‚ρίζον φθαλμόν, π™ς κCν ο‰δέ σκιάν Vχοι τ\ς τοˆ Θεοˆ σκι@ς; ΄Οταν καί νοˆς o τό Vσοπτρον, καί νοˆς κεκαθαρμένος καί Aκηλίδωτος, φύσις Cϋλος, φ™ς συγγενές, εs χρή λέγειν, τ¨ Aνωτάτ¤ καί πρώτ¤ φωτί, π™ς Šπ’ α‰τοˆ τοˆ πρώτου καταλαμπόμενος φωτός ο‰κ α‰τό φαίνοιτ’ Cν μέθεξιν … τό Aρχέτυπον κατ’ αsτίαν Tστί; (σελ. 574) Π™ς δ’ ο‰κ δι’ Uαυτοˆ φαίνοι τοˆ κρυφίου κάλλους Tκείνου τήν ›ραιότητα, καθά καί ‚ προφήτης λέγει …τι «_ λαμπρότης τοˆ Θεοˆ _μ™ν Tφ’ _μ@ς»; Π™ς δέ τοιοˆτος œν τε καί φαινόμενος, ε‰ωδία Χριστοˆ, τ™ν Aρετ™ν α‰τοˆ Cγγελος, ο‰δέ σκιάν σκι@ς σχοίη τοˆ Θεοˆ; Πόθεν εsς τούτους τούς ƒντως Aφωτίστους καί πολυσκίους λόγους Tλήλυθας, ΅ φιλόσοφε; Τ™ν γάρ σκι™ν τούτων πόρρω τά Διονυσίου τοˆ μεγάλου συγγράμματαΩ τοσοˆτο δέ α‰τός μέγα τι χρ\μα δείκνυσιν οsόμενος τήν τ™ν θεοφόρων Aληθ\ καί μυστικήν Tποψίαν, ›ς καί τ\ς κατά νοˆν α‰τ™ν θεωρητικ\ς Aποπληρώσεως Aπεικονίσματα λέγειν τάς τ™ν tερ™ν Γραφ™ν διεξοδικάς μαθητείας. Πόθεν ον τοˆτο προπετ™ς φαντασθείς Tξεrπεν, Tροˆμεν _μεrς.  </w:t>
      </w:r>
    </w:p>
    <w:p>
      <w:pPr>
        <w:pStyle w:val="Normal"/>
        <w:rPr/>
      </w:pPr>
      <w:r>
        <w:rPr/>
        <w:t xml:space="preserve">΄Ετερός τις τ™ν Aληθιν™ν θεολόγων, τούς θρασεrς θεολόγους Tπιστομίζων, σκιάν μέν λέγει τήν Tμφαινομένην τ¨ κόσμ¤ τοˆ Θεοˆ γν™σιν, καί τήν σκιάν Vχειν ταύτης τ\ς σκι@ς τούς Tν τοrς ‚ρωμένοις φιλοσοφοˆντας τ¨ μηδέ τ\ς κτίσεως τήν Aκριβ\ κατάληψιν Vχειν. Οτος δέ ‚ μή πνευματικός καί τούς πνευματικούς Aνακρίνων, μή εsδώς …τι διαφέρει θεοπτία θεολογίας, καί τ\ς Aπό ‚ρωμένων Tς τά μάλιστα, μετήνεγκεν Aπ’ Tκείνης Tπί ταύτην τ\ς σκι@ς τήν διπλόην, μ@λλον δέ ο‰δέ ταύτην τοrς τ™ν Aοράτων θεωροrς συγχωρεrΩ τούτους δέ διά τούτων Aγεράστους δείξας τ™ν λόγων, τούς Vξω σοφούς «ο‰κ Vχει» φησίν, «…πως μή θαυμασίους _γήσεται, γενναίως», ›ς α‰τός περί α‰τ™ν λέγει, «τήν θείαν κατανενοηκότας Šπεροχήν καί δεsν sσχυριζομένους Tπί τ™ν Šπέρ _μ@ς θέαν Cνωθεν παραγενέσθαι καί φ™ς Aναλάμψαι νοερόν, δι’ ο Tστι τοrς θείοις συζυγεrν καί κρεrττον a κατά Aπόδειξιν τάς Bπλ@ς Vχειν θεωρίας. Ταˆτα δέ Aκούων λεγόντων, μή δύνασθαί» φησι «μή καί α‰τούς Šπό Θεοˆ πεφωτίσθαι λέγειν». Τίνα τόν φωτισμόν; ΄Ον πάντως Šφηγοˆνται. Τοˆτο τοίνυν Cντικρύς (σελ. 576) φησιν, ›ς ο‰ δύναται μή θεοσεβεrς τε καί θεόπτας διαφέροντας τ™ν Cλλων _γεrσθαι καί προσαγορεύειν. ’Αλλ’ ›ς μέν τό Šπ’ Tκείνων φ™ς λεγόμενον βαθύ καί δεινόν σκότος Tστί, καί _ Cνωθεν θέα κάτωθεν καί δαιμόνιος τραν™ς Tν τ¨ προτέρ¤ πρός α‰τόν Aποδέδεικται λόγ¤, καί τήν προσευχήν cν διδόται τ¨ Θε¨ καί ταύτην εsς μέσον παραγαγόντες Cθεον γνώμην Aπεδείξαμεν οσανΩ ο‰ χεrρον δ’ uσως κAνταˆθα φάναι βραχύ τι περί α‰τ\ς τοrς προτέροις Tκείνοις σύμφωνον καί ‚μόλογον.  </w:t>
      </w:r>
    </w:p>
    <w:p>
      <w:pPr>
        <w:pStyle w:val="Normal"/>
        <w:rPr/>
      </w:pPr>
      <w:r>
        <w:rPr/>
        <w:t>‘</w:t>
      </w:r>
      <w:r>
        <w:rPr/>
        <w:t xml:space="preserve">Ο μέν ον Δαυίδ εyπεν …τι «θεοί οw τόν ο‰ρανόν καί τήν γ\ν ο‰κ Tποίησαν Aπολέσθωσαν»Ω Tγώ δ’ Cν φαίην προσθείς ›ς συναπόλοιτο τοrς θεοrς τούτοις Šπεροχή Θεοˆ, _ μηδέ τ\ς Aνειδέου κατ’ Tκείνους λης προτέρα μηδ’ Tκ μή ƒντων προαγαγοˆσα τά ƒντα μηδέ τ™ν Tν _μrν ‚πωσδηποτοˆν φαινομένων Aσυγκρίτως Šπερανέχουσα μηδέ τjδε καί καθ’ _μ@ς πρόνοιαν ποιουμένη. Ταˆτα γάρ τά δόγματα Σωκράτους καί ’Αριστοτέλους καί Πλάτωνος, ος οτος ‚ μαθητής Tκείνων ›ς τήν θείαν Šπεροχήν κατανενοηκότας Tθαύμασεν. ‘Ο δέ Πυθαγόρας Tν τοrς Aχρήστοις πλέον a χρυσοrς Vπεσι ποιοˆτό φησιν εyναι διηνεκ™ς τό θεrον, οzος γένοιτ’ Cν ποτ’ Cνθρωπος σχολάσαςΩ οτω κατενόησε τήν Šπεροχήν τοˆ Θεοˆ. Καί μή εs καί τήν Šπεροχήν κατανενοηκότες eσαν, ο‰δ’ οŠτως Cν eσαν πεφωτισμένοιΩ καί γάρ ο‰χ ›ς Θεόν Tδόξασαν …ν ›ς Θεόν κατενόησαν, εu γε καί κατενόησανΩ καί οt δαίμονες γάρ Θεόν ψιστον uσασι τόν Χριστόν, ›ς τό πνεˆμα τοˆ Πύθωνος Vλεγε περί Σίλα καί Παύλου, «οτοι δοˆλοι τοˆ Θεοˆ τοˆ Šψίστου εsσίν», Aλλ’ ο‰ διά τοˆτο πεφωτισμένους Šπό Θεοˆ Tροˆμεν τούς δαίμονας, καίτοι τοˆ Šψίστου Šψηλότερον ο‰δέν ο‰δ’ uσον.  </w:t>
      </w:r>
    </w:p>
    <w:p>
      <w:pPr>
        <w:pStyle w:val="Normal"/>
        <w:rPr/>
      </w:pPr>
      <w:r>
        <w:rPr/>
        <w:t xml:space="preserve">Τοˆ δέ Šπέρ Aπόδειξιν, …περ ‘Ελλήνων οt σοφοί καί ‚ τούτοις Uπόμενος οτος οuονταί τι μέγα, τά τε φύσει (σελ. 578) νοητά πάντα καί τ™ν μή φύσει νοητ™ν, Šφ’ _μ™ν δέ καί τ\ς _μετέρας διανοίας γενομένων, Šπερανέχει πολλά, καθάπερ καί πρότερον TδείξαμενΩ εs δέ καί _ κατ’ Tκείνους Aπόδειξις τ™ν μηδαμj μηδαμ™ς ƒντων Tξελεγχθείη, καί τό Šπέρ Aπόδειξιν τοˆτο τήν κυν\ν πάντως ΄Αδου περιβαλόμενον οsχήσεται. Τί ον τό τέλος τ\ς Aποδείξεως; ‘Η τ\ς Aλθείας ερεσις. Τί τό μέσον; Τό αuτιον … οτως Vχει καί ο‰κ Cλλως. Τίς _ Aρχή; Κοιναί Vννοιαι καί Aξιώματα τά φύσει γνώριμα καί π@σιν Aνωμολογημένα.  </w:t>
      </w:r>
    </w:p>
    <w:p>
      <w:pPr>
        <w:pStyle w:val="Normal"/>
        <w:rPr/>
      </w:pPr>
      <w:r>
        <w:rPr/>
        <w:t>’</w:t>
      </w:r>
      <w:r>
        <w:rPr/>
        <w:t xml:space="preserve">Αρξώμεθα δή Aπό τ\ς Aρχ\ς. Ο‰δέν εŠρίσκεται π@σιν συνωμολογημένον τε καί AνωμολογημένονΩ εsσί δ’ Tφεκτικοί τινες οw καί κοινj  π@σιν Aντιλέγουσι. Καί μήν Tκ  μηδαμj μηδαμ™ς γίνεσθαί τι κοινj π@σιν Vννοια τ¨ ’Αριστοτέλει δέδοκται καί τό Šλικόν αuτιον Aεί τοˆ εsδικοˆ προεrναι καί πλεrσθ’ Xτερα τοιαˆτα τοˆτον Vχοντα τόν τρόπονΩ Aλλ’ _μrν ο‰ συνδοκεrΩ π@ν δέ το‰ναντίον περί α‰τ™ν δοξάζομεν σοφοί τε καί sδι™ται, γεγεν\σθαι μέν γάρ Tκ μή ƒντων Eπανθ’ Šπό τοˆ Θεοˆ, προϋποστ\ναι δέ τό φ™ς Aστέρων, εyδος ƒν α‰τ™ν. Εs τοίνυν τά μή π@σι συνομολογούμενα μηδέ φύσει γνώριμα, π@σι δέ συνομολογούμενον ο‰δέν, κατά σέ τε καί Tκείνους ο‰δέν τj φύσει γνώριμονΩ τ™ν δέ φύσει γνωρίμων Šμ@ς Tπιλιπόντων συνεπιλείψει πάντως καί _ AπόδειξιςΩ π@σαν γάρ Aποδεικτικήν Aρχήν καί πρότασιν φύσει γνώριμον εyναι δεrν καί α‰τός Tν τοrς πρός _μ@ς σου γράμμασι διαγορεύεις.  </w:t>
      </w:r>
    </w:p>
    <w:p>
      <w:pPr>
        <w:pStyle w:val="Normal"/>
        <w:rPr/>
      </w:pPr>
      <w:r>
        <w:rPr/>
        <w:t>’</w:t>
      </w:r>
      <w:r>
        <w:rPr/>
        <w:t xml:space="preserve">Αρξώμεθα δή Aπό τ\ς Aρχ\ς. Ο‰δέν εŠρίσκεται π@σιν συνωμολογημένον τε καί AνωμολογημένονΩ εsσί δ’ Tφεκτικοί τινες οw καί κοινj π@σιν Aντιλέγουσι. Καί μήν Tκ μηδαμj μηδαμ™ς γίνεσθαί τι κοινj π@σιν Vννοια τ¨ ’Αριστοτέλει δέδοκται καί τό Šλικόν αuτιον Aεί τοˆ εsδικοˆ προεrναι καί πλεrσθ’ Xτερα τοιαˆτα τοˆτον Vχοντα τόν τρόπονΩ Aλλ’ _μrν ο‰ συνδοκεrΩ π@ν δέ το‰ναντίον περί α‰τ™ν δοξάζομεν σοφοί τε καί sδι™ται, γεγεν\σθαι μέν γάρ Tκ μή ƒντων Eπανθ’ Šπό τοˆ Θεοˆ, προϋποστ\ναι δέ τό φ™ς Aστέρων, εyδος ƒν α‰τ™ν. Εs τοίνυν τά μή π@σι συνομολογούμενα μηδέ φύσει γνώριμα, π@σι δέ συνομολογούμενον ο‰δέν, κατά σέ τε καί Tκείνους ο‰δέν τj φύσει γνώριμονΩ τ™ν δέ φύσει γνωρίμων Šμ@ς Tπιλιπόντων συνεπιλείψει πάντως καί _ AπόδειξιςΩ π@σαν γάρ Aποδεικτικήν Aρχήν καί πρότασιν φύσει γνώριμον εyναι δεrν καί α‰τός Tν τοrς πρός _μ@ς σου γράμμασι διαγορεύεις.  </w:t>
      </w:r>
    </w:p>
    <w:p>
      <w:pPr>
        <w:pStyle w:val="Normal"/>
        <w:rPr/>
      </w:pPr>
      <w:r>
        <w:rPr/>
        <w:t xml:space="preserve">²Ετι, τό Aναγκαrον δεr Vχειν τάς προτάσεις, Tπεί καί _ κυρίως Aπόδειξις κατ’ ’Αριστοτέλην Tπί τ™ν Aναγκαίων τε καί Aϊδίων, τουτέστι τ™ν Aεί ƒντων, E δή κAκ τ™ν Aεί ƒντων λαμβάνουσι τάς AποδείξειςΩ τοιαˆτα γάρ τά ƒντως AναγκαrαΩ τό δ’ Aεί ƒν Cναρχόν Tστι (σελ. 580) καί AτελεύτητονΩ … γάρ eν τότε ο‰κ eν καί Vσται …τι ο‰κ Vσται, π™ς Aεί ƒν; π™ς δ’ Aναγκαrον εyναι; Τοιοˆτον δέ τ™ν ƒντων καί κτιστ™ν ο‰δέν. Ο‰δέ Aπόδειξις Cρ’ Tπ’ ο‰δενός Tστιν, Tπεί καί ’Αριστοτέλης Tπί λέξεως φησι, «τ™ν φθαρτ™ν Aπόδειξις ο‰κ Vστι», καί τό συμπέρασμα τ\ς Aποδείξεως δεr εyναι Cφθαρτον καί Aΐδιον.  </w:t>
      </w:r>
    </w:p>
    <w:p>
      <w:pPr>
        <w:pStyle w:val="Normal"/>
        <w:rPr/>
      </w:pPr>
      <w:r>
        <w:rPr/>
        <w:t xml:space="preserve">²Ετι, Tπεί τ\ς Aμέσου καί πρώτης προτάσεως ο‰δέν Aρχοειδέστερον, πόθεν α‰τ\ς Vχει τήν Tπιστήμην ‚ Aποδεικτικός; Ο‰κ Aπό τ\ς Tμπειρίας; παντί που δ\λον. ’Αλλ’ _ πεrρα σφαλερά. Εs τοίνυν κρείττων Aποδείξεως Tπιστήμη, καί γάρ _ τ™ν Aρχ™ν κρείττων, σφαλερά δ’ ατη, π™ς _ Aπόδειξις ο‰ σφαλερά; Μ@λλον δέ π™ς Aπόδειξις cν Šμεrς Aπόδειξίν φατε;  Εs γάρ _ κατ’ ’Αριστοτέλην Aπόδειξις Šπόληψις βεβαία, ταύτης δέ τυχεrν Aμήχανον, _ κατ’ ’Αριστοτέλην Cρ’ Aπόδειξις ο‰κ Tν τοrς οσιν.  </w:t>
      </w:r>
    </w:p>
    <w:p>
      <w:pPr>
        <w:pStyle w:val="Normal"/>
        <w:rPr/>
      </w:pPr>
      <w:r>
        <w:rPr/>
        <w:t xml:space="preserve">²Ετι, τά καθόλου, E εsσιν Aρχαί τ\ς Aποδείξεως, δι’ Tπαγωγ\ς Vχουσι τήν πίστινΩ Tπαγωγή δέ Tστιν Tν τ¨ πάντα τά μερικά Tπαγαγεrν καί μηδέν AφεrναιΩ τά δέ μερικά AδιεξίτηταΩ τ™ν Aδυνάτων Cρ’ Tπαγωγήν γενέσθαι καί τά καθόλου Cρα Cπιστα καί Aνεπίστητα καί …τι γε καθόλου. Καί ο‰ μόνον ο‰κ Tπιστάμεθα α‰τά κρεrττον a κατά Aπόδειξιν, Aλλ’ ο‰δέ δόξαν βεβαίαν Vχομεν περί α‰τ™νΩ Tκ δέ τ™ν τοιούτων Aρχ™ν π™ς Cν γένοιτο Aπόδειξις, cτις Tστίν Šπόληψις Aμετάπειστος;  </w:t>
      </w:r>
    </w:p>
    <w:p>
      <w:pPr>
        <w:pStyle w:val="Normal"/>
        <w:rPr/>
      </w:pPr>
      <w:r>
        <w:rPr/>
        <w:t xml:space="preserve">Φέρε δή προθ™μέν τινα τ™ν τοrς φιλοσόφοις οτω πως συναγομένων καί Aποδεικνυμένων. ‘Ο cλιος Aεικίνητος, _ γάρ κύκλ¤ τ™ν ο‰ρανίων σωμάτων κίνησις συνεχής καί Aδιάκοπος. ‘Ο cλιος Šπό τ\ς ο‰ρανίου περιφορ@ς Aπ’ Aνατολ™ν Tπί δυσμάς Aεί φέρεται, καί γάρ ταύτg συμπεριφέρεται. ‘Ο cλιος Tν τ¨ Šπέρ _μ@ς _μισφαιρί¤ φερόμενος (σελ. 582) αsθρίας ο‹σης, εs Tλλιπής τόν κύκλον φαίνοιτο, τό τ\ς σελήνης Šποτρέχον Vχει σ™μα κατά κάθετον ο‹σηςΩ καί γάρ Šπ’ Cλλου σώματος αsθρίας ο‹σης ο‰δέ ποτε διατειχίζεται. Ταˆτα καί περί σελήνης μικρόν Šπαλλάξαντες Tροˆσιν. “’Αλλά πόθεν τοˆτο τό Aεί Tπίστασθε καί τό καθόλου;” Πρός α‰τούς _μεrς Tροˆμεν. “’Εξ Tπαγωγ\ς” φησιν “_ γν™σις ατη ταrς ψυχαrς Tντεθησαυρισμένη, τ™ν Aποδείξεων γίνεται Aρχή“. “Π™ς Tξ Tπαγωγ\ς, σαφέστερον  εsπέ”. “Εyδον” φησι “τήν τοˆ _λίου Vκλειψιν Tν συνόδ¤ γενομένην καί τήν μετ’ Tκείνην καί μάλα Cλλην καί Cλλην, καί διά τ\ς Tν Tμοί δυνάμεως, cτις Aεί πέφυκε τά …μοια Tπισυνάπτειν, τήν καθόλου γν™σιν VλαβονΩ πάλιν Tκ τ\ς ‚σημέραι συνεχοˆς τοˆ ο‰ρανοˆ κινήσεως, Tκ πολλ™ν τ™ν αsσθημάτων τό καθόλου μοι συν\κται”.  </w:t>
      </w:r>
    </w:p>
    <w:p>
      <w:pPr>
        <w:pStyle w:val="Normal"/>
        <w:rPr/>
      </w:pPr>
      <w:r>
        <w:rPr/>
        <w:t xml:space="preserve">Τί ον, ΅ φιλόσοφε; καί τ™ν πρό τοˆ γεννηθ\ναί σε _μερ™ν καί περιόδων καί Tκλείψεων γεγενημένων mσθου καί τ™ν μετά σέ γενησομένων Bπασ™ν; Πάντως ο‰Ω πλείους δέ τίνες, £ν mσθου a £ν ο‹πω; Πάντως ο‰δ’ Aριθμ¨ περιλαβεrν Tστι τό πλεονάζον τ\ς Aναισθησίας. Π™ς ον Tπισυν\ψας τό καθόλου Tξ Tπαγωγ\ς, μή πάντα συμπεριλαβών τά μερικά; Λόγος γάρ οτος Šμέτερος καί Aληθής ›ς, εs μέλλει τις τήν δι’ Tπαγωγ\ς γν™σιν Aκριβ\ λαβεrν, πάντων Tπαφήν σχεrν τ™ν μερικ™ν Aνάγκη τ¨ Tν _μrν πρός Xκαστον καταλλήλ¤ κριτηρί¤, καί τ™ν μέν Aκουστ™ν Aκοˆσαι Xκαστον, τά δέ ‚ρατά  sδεrν. Σύ δέ τάς πλείστας μή Uωρακώς _μέρας καί περιόδους καί Tκλείψεις, περί πασ™ν Aποφαινόμενος, οuει κρεrττον a κατά Aπόδειξιν Tπίστασθαι καί, διά τ\ς Tπιστήμης ταύτης Tπί τήν Aπόδειξιν Tρχόμενος, Šπόληψιν Aληθ\ τε καί βεβαίαν Vχειν τήν λίαν οσαν ψευδ\ καί σφαλεράν;  </w:t>
      </w:r>
    </w:p>
    <w:p>
      <w:pPr>
        <w:pStyle w:val="Normal"/>
        <w:rPr/>
      </w:pPr>
      <w:r>
        <w:rPr/>
        <w:t xml:space="preserve">Διεκόπη μέν γάρ Tπί ’Ιησοˆ τοˆ Ναυ\ _ συνεχής _λίου κίνησις, Tπί τοˆ ’Εζεκίου δέ εsς το‹μπαλιν Tχώρησε (σελ. 584)  καί τήν Tντεθησαυρισμένην τοˆ καθόλου γν™σιν Tξεφόρησέ σου τ\ς ψυχ\ς. Τό δέ τήν Αuγυπτον κολάσαν σκότος τί, καί ταˆτα πολυήμερον; ·Αρ’ Vστι τρεrς Tφεξ\ς _μέρας συνελθεrν _λί¤ τήν σελήνην; ‘Η δ’ Tπί τοˆ σωτηρίου πάθους τοˆ Κυρίου Vκλειψις γεγενημένη, ο‰ τεσσαρεσκαιδεκαταίας ο‹σης τ\ς σελήνης γέγονεν, _νίκα τ¨ _λί¤ τήν σελήνην καί κάθετον εyναι τ™ν πάντg Aδυνάτων eν; ΄Ινα δέ σοι καί περί μελλόντων εuπωμεν, π™ς πεσοˆνται τά Cστρα τοˆ ο‰ρανοˆ, εs Aδιάκοπος _ κύκλ¤ κίνησις; Π™ς ‚ ο‰ρανός ›ς βίβλος εtλιθήσεται; Π™ς εsς αzμα τοˆ _λίου μεταστρεφομένου _ σελήνη ο‰ δώσει τό φέγγος α‰τ\ς; Εyδες Vκλειψιν σελήνην Cνευ διαφράξεως τ\ς γ\ς;  </w:t>
      </w:r>
    </w:p>
    <w:p>
      <w:pPr>
        <w:pStyle w:val="Normal"/>
        <w:rPr/>
      </w:pPr>
      <w:r>
        <w:rPr/>
        <w:t xml:space="preserve">Εs γοˆν Tπισυνηγμένον μέν τό καθόλου Aπό τ™ν περί γένεσιν Aρχή τέχνης γίνεται, τ™ν δ’ Aεί ›σαύτως Tχόντων Aρχή τ\ς Aποδείξεως καί Tπιστήμη Aποδεικτική Tκ ταύτης, Aεί δ’ ›σαύτως Vχον τ™ν ƒντων ο‰δέν, ο‰ γάρ Aδιάκοπον, καί _ Aρχή Cρα τ\ς Aποδείξεως ο‰κ VστιΩ τ\ς Aρχ\ς δέ μή ο‹σης καί τό τέλος οuχεται. Τ\ς ον Aριστοτελικ\ς Aποδείξεως μή ƒν φανείσης, π™ς Šπέρ α‰τήν λέγοντες τό θεrον συμνυνοˆμεν; ’Αλλ’ ’Αριστοτέλης ο‰ πιστεύει τοrς  περί τ™ν ο‰ρανίων γεγραμμένοις, γεγενημένοις τε καί μέλλουσιν; ’Αλλά σύ πιστεύειν φhςΩ πίστιν δ’ …μως κAκεrνος τίνα Cν παράσχοι, Tφ’ £ν γεγενημένων ο‹πω eν γεγεννημένος; ‘Ημεrς ον τοrς Uωρακόσι πιστεύοντες τά Tκείνου καταργοˆμεν. Τίνα δέ τήν Aλήθειαν ’Αριστοτέλης δι’ ργάνου τ\ς Aποδείξεως Tξεˆρε καί π™ς τοˆ μέσου καί αsτίου κατατυγχάνει, τουτέστιν ο‰δαμ™ς, Tν\ν μέν εsπεrν, παρεrναι δέ μοι νˆν δοκ™. Τοˆ δέ φιλοσόφου βοηθεrν Tπιχειρήσαντος τ¨ διδασκάλ¤ καί ταˆτα προσεροˆμενΩ Xν δέ προσειπόντες Tπί πολλά τόν λόγον ›ρμημένον στήσομεν.  </w:t>
      </w:r>
    </w:p>
    <w:p>
      <w:pPr>
        <w:pStyle w:val="Normal"/>
        <w:rPr/>
      </w:pPr>
      <w:r>
        <w:rPr/>
        <w:t xml:space="preserve">(σελ. 586) «‘Η Aπόδειξις», φησίν, «ο‰κ Aντιλέγεται, καί τό Aντιλεγόμενον Aπόδειξις ο‰κ Vστιν». ’Επεί τοίνυν Aντιλέγουσι τοrς _μετέροις οt κακόδοξοι, τ™ν Aδυνάτων Aπόδειξιν εyναι τά _μέτερα. Τί ον; ο‰ «λόγ¤ παλαίει π@ς λόγος», δηλαδή καί Aντιπαλαίεται, λόγος δέ _ Aπόδειξις; Σύ τοίνυν τήν σήν cν φhς Aπόδειξιν a Aλογίαν εyναι δέξαι a λόγον καί μή AπόδειξινΩ καί γάρ π@ς λόγος Aντιλέγεται. Τό μή ƒν ο‰κοˆν τοrς οσι μή παράβαλλε, τj καθ’ _μ@ς Tπί τ™ν θείων Tκ τ™ν τ\ς Aληθείας λογίων Aποδείξει τήν κατ’ ’Αριστοτέλην Aπόδειξιν καί τό Šπέρ α‰τήν.  </w:t>
      </w:r>
    </w:p>
    <w:p>
      <w:pPr>
        <w:pStyle w:val="Normal"/>
        <w:rPr/>
      </w:pPr>
      <w:r>
        <w:rPr/>
        <w:t xml:space="preserve"> </w:t>
      </w:r>
    </w:p>
    <w:p>
      <w:pPr>
        <w:pStyle w:val="Normal"/>
        <w:rPr/>
      </w:pPr>
      <w:r>
        <w:rPr/>
        <w:t xml:space="preserve">Γ'   ΠΡΟΣ  ΑΚΙΝΔΥΝΟΝ  (Σελ. 588)   </w:t>
      </w:r>
    </w:p>
    <w:p>
      <w:pPr>
        <w:pStyle w:val="Normal"/>
        <w:rPr/>
      </w:pPr>
      <w:r>
        <w:rPr/>
        <w:t xml:space="preserve">Τό διθεΐτας _μ@ς τόν κακόφρονα Βαρλαάμ λέγειν σύντομός Tστιν Aπόδειξις τ\ς _μ™ν ε‰σεβείας καί τ\ς Tκείνου κακοδοξίας, Tπεί καί ‚ μέγας Βασίλειος τριθεΐτης aκουσε παρά τ™ν βλασφημούντων εsς τόν Υtόν καί τό Πνεˆμα τό Eγιον. ·Αρ’ ον ο‰ μέγα τοˆτο δεrγμα τ\ς Aσφαλοˆς τοˆ μεγάλου θεολογίας …τι τρία ταrς Šποστάσεσειν Vλεγε τόν Xνα Θεόν; Τί δ’ Cν εuη μεrζον τ\ς κακοδοξίας τεκμήριον τ™ν διά τοˆτο Tκεrνον τριθεΐτην λεγόντων; ’Επί δέ τόν τ\ς θεολογίας Tπώνυμον Γρηγόριον οt τ\ς ’Απολιναρίου συμμορίας καί λίθους Vβαλον καί πρός τό δικαστήριον εzλκον διθεΐτην Aποκαλοˆντες α‰τόν, ›ς τέλειον καί κατ’ Cμφω φρονοˆντα τόν θεάνθρωπον λόγον. Μαξίμου δέ τοˆ τά θεrα σοφοˆ καί τήν χεrρα καί τήν γλ™τταν οt κατά Σέργιον καί Πύρρον Aφειδ™ς Aπέτεμον, διθεΐας Vγκλημα τούτ¤ καί πολυθεΐας προσάπτοντες ›ς διττάς Tπί Χριστοˆ κηρύττοντι θελήσεις καί Tνεργείας, κτιστάς δηλαδή καί Aκτίστους, καταλλήλως ταrς φύσεσιν, Aκτίστου κατ’ α‰τόν ο‹σης ο‰ τ\ς θείας φύσεως φυσικ™ν Tνεργει™ν, αw φύσεις ο‰κ εsσίν, Aλλά κινήσεις θεοπρεπεrς, ›ς πολλαχοˆ τ™ν λόγων α‰τός παρίστησι. Τοˆτό Tστι καθ’ … καί _μεrς διαβαλλόμεθα νˆν.  </w:t>
      </w:r>
    </w:p>
    <w:p>
      <w:pPr>
        <w:pStyle w:val="Normal"/>
        <w:rPr/>
      </w:pPr>
      <w:r>
        <w:rPr/>
        <w:t>’</w:t>
      </w:r>
      <w:r>
        <w:rPr/>
        <w:t xml:space="preserve">Αλλ’ …περ Vφην, μέγα μέν τό κατηγόρημα τοˆτο γνώρισμα τ\ς Aσφαλοˆς τ™ν Bγίων θεολογίας, ο‰δέν δ’ fττον τ\ς κακοδοξίας Tναργής παράστασις τ™ν διά τοˆτο (σελ. 590) Tκείνους πολυθέους λεγόντων. Οτω τοίνυν καί πρός τούς Aρτίως κατατεμόντας Aθέσμως εsς κτιστά καί Cκτιστα τήν μίαν θεότητα καί τήν μέν θείαν μόνην ο‰σίαν Cκτιστον εyναι λέγοντας θεότητα καί π@ν Cκτιστον τ\ς θείας ο‰σίας παντάπασιν Aδιάφορον, κτιστήν δέ π@σαν δύναμιν καί Tνέργειαν a ταύτης ‚πωσδήποτε διενήνοχε, Cκτιστον _μ™ν καί κατ’ α‰τάς εsρηκότων καί πολλά ταrς Tνεργείαις ›ς παντοδύναμον τόν Xνα κατ’ ο‰σίαν ΘεόνΩ (“πληθύνεσθαι” γάρ ‚ Θεός λέγεται κατά τόν θεrον Μάξιμον, τ¨ καθ’ Xκαστον εsς παραγωγήν τ™ν ƒντων βουλήματι προνοητικαrς προόδοις πολλαπλασιαζόμενος καί κατ’ ο‰σίαν μέν Cγνωστον παντάπασι, κατ’ Tκείνας δέ γνωστόν, αw εsσιν _ Aγαθότης, _ σοφία, _ δύναμις, _ θειότης aτοι μεγαλειότης καί Bπλ™ς πάντα τά περί τήν ο‰σίαν, ›ς καί ‚ Χρυσόστομος Tπί λέξεώς φησι πατήρ)Ω οτω τοίνυν ταˆτα πρός τούς  τοιούτους _μ™ν λεγόντων, ‚ διθεΐαν κατηγορ™ν δ\λός Tστιν α‰τός ο‰ τόν πάντων ποιητήν προσκυν™ν, Aλλά Θεόν τινα Aνενέργητον. Ο‰ γάρ Vτι δύναιτ’ Cν α‰τόν εsπεrν δημιουργόν a θεουργόν a …λως Tνεργόν, σαφ™ς Aποφηναμένου τοˆ σεπτοˆ Μαξίμου ›ς ο‰κ Vστιν Tνεργεrν χωρίς Tνεργείας καταλλήλου δήπουθεν, žσπερ ο‰δέ Šπάρχειν χωρίς Šπάρξεως. ’Αλλ’ ο‰δέ Cκτιστον Tρεr τοˆτον …ν φησιν ‚ Βαρλαάμ ΘεόνΩ Tκ γάρ τ\ς Aκτίστου Tνεργείας, κατά τόν α‰τόν πάλιν θεολόγον, _ Cκτιστος φύσις χαρακτηρίζεταιΩ τό δέ χαρακτηρίζον τοˆ χαρακτηριζομένου διενήνοχεν.  </w:t>
      </w:r>
    </w:p>
    <w:p>
      <w:pPr>
        <w:pStyle w:val="Normal"/>
        <w:rPr/>
      </w:pPr>
      <w:r>
        <w:rPr/>
        <w:t xml:space="preserve">Εs τοίνυν μή Vχει δαφέρουσαν Uαυτ\ς _ θεία φύσις Tνέργειαν, Cκτιστον καί ταύτην οσαν καί γνωστήν _μrν Tκ τ™ν Tνεργημάτων, Tκείνη πάσης καταλήψεως Šπερανιδρυμένη, π™ς εuσεταί τις τ™ν Bπάντων ›ς Vστι τις φύσις Cκτιστος, Aπερινόητος οσα καθ’ Uαυτήν Tκ δέ τ™ν περί α‰τήν γινωσκομένη, £ν Tστι κατά μέγαν ’Αθανάσιον καί _ ταύτης δύναμις καί _ Tνέργεια; Τί δ’ …μως ταˆτα (σελ. 592) μηκύνω λέγων, καί ταˆτα τ™ν Bγίων διδασκόντων Tπί λέξεως …τι φύσις Θεοˆ καί Tνέργεια ο‰ τα‰τόν; Τ\ς μέν γάρ φύσεώς Tστι τό γενν@ν, τ\ς δέ Tνεργείας τό ποιεrνΩ καί Cλλο _ ο‰σία τοˆ Θεοˆ καί Xτερον _ ο‰σιώδης τοˆ Θεοˆ TνέργειαΩ καί Cλλο μέν _ ο‰σία τοˆ Θεοˆ, Uτέρα δέ τ™ν περί α‰τήν νομάτων _ σημασία. Τί τοίνυν ταˆτα μηκύνω λέγων; ‘Ο γάρ Βαρλαάμ, δι’ £ν φησιν, Aνύπαρκτον _μrν εsσάγει θεόν. Τό γάρ μηδεμίαν Vχον δύναμιν a Tνέργειαν φυσικήν ο‹τε Vστιν ο‹τε τί Tστιν ο‹τε Vστι παντελ™ς α‰τοˆ θέσις ο‰δέ Aφαίρεσις κατά τούς θεολόγους.  </w:t>
      </w:r>
    </w:p>
    <w:p>
      <w:pPr>
        <w:pStyle w:val="Normal"/>
        <w:rPr/>
      </w:pPr>
      <w:r>
        <w:rPr/>
        <w:t xml:space="preserve">Εyπεν ον ‚ Cφρων οτος τ\ς _μ™ν ε‰σεβείας κατήγορος …τι ο‰κ Vστι Tν τj καρδίI α‰τοˆ, εs καί τοrς χείλεσιν εyναι δ\θεν θεόν sσχυρίζεται. «’Αλλ’ Vχει», φησίν, «Tνεργείας ‚ Θεός κτιστάς δέΩ π@σα γάρ Tνέργεια Θεοˆ χωρίς τ\ς τά πάντα Tνεργούσης ο‰σίας κτιστή, καί Xν Cναρχον καί Aτελεύτητον _ θεία φύσις, καί ατη Tστί τό μόνον Cκτιστον φ™ς καί _ Cκτιστος δόξα τοˆ Θεοˆ». Τ\ς δυσσεβείας, οsκειότερον δ’ εsπεrν τ\ς Aθεΐας καί τελεωτάτης Aσεβείας. ²Η γάρ ο‰κ Vχει φυσικάς καί ο‰σιώδεις Tνεργείας ‚ Θεός, καί Cθεός Tστιν ‚ τοˆτο λέγων (τοˆτο γάρ πάλιν Cντικρύς φησιν …τι ο‰κ Vστι ΘεόςΩ οt γάρ Eγιοι φανερ™ς λέγουσιν …τι φυσικ\ς καί ο‰σιώδους Tνεργείας μή ο‹σης ο‹τε Θεός Vσται ο‹τε Cνθρωπος ‚ Tν δυσί ταrς τοιαύταις Tνεργείαις καί δυσί ταrς φύσεσι προσκυνούμενος Χριστός) a, εuπερ εsσίν Tνέργειαι Θεοˆ φυσικαί καί ο‰σιώδεις, κτισταί δέ εsσιν αται, κτιστή Vσται καί _ ταύτας Vχουσα ο‰σία τοˆ ΘεοˆΩ fς γάρ ο‰σίας τε καί φύσεως αt φυσικαί καί ο‰σιώδεις Tνέργειαι κτισταί, Cκτιστος α‰τή ο‰κ Vστιν. ’Αλλά καί _ θεία πρόνοια καί _ θεατική δύναμις καί _ τοˆ Θεοˆ λαμπρότης, _ καί κατά τό Θαβώριον Tπιφανεrσα Μωσεr καί ‘Ηλιού καί τοrς συναναβ@σιν Tπί τό ƒρος τ¨ Χριστ¨, τήν οsκείαν Tκφαίνοντι θεότητα καί βασιλείαν, καί αται τοίνυν κτίσματά εsσιν, εuπερ _ φύσις μόνη (σελ. 594) Cναρχός Tστι καί Aτελεύτητος καί ατη μόνη Tστί τό Cκτιστον φ™ς καί _ Cκτιστος δόξα τοˆ Θεοˆ, καί οτω μία Aκτιστος θεότης ›ς μόνης Aκτίστου τ\ς θείας ο‰σίας Šπαρχούσης.  </w:t>
      </w:r>
    </w:p>
    <w:p>
      <w:pPr>
        <w:pStyle w:val="Normal"/>
        <w:rPr/>
      </w:pPr>
      <w:r>
        <w:rPr/>
        <w:t xml:space="preserve">΄Η τε γάρ πρόνοια σχέσις Tστί τοˆ Θεοˆ πρός τά τ\ς παρ’ α‰τοˆ προμηθείας Aπολαύοντα καί _ θεατική δύναμις πρός τά ‚ρώμενα καί _ λαμπρότης πρός τά θείως λαμπρυνόμεναΩ _ δέ θεία φύσις σχέσις ο‰κ Vστι, πάντg πάντων Aπολελυμένη τε καί Šπερανιδρυμένη. Καί τ\ς μέν θεατικ\ς Tνεργείας τό δημιουργεrν ο‰κ VστινΩ Tθε@το γάρ τά πάντα ‚ Θεός καί πρό γενέσεως, ο‰κ Tδημιούργει δέ α‰τά καί πρό γενέσεως. Μή οσα τοιγαροˆν _ πάντα Tνεργοˆσα φύσις ατη, κτιστή Vσται κAντεˆθεν κατά τόν Βαρλαάμ _ θεατική Tνέργεια τοˆ Πνεύματος. ‘Η δέ θεία πρόνοια μετέχεται παρά τ™ν Tπιτυγχανόντων ταύτηςΩ «πάντα γάρ», φησί, «τά ƒντα μετέχει προνοίας, παρά τ\ς παναιτίου θεότητος Tκβλυζομένης»Ω κατ’ ο‰σίαν δέ ‚ Θεός Aμέθεκτός Tστι κατά τόν θεrον Μάξιμον καθ’ cν μόνην Cκτιστός Tστι κατά τόν Βαρλαάμ. Ο‰κοˆν κατ’ α‰τόν κAντεˆθεν καί _ θεία πρόνοια κτιστή. ‘Η δέ τοˆ Θεοˆ λαμπρότης καί μετέχεται καί μερίζεταιΩ «Aμυδρά» γάρ, φησίν, «α‰τήν παρεγύμνωσεν ‚ Κύριος Tπ’ ƒρους» οw τε μύσται ταύτην εyδον ο‰χ ‚λόκληρον «wνα μή σύν τj ‚ράσει καί τό ζ\ν Aπολέσωσιν». Τό δέ μερίζεσθαι τ\ς Tνεργείας Aλλ’ ο‰ τ\ς ο‰σίας ‚ Χρυσόστομος Aποφαίνεται πατήρ. ’Αλλά καί «_ λαμπρότης τοˆ Θεοˆ _μ™ν Vστω Tφ’ _μ@ς», φησίν ‚ ψαλψ¤δός προφήτηςΩ καί «εsς τοˆτό με φέρει τό μέτριον Tνταˆθα φέγγος, λαμπρότητα Θεοˆ sδεrν καί παθεrν, φησίν ‚ θεολόγος ΓρηγόριοςΩ καί ‚ Aπαστράπτων τό Aληθινόν καί Aδιάδοχον φ™ς, κατά τόν μέγαν Βασίλειον, τούς α‰τοˆ μετέχοντας Cλλους (σελ. 596) _λίους Aπεργάζεται θείουςΩ «λάμψουσι γάρ καί οt δίκαιοι ›ς ‚ cλιος». ‘Η δέ θεία φύσις Šπέρ π@σαν μέθεξίν Tστιν, cν μόνην Cκτιστον φ™ς ‚ Βαρλαάμ Aπεφήνατο. Κατ’ α‰τόν ον κτιστόν Tστι καί τό θειότατον φ™ς, Tπεί καί νομάζεταί πως τοˆτοΩ _ δέ θεία φύσις παντάπασιν Aνώνυμός Tστιν ›ς Šπερώνυμος.  </w:t>
      </w:r>
    </w:p>
    <w:p>
      <w:pPr>
        <w:pStyle w:val="Normal"/>
        <w:rPr/>
      </w:pPr>
      <w:r>
        <w:rPr/>
        <w:t xml:space="preserve">Ταˆτα καί τά τοιαˆτα λεγόντων _μ™ν πρός τά τοˆ Βαρλαάμ δυσσεβ\ συγγράμματά τε καί κηρύγματα, δέον Tντεˆθεν Tκεrνον τAληθές καταμαθόντα τήν δυσσεβ\ γνώμην Aποθέσθαι. Μεθ’ tλαρότητος γάρ πόσης, Cν εuπgς! Καί πρό τ™ν Tλέγχων πολύν Šπεμείναμεν ε uσθι χρόνον, τοˆτον Tνάγοντες πρός τήν ε‰σέβειαν. ‘Ο δέ μηδέ τοrς Tλέγχοις εuξας, καθάπερ ο‰δέ πρότερον τοrς προτρετικοrς καί παρακλητικοrς τ™ν λόγων, Vτι μ@λλον, ›ς ¬ετο, κτιστόν Aποφαίνων τό θειότατον φ™ς καί π@σαν θείαν δύναμιν καί Tνέργειαν, Tκ τ™ν παρ’ _μ™ν προτεινομένων Šπέρ τούτων πατερικ™ν ρημάτων συνήγαγε καί συνέθηκε καθ’ _μ™ν, μ@λλον δέ κατ’ α‰τ™ν τ™ν tερ™ν πατέρων, τήν «Šπερκειμένην καί Šφειμένην θεότητα, καί ταύτην περιαγγέλλων, Eμα τε τούς Aνεξετάστως Aκούοντας _μ™ν Tπεγείρει καί τό δ\θεν Cτοπον φεύγοντας πείθει κτιστόν λέγειν Tκεrνο τό φ™ς καί π@σαν δύναμιν Θεοˆ καί Tνέργειαν τ\ς θείας ο‰σίας ‚πωσδήποτε διαφέρουσαν, wνα μή τj τοιαύτg διθεΐα καί α‰τοί περιπέσωσιν. «Εs γάρ καί τό φ™ς», φησίν, «Cκτιστον, τό αsτιατόν καί μεθεκτόν καί ‚ρατόν Tπ’ ƒρους γεγονός, ‚πωσδήποτε θεότης προσαγορευόμενον, καί _ Šπέρ π@σαν αsτίαν καί μέθεξιν, …ρασίν τε καί κατάληψιν, Tπωνυμίαν τε καί Vκφανσιν φύσις τοˆ Θεοˆ, π™ς μία Vσται, Aλλ’ ο‰χί δύο Cκτιστοι θεότητες, Šπερκειμένη καί Šφειμένη»; Μή συνορ™ν ‚ τάλας ›ς εuπερ εuη τό θεrον φ™ς κτίσμα καί π@σα θεία Tνέργεια a τ\ς θείας διενήνοχεν ο‰σίας, καθά φησιν α‰τός, οτω μ@λλον Aδύνατον μίαν εyναι θεότητα. Ο‰δεμία γάρ (σελ. 598) Vσται Cκτιστος θεότηςΩ κτιστή γάρ Tστι καί _ φύσις fς _ Tνέργεια κτιστή.  </w:t>
      </w:r>
    </w:p>
    <w:p>
      <w:pPr>
        <w:pStyle w:val="Normal"/>
        <w:rPr/>
      </w:pPr>
      <w:r>
        <w:rPr/>
        <w:t>’</w:t>
      </w:r>
      <w:r>
        <w:rPr/>
        <w:t xml:space="preserve">Αλλ’ ο‰δέ δυνατόν συνελθεrν εsς μίαν θεότητα τό Cκτιστον καί τά κτιστά. ’Εξ’ £ν ον α‰τός φησι, δύο τοˆ Θεοˆ κυρίως γίνονται θεότητες, _ μέν Šπερκειμένη κατά πάντα τρόπον καί Aεί, ›ς Cκτιστος Šπάρχουσα θεότης, _ δέ Šφειμένη καί διgρημένη κατά πάντα τρόπον καί Aεί ›ς κτιστή Šπάρχουσα θεότης. ’Εν Aκτίστ¤ δέ ο‰σίI καί φυσικj δυνάμει καί θελήσει καί λαμπρότητι καί TνεργείI μία Tστί θεότης, α‰τόθεν τ™ν φυσικ™ν πρός τήν κατάλληλον φύσιν τήν Aδιάσπαστον Xνωσιν Tχόντων καί κατά τό Cκτιστον Xν ƒντων καί uσον καί Bπλοˆν.  Τό γάρ μή φυσικήν Vχον δύναμιν καί Tνέργειαν ο‰χ Bπλοˆν Tστιν, Aλλά μή ƒνΩ καί τό κατά τό αuτιον καί αsτιατόν, μεθεκτόν τε καί Aμέθεκτον, χαρακτηρίζον τε καί χαρακτηριζόμενον καί τά τοιαˆτα Šπερκείμενον καί Šποβεβηκός, ο‰δέν Tμποδίζει πρός τό Xνα εyναι καί Bπλοˆν τόν Θεόν, μίαν Vχοντα καί uσην καί Bπλ\ν θεότητα.  </w:t>
      </w:r>
    </w:p>
    <w:p>
      <w:pPr>
        <w:pStyle w:val="Normal"/>
        <w:rPr/>
      </w:pPr>
      <w:r>
        <w:rPr/>
        <w:t xml:space="preserve">Καί ‚ Πατήρ γάρ τοˆ Υtοˆ μείζων τ¨ αsτί¤ καί διά τό τοˆ Υtοˆ Aνθρώπινον, καί κατά τόν μέγαν  Βασίλειον καί τόν θεrον Κύριλλον τό Πνεˆμα τj τάξει καί τ¨ κατ’ α‰τήν Aξιώματι τόν Υtόν Šποβέβηκεν, ›ς δι’ α‰τοˆ χορηγούμενον, φύσει δέ ο‰ δεύτερόν Tστιν, ›ς ‚ Ε‰νόμιος πρ™τος Tλήρησεν, Aλλ’ uσονΩ žσπερ γάρ ‚ Υtός Κύριος, οτω καί τό Πνεˆμα Κύριον, Aλλά ταˆτα εzς Θεός Tν μιL θεότητα Bπλj καί uσg. Ο‰δ’ Tπί τ\ς ο‰σίας τοίνυν καί δυνάμεως καί Tνεργείας καί θελήσεως καί τ™ν τοιούτων, Aκτίστων Bπασ™ν ο‰σι™ν, τό κατά τήν τάξιν καί τό αuτιον καί τά τοιαˆτα Šπερέχον πρός τό μίαν εyναι προσίσταται θεότητα. Ταˆτα γάρ Tστιν _ μία θεότης τ™ν τρι™ν προσκυνητ™ν προσώπων, _ ο‰σία, _ θέλησις, _ δύναμις, _ Tνέργεια καί τά τοιαˆτα, ο‰χ ›ς Xν ƒντα καί παντάπασιν Aδιάφορα πρός Cλληλα καί ο‰σίαν μόνον πάντα (τοˆτο γάρ τ\ς τοˆ Βαρλαάμ Tστι παραφροσύνης), (σελ. 600) Aλλ’ ›ς Uνιαίως Aπαραλλάκτως Tν Πατρί καί Υt¨ καί Bγί¤ Πνεύματι θεωρούμενα.  </w:t>
      </w:r>
    </w:p>
    <w:p>
      <w:pPr>
        <w:pStyle w:val="Normal"/>
        <w:rPr/>
      </w:pPr>
      <w:r>
        <w:rPr/>
        <w:t xml:space="preserve">Διό καί ‚ μέγας ’Αθανάσιος τά περί τήν ο‰σίαν πάντα συλλαβών καί Aπαριθμησάμενος «ο‰χ Xκαστον τούτων», φησίν, «ο‰σία λέγεται, Aλλά περί τήν ο‰σίαν, E καί Cθροισμα καί πλήρωμα λέγεται θεότητος κατά τήν Γραφήν, καθ’ Uκάστην τ™ν Bγίων Šποστάσεων Tπίσης θεωρούμενα καί θεολογούμενα». Ταˆτά Tστιν _ παρά τ™ν ε‰σεβ™ν πρεσβευομένη μία καί Bπλ\ καί μόνη Cκτιστος θεότης. ‘Ο δέ λέγων μόνην Cκτιστον θεότητα τήν ο‰σίαν τοˆ Θεοˆ Aκρωτηριάζει τήν θεότητα, μ@λλον δ’ ›ς προαποδέδεικται καί Aναιρεr τελέως. ‘Ο δέ Aδιάφορα παντάπασι διατελεrν ο‰σίαν καί δύναμιν καί θέλησιν καί Tνέργειαν Cκτιστον sσχυριζόμενος τοˆ Aκρωτηριάζοντος καί Aναιροˆντος διενήνοχεν ο‰δέν διά τ\ς Aσεβοˆς συναλοιφ\ς α‰τό τοˆτ’ AπεργαζόμενοςΩ εsς Cλληλα γάρ μεταχωροˆντα δι’ Aλλήλων πάντα τά τοιαˆτα χωρεr πρός τό μή ƒν. ‘Ο δέ τήν ο‰σίαν Cκτιστον εyναι μόνην διαβεβαιούμενος, τήν δέ ταύτης οτω διενηνοχυrαν δύναμιν καί θέλησιν καί Tνέργειαν κτιστήν, εsς κτιστά καί Cκτιστα διχοτομεr τήν μίαν θεότητα, διχοτομούμενος α‰τός καί Aποτεμνόμενος τ\ς θείας χάριτος καί τελέως Aπορρηγνύμενος τ™ν ε‰σεβ™ν, ’Αρείου καί  Ε‰νομίου καί Μακεδονίου μηδέν fττον, …τι μή καί μ@λλον. Δεr τοιγαροˆν τοrς ρθοτομεrν αtρουμένοις τόν λόγον τ\ς Aληθείας μετά συνέσεως καί τήν Šπεροχήν στέργειν τ\ς θείας ο‰σίας πρός τάς θείας Tνεργείας, ›ς Tντεˆθεν δεικνυμένης τ\ς πρός Cλληλα διαφορ@ς, καί τό Cκτιστον τ™ν θείων Tνεργει™ν, εs καί τ\ς ο‰σίας διενηνόχασιν, ›ς Tντεˆθεν δεικνυμένου τοˆ Uνιαίου τ\ς θεότητοςΩ Tκτός γάρ τοˆ Uνός Θεοˆ Cκτιστον ο‰δέν.  </w:t>
      </w:r>
    </w:p>
    <w:p>
      <w:pPr>
        <w:pStyle w:val="Normal"/>
        <w:rPr/>
      </w:pPr>
      <w:r>
        <w:rPr/>
        <w:t xml:space="preserve">Δεr δέ προθεrναι νˆν Tκ πολλ™ν λίγας τ™ν Bγίων φωνάς, παρ’ £ν _ τ\ς Aκτίστου ο‰σίας πρός τήν Cκτιστον Tνέργειαν Šπεροχή λίαν ε‰σεβ™ς διαδείκνυται, καί μάλιστα τ™ν τοˆ μεγάλου Διονυσίου, παρ’ ο σχεδόν πρώτου καί (σελ. 592) α‰τά τά στοιχεrα τ\ς θεολογίας _ Tκκλησία μεμύηται. Τήν δή τοˆ ƒντως ƒντος Tκφαντορικήν ο‰σιωνυμίαν Tξυμνεrν ‚ μέγας Tπιβαλλόμενος, «τοσοˆτον», φησίν, «Šπομνήσωμεν …τι τ¨ λόγ¤ σκοπός ο‰ τήν Šπερούσιον ο‰σίαν p Šπερούσιος Tκφαίνειν (Cρρητον γάρ τοˆτο καί Cγνωστόν Tστι καί παντελ™ς Aνέκφαντον καί α‰τήν Šπεραrρον τήν Xνωσιν), Aλλά τήν ο‰σιοποιόν εsς τά ƒντα πάντα τ\ς θεαρχικ\ς ο‰σιαρχίας πρόοδον Šμν\σαι». ‘Η μέν ον Xνωσις, fς μετά θαύματος Tμνήσθη νˆν ‚ θεοφάντωρ, θέωσίς Tστι καθ’ cν, ›ς α‰τός φησιν Aρχόμενος τ\ς Περί τ™ν θείων νομάτων πραγματείας, «τοrς Aφθέκτοις καί Aγνώστοις Aφθέγκτως καί Aγνώστως συναπτόμεθα κατά τήν κρείττονα τ\ς καθ’ _μ@ς ο‰σίας τε καί Tνεργείας Xνωσιν». Περί ταύτης τοίνυν δ\λον Vσται προϊόντος τοˆ λόγου. ’Ενταˆθα δέ κατάδηλον ›ς ο‰ μόνον _ μετά τ™ν Cλλων πάντων καί τ\ς ο‰σιοποιοˆ προόδου Šπερέχουσα ο‰σία τοˆ Θεοˆ, Aλλά καί _ Šπερεχομένη πρόοδος ατη τοˆ Θεοˆ, ο‰σιοποιός οσα, Cκτιστός TστιΩ τό γάρ ποιητικόν τε καί δημιουργικόν καί ταˆτα πάντων Bπαξαπλ™ς τ™ν ƒντων, π™ς Cν εuη δεδημιουργημένον καί πεποιημένον καί τ™ν οτως ƒντων Xν;  </w:t>
      </w:r>
    </w:p>
    <w:p>
      <w:pPr>
        <w:pStyle w:val="Normal"/>
        <w:rPr/>
      </w:pPr>
      <w:r>
        <w:rPr/>
        <w:t xml:space="preserve">Μετ’ λίγα δέ πάλιν ‚ α‰τός φησιν, «ο‰κ Tκφράσαι τήν α‰τοϋπερούσιον Aγαθότητα καί ο‰σίαν καί ζωήν καί σοφίαν τ\ς α‰τοϋπερουσίου θεότητος ‚ λόγος Tπαγγέλλεται, τήν Šπέρ π@σαν Aγαθότητα καί θεότητα καί ο‰σίαν καί σοφίαν καί ζωήν Tν Aποκρύφοις, ›ς τά λόγιά φησιν, Šπεριδρυμένην, Aλλά τήν Tκπεφασμένην Aγαθοποιόν πρόνοιαν»Ω εsς ταύτην δέ τήν  πρόνοιαν κAνταˆθα θεοπρεπεστάτους μνους Aνατίθησιν. ’Εν δέ τ¨ Uνδεκάτ¤ κεφαλαί¤ καί θεότητα ταύτην νομάζει γράφωνΩ «θεότητά φαμεν Aρχικ™ς μέν καί θεϊκ™ς καί αsτιατ™ς τήν μίαν πάντων Šπεράρχιον καί Šπερούσιον Aρχήν καί αsτίανΩ μεθεκτ™ς δέ τήν Tκδιδομένην Tκ Θεοˆ τοˆ Aμεθέκτου προνοητικήν δύναμιν, τήν α‰τοθέωσιν, fς τά μετέχοντα Vνθεά Tστί τε καί λέγεται». (σελ. 604) ·Αρ’ ον _ Aνέκφραστος καί Šπεράρχιος ο‰σία τοˆ Θεοˆ, _ κατά τό Cφραστον καί Aμέθεκτον καί Aνέκφαντον καί Aναίτιον Šπερέχουσα ταύτης τ\ς προνοίας, μόνη Cκτιστός Tστιν; ²Η καί _ Šπερεχομένη παρά τ\ς ο‰σίας Tκείνης ›ς αsτίας πρόνοια, θεότης καί ατη νομαζομένη ›ς ο‰κ Tκτός οσα τοˆ πληρώματος τ\ς μι@ς θεότητος, Cκτιστός Tστιν; Τ™ν Aριδηλοτάτων …τι καί ατη Cκτιστός TστινΩ Vνθεα γάρ ποιεr τά δεκτικά θεώσεως, ›ς ατη μή Tκτός οσα τοˆ Uνός Θεοˆ, καί τ¨ μετέχειν α‰τά ταύτης Vνθεα τελεrται, ›ς μή μετοχj ταύτης Tχούσης τό τελεrν θείας, Tπεί καί α‰τοθέωσίς Tστιν.  </w:t>
      </w:r>
    </w:p>
    <w:p>
      <w:pPr>
        <w:pStyle w:val="Normal"/>
        <w:rPr/>
      </w:pPr>
      <w:r>
        <w:rPr/>
        <w:t>’</w:t>
      </w:r>
      <w:r>
        <w:rPr/>
        <w:t xml:space="preserve">Αλλά καί Tν τ¨ δωδεκάτ¤ κεφαλαί¤, «θεότης Tστίν» εsπών «_ πάντα θεωμένη πρόνοια» καί ταύτην κAνταˆθα θείως Tξυμνήσας, εyτά φησιν «Tκ τ\ς Šπερεχούσης καί Šπερκειμένης καί Bπλουστάτης Bγιότητος καί κυριότητος καί βασιλείας καί θεότητος εyναι π@σαν Aγαθήν πρόνοιαν, θεωρόν καί συνοχικήν τ™ν προνοουμένων, Uαυτήν Aγαθοπρεπ™ς Tπιδιδοˆσαν πρός Tκθέωσιν τ™ν Tπεστραμμένων». ‘Η τοίνυν Tκ τ\ς Šπερκειμένης καί Šπερεχούσης καί Bπλουστάτης Bγιότητος καί κυριότητος καί βασιλείας καί θεότητος (δηλαδή τ\ς ο‰σίας τοˆ ΘεοˆΩ Tκείνη γάρ Bπλουστάτη τέ Tστιν, ›ς παντάπασιν Aμέριστος, καί διά τό καθ’ Uαυτήν Šπερώνυμος εyναι καί Aνώνυμος μεθ’ Šπεροχ\ς Tκ πασ™ν καλεrται τ™ν οsκείων Tνεργει™ν), _ γοˆν Tξ Tκείνης Aγαθή πρόνοια καί θεότης νομαζομένη ›ς πάντων Vφορος καί πάντων θεωρός, τί Cλλο a τοˆ Θεοˆ Tνέργειά Tστιν, Aλλ’ ο‰κ ο‰σία, τ¨ Tξ Tκείνης εyναι τ\ς ο‰σίας Tκείνης διαφέρουσα καί Šπερεχομένη παρ’ Tκείνης ›ς αsτίας ο‹σης καί Šπερωνύμου; Π™ς ον ο‰κ Cκτιστος _ Tξ Tκείνης ατη πρόνοια, θεωρός οσα καί συνοχική τ™ν προνοουμένων, καί ταˆτα Uαυτήν Aγαθοπρεπ™ς Tπιδιδοˆσα πρός Tκθέωσιν τ™ν Tπεστραμμένων;  </w:t>
      </w:r>
    </w:p>
    <w:p>
      <w:pPr>
        <w:pStyle w:val="Normal"/>
        <w:rPr/>
      </w:pPr>
      <w:r>
        <w:rPr/>
        <w:t>’</w:t>
      </w:r>
      <w:r>
        <w:rPr/>
        <w:t xml:space="preserve">Αλλά γάρ δείξας καί μεθεκτήν τAυτό δ’ εsπεrν μετοχήν, οσαν ταύτην, ›ς καί α‰τός πολλαχοˆ τ™ν λόγων νομάζει ταύτην ( «Uαυτήν» γάρ φησιν «Aγαθοπρεπ™ς Tπιδιδοˆσαν»), Tφεξ\ς ε‰θύς TπήγαγενΩ Tπεί δέ Šπερπλήρης Tστίν ‚ πάντων αuτιος, κατά μίαν τ™ν πάντων Šπερέχουσαν Šπερβολήν Eγιος Bγίων «Šμνεrται, κατά Šπερβλύζουσαν αsτίαν καί Tξgρημένην Šπεροχήν,  ›ς Cν τις φαίη, καθ’ …σον Šπερέχουσι τ™ν ο‰κ ƒντων τά ƒντα Eγια a κύρια a θεrα a βασιλικά, καί α τ™ν μετεχόντων αt α‰τομετοχαί, κατά τοσοˆτον Šπερίδρυται πάντων καί τ™ν μετεχόντων καί τ™ν μετοχ™ν ‚ Aμέθεκτος αuτιος», κατ’ ο‰σίαν δηλονότι. ·Αρ’ ον αt Šπερεχόμεναι α‰τομετοχαί αται παρά τοˆ Aμεθέκτου αsτίου, £ν Tστι καί π@σα Aγαθή πρόνοια ›ς συνεκτική καί θεωρός οσα τ™ν προνοουμένων καί Tκθεωτική τ™ν πρός α‰τήν Tπεστραμμένων, θεότης νομαζομένη, κτίσματά Tστι, διότι Šπερέχονται παρά τοˆ Aμεθέκτου αsτίου, καθάπερ _μ@ς Tδίδαξεν ‚ ο‰ρανόφρων οτος, ο‰ τ™ν μετεχόντων μόνων εsπών, δηλονότι τ™ν τε Cλλων καί τ™ν τεθωμένων, Šπεριδρˆσθαι τ™ν Aμέθεκτον αuτιον, Aλλά καί τ™ν μετοχ™ν τουτέστι καί α‰τ\ς τ\ς Tκθεωτικ\ς προνοίας καί τ™ν παραπλησίων, κατά Šπερβλύζουσαν αsτίαν καί Tξgρημένην Šπεροχήν; Καί π™ς Vσται κτιστά τά μή μετοχj τό εyναι Vχοντα καί τ™ν μετεχόντων πάντων Šπερέχοντα;   </w:t>
      </w:r>
    </w:p>
    <w:p>
      <w:pPr>
        <w:pStyle w:val="Normal"/>
        <w:rPr/>
      </w:pPr>
      <w:r>
        <w:rPr/>
        <w:t xml:space="preserve">΄Οτι δέ ο‰δεμία τ™ν Aκτίστων καί θείων Tνεργει™ν τούτων ο‰σία Tστίν, ‚ α‰τός θεοφάντωρ Tν τ¨ πρό τούτου κεφαλαί¤ φανερ™ς Šπέδειξεν εsπώνΩ «ο‰κ ο‰σίαν τινά θείαν a Aγγελικήν εyναί φαμεν τό α‰τονοεrναι, Aλλ’ α‰τονοεrναι καί α‰τοζωήν καί α‰τοθεότητά φαμεν καί α‰τάς τάς τοˆ Θεοˆ δυνάμεις, τήν α‰τουσίαν, α‰τοζώωσιν, α‰τοθέωσιν». Τήν γε μήν Tξgρημένην ταύτην καί Šπερβάλλουσαν κατ’ ο‰σίαν τοˆ Θεοˆ Šπεροχήν καί πρός α‰τάς τάς Aκτίστους Tνεργείας, ‚ τά πάντα πολύς καί Šψηλός Διονύσιος καί μηδέν fττον ^κριβωμένος a πολύς τά θεrα, διά πάσης Šμνεr τ\ς Περί τ™ν θείων (σελ. 608) νομάτων πραγματείας, πρός τj κατά τάς θείας Tνεργείας διακρίσεις τοˆ Θεοˆ καί τοˆτ’ α‰τό τ™ν λόγων Šπόθεσιν ποιούμενος. ’Αλλά καί τ¨ θεραπευτj Γαΐ¤ γράφων, Tρωτήσαντι π™ς ‚ πάντων Tπέκεινα καί Šπέρ θεαρχίαν Tστί καί Šπέρ Aγαθαρχίαν, «εs θεότητά» φησιν «καί Aγαθότητα νοήσαις α‰τό τό χρ\μα τοˆ Aγαθοποιοˆ καί θεοποιοˆ δώρου τ\ς οτω λεγομένης θεότητος, ›ς θεαρχίας καί Aγαθαρχίας ‚ πάσης Aρχ\ς Šπεράρχιός Tστιν Tπέκεινα». ΚAν τ¨ περί θείας εsρήνης κεφαλαί¤ τελευτ™ν πάντας τούς θείους _μ™ν tεροδιδασκάλους τοˆτ’ α‰τό προάγει φάσκοντας.  </w:t>
      </w:r>
    </w:p>
    <w:p>
      <w:pPr>
        <w:pStyle w:val="Normal"/>
        <w:rPr/>
      </w:pPr>
      <w:r>
        <w:rPr/>
        <w:t xml:space="preserve">²Εστιν Cρα θεότης Šφειμένη κατά τούς θεοσόφους θεολόγους, ›ς κAνταˆθ’ εyπεν ‚ μέγας Διονύσιος, _ θέωσις, δ™ρον οσα τ\ς Šπερκειμένης ο‰σίας τοˆ Θεοˆ. Καί μάτην νˆν ‚ Βαρλαάμ τήν διθεΐαν περιαγγέλλει δ\θεν καθ’ _μ™νΩ εsς γάρ διαβολήν τ™ν Aλήπτων θεολόγων δ\λός Tστι τοˆτο διαβόητον ποιούμενος, κτιστόν α‰τός εyναι διατεινόμενος τό θεrον τοˆτο δ™ρον καί οτω μίαν Cκτιστον θεότητα, τήν ο‰σίαν τοˆ Θεοˆ. Κατατεμών τοίνυν Tντεˆθεν τόν Θεόν εsς κτιστά καί Cκτιστα, εyτα τοrς ε‰σεβ™ς καί κατ’ Tνέργειαν Cκτιστον α‰τόν φρονοˆσι λοιδορεrται. Τό γάρ τοˆ Θεοˆ θεοποιόν δ™ρον Tνέργεια α‰τοˆ Tστιν, cν θεότητα καί ‚ μέγας Διονύσιος καί οt Cλλοι πάντες θεολόγοι πολλαχοˆ φασι, τ\ς θείας Tνεργείας μ@λλον a τ\ς θείας ο‰σίας εyναι το‹νομα τ\ς θεότητος sσχυριζόμενοιΩ καί τάς Tνεργείας γάρ τοˆ Πνεύματος πνεύματα φίλον τ¨ ’ΗσαΐI καλεrν κατά τόν θεολόγον Γρηγόριον. ‘Ως ον ‚ προφήτης τάς Tνεργείας τοˆ Πνεύματος Uπτά πνεύματα καλέσας τ¨ Uνιαί¤ τοˆ Πνεύματος ο‰κ Tλυμήνατο, οτω καί τj τ\ς θεότητος TπωνυμίI, καθάπερ Aνωτέρω δέδεικται, καί _ πρόνοια καλεrται παρά τ™ν Bγίων, Tνέργεια οσα τοˆ Θεοˆ, καί _ θεατική δύναμις καί _ θεοποιός χάρις τοˆ Θεοˆ,  δηλαδή _ θέωσις, καί τό Uνιαrον τ\ς θεότητος ο‰κ Aναιρεrται. Αt δέ τοˆ Θεοˆ δυνάμεις (σελ. 610) καί αt Tνέργειαι, ›ς καί τοˆτ’ Aνωτέρω δέδεικται, Cκτιστοί εsσιΩ τοιγαροˆν _ θεοποιός χάρις τοˆ Θεοˆ ο‰ θεότης καλεrται μόνον, Aλλά καί Cκτιστός Tστι κατά τούς θεοσόφους θεολόγους. Εs γάρ καί σχέσιν α‰τήν προϊών ‚ μέγας  προσηγόρευσεν, Aλλά σχέσιν Θεοˆ πρός τούς τεθεωμένουςΩ τοιαύτη γάρ καί _ θεία πρόνοια καί _ θεατική δύναμίς Tστι. Μίμημα δέ ταύτην προσειπών, τό Aμίμητον προέθηκε καί Aρχήν εyναι τ™ν θεουμένων ταύτην Vφη καί θεαρχίαν καί Aγαθαρχίαν, … Vστι μόνου τοˆ Θεοˆ, καί θεοποιόν α‰τήν προσείρηκεν, Aλλ’ ο‰ θεοπεποιμένην, wνα δείξg Cκτιστον διατελοˆσαν.  </w:t>
      </w:r>
    </w:p>
    <w:p>
      <w:pPr>
        <w:pStyle w:val="Normal"/>
        <w:rPr/>
      </w:pPr>
      <w:r>
        <w:rPr/>
        <w:t xml:space="preserve">΄Οτι δέ _ θεοποιός χάρις, α‰τή _ θέωσις, Cκτιστός Tστι, καί ‚ θεrος παρρησίI Μάξιμος Aπαγγελεr γράφωνΩ «τοˆτό Tστι τό τοˆ Θεοˆ Ε‰αγγέλιον πρεσβεία Θεοˆ πρός Aνθρώπους δι’ Υtοˆ σαρκωθέντος καί μισθόν δωρουμένου τοrς α‰τ¨ πειθομένοις τήν Aγέννητον θέωσιν». Καί πάλιν, «_ θεία χάρις μένει κAν τj μεθέξει τ™ν Aπολαυόντων α‰τ\ς Aκατάληπτος, …τι κατά φύσιν ›ς Aγέννητος Vχει τήν Aπειρίαν». Καί πάλιν, «πάσχομεν ›ς Šπέρ φύσιν οσαν κατά χάριν, Aλλ’ ο‰ ποιοˆμεν τήν θέωσιν». Καί πάλιν, «μόνης τ\ς θείας χάριτος uδιον τοˆτο πέφυκεν εyναι τό Aναλόγως τοrς οσι χαρίζεσθαι θέωσιν, λαμπρυνούσης τήν φύσιν τ¨ Šπέρ φύσιν φωτί καί τ™ν οsκείων …ρων α‰τήν Šπεράνω κατά τήν Šπερβολήν τ\ς δόξης ποιουμένης». Διό καί ‚ μέγας φησί ΒασίλειοςΩ «Τό Πνεˆμα τό Eγιον Tξέχεεν Tφ’ _μ@ς ‚ Θεός πλουσίως διά ’Ιησοˆ Χριστοˆ, Tξέχεεν, ο‰κ Vκτισεν, Tχαρίσατο, ο‰κ Tδημιούργησεν, Vδωκεν, ο‰κ Tποίησεν». Τί ον Tξέχεε καί Tχαρίσατο καί Vδωκεν _μrν ‚ Θεός διά τοˆ ’Ιησοˆ Χριστοˆ; ·Αρα τήν ο‰σίαν a τήν χάριν τοˆ Bγίου Πνεύματος; Τήν θεοποιόν πάντως χάριν, καθάπερ καί ‚ χρυσόστομος θεολόγος ’Ιωάννης φησίν …τι «ο‰χ ‚ Θεός, (σελ. 812) Aλλ’ _ φύσις Tκχεrται»Ω διά ταύτης γάρ καί _ τοˆ Πνεύματος φύσις Cκτιστος οσα καί γνωρίζεται καί δείκνυται, μηδεμίαν Vκφανσιν Vχουσα καθ’ Uαυτήν. Σαφ™ς ον Cκτιστος _ χάρις ατη, καί τοσοˆτο σαφ™ς, ›ς καί τό ταύτης Aποτέλεσμα, τ™ν κεχαριτωμένων θείως καί τεθεωμένων Xκαστον, φημί Cναρχον, Aΐδιον, Aτελεύτητον, τα‰τό δ’ εsπεrν Cκτιστον καλεrσθαι κατ’ α‰τήν. Κατά γάρ τό θεrον πάλιν Μάξιμον «‚ τοˆ Aεί ε εyναι λόγος κατά χάριν τοrς Aξίοις παραγίνεται τόν Θεόν Tπιφερόμενος τόν πάσης Aρχ\ς καί τέλους κατά φύσιν Aνώτερον, ποιοˆντα τούς Aρχήν Vχοντας κατά φύσιν καί τέλος Aνάρχους κατά χάριν καί Aτελευτήτους», Tπεί καί ‚ μέγας Παˆλος, τήν χρονικήν μηκέτι ζ™ν ζωήν, Aλλά «τήν τοˆ Tνοικήσαντος λόγου θείαν καί Aΐδιον», Cναρχος γέγονε καί Aτελεύτητος χάριτι, καί Μελχισεδέκ «ο‹τε Aρχήν _μερ™ν, ο‹τε ζω\ς τέλος Vσχεν», ο‰ διά τήν φύσιν τήν κτιστήν, δι’ cν τοˆ εyναι aρξατο καί Vληξεν, Aλλά διά τήν χάριν τήν θείαν καί Cκτιστον καί Aεί οσαν Šπέρ π@σαν φύσιν καί χρόνον Tκ τοˆ Aεί ƒντος Θεοˆ. Κτιστός ον eν ‚ Παˆλος μόνον μέχρις Cν Vζη τήν προστάγματι Θεοˆ Tξ ο‰κ ƒντων γεγονυrαν ζωήνΩ …τε δέ μή ταύτην Vζη, Aλλά τήν Tνοικήσει τοˆ Θεοˆ προσγενομένην, Cκτιστος γέγονε τj χάριτι, καθά καί ‚ Μελχεσεδέκ καί π@ς ‚ ζ™ντα καί Tνεργοˆντα μόνον τόν τοˆ Θεοˆ λόγον Tν Uαυτ¨ κτησάμενος.   </w:t>
      </w:r>
    </w:p>
    <w:p>
      <w:pPr>
        <w:pStyle w:val="Normal"/>
        <w:rPr/>
      </w:pPr>
      <w:r>
        <w:rPr/>
        <w:t xml:space="preserve">Ταˆτα Cρα καί ‚ μέγας φησί Βασίλειος …τι «τό κινηθέν Šπό Πνεύματος Bγίου κίνησιν Aΐδιον ζ™ον Eγιον TγένετοΩ Vσχε δέ Aξίαν Cνθρωπος, Πνεύματος εsσοικισθέντος Tν α‰τ¨, προφήτου, Aποστόλου, Aγγέλου, Θεοˆ, œν πρότερον γ\ καί σποδός». Καί πάλίν, «διά πνεύματος Bγίου κοινωνόν γενέσθαι τ\ς χάριτος τοˆ Χριστοˆ, τέκνον φωτός χρηματίζειν, δόξης Aϊδίου μετέχειν». ‘Ο δέ Νύσσης θεrος Γρηγόριος «Tκβαίνει» φησί «τήν Uαυτοˆ φύσιν ‚ Cνθρωπος (σελ. 614) Aθάνατος Tκ θνητοˆ καί Tξ Tπικήρου Aκήρατος καί Tξ Tφημέρου Aΐδιος καί τό …λον Θεός Tξ Aνθρώπου γινόμενοςΩ ‚ γάρ Θεοˆ Υtός γενέσθαι καταξιωθείς Xξει πάντως Tν Uαυτ¨ τοˆ Πατρός τό Aξίωμα». Τοιοˆτοι μέν ον οt θεοειδεrς πάντες κατά τήν χάριν žσπερ καί θεοί. Α‰τή δ’ _ χάρις Cκτιστος ο‰ κατά χάριν (Vσται γάρ χάρις χάριτος καί ταύτης πάλιν Cλλη καί τοˆτ’ Tπ’ Cπειρον ο‰ στήσεται προβαrνονΩ Cκτιστος ον ›ς Aληθ™ς _ χάρις. Τόν γάρ κενόφρονα ληρεrν T@ν, μίμησιν φυσικήν εyναι λέγοντα τήν χάριν ταύτην, Tπεί πολλαί τε καί δειναί καί Aπό τούτου τίκτονται αtρέσεις καί κατά τόν θεrον πάλιν Μάξιμον «θεώσεως ο‰δέν γενητόν κατά φύσιν Tστί ποιητικόν, καί τ\ς κατά φύσιν δυνάμεως ο‰δαμ™ς _ θέωσις Šπάρχει κατόρθωμα». Σύ δή φύλαττέ μοι τήν καλήν ταύτην τ™ν πατέρων παρακαταθήκην …τι Cκτιστος _ θεία χάρις ›ς φύσεως Tνέργεια Θεοˆ καί κατά τόν Eγιον ’Ισαάκ «›ς δόξα τ\ς φύσεως α‰τοˆ». Μόνον δέ Cκτιστον εsπών τις τόν Θεόν, καί τάς α‰τοˆ φυσικάς Tνεργείας συμπεριείληφεν Bπάσας. Τί ον Vτι δεr ζητεrν καί διαιρεrν;  </w:t>
      </w:r>
    </w:p>
    <w:p>
      <w:pPr>
        <w:pStyle w:val="Normal"/>
        <w:rPr/>
      </w:pPr>
      <w:r>
        <w:rPr/>
        <w:t>’</w:t>
      </w:r>
      <w:r>
        <w:rPr/>
        <w:t xml:space="preserve">Αλλ’ ‚ κενόφρων οτος, τά βαθέα τοˆ Σαταν@ μεμυημένος καί κτιστάς δυσσεβ™ς δοξάζων τάς θείας Tνεργείας, μίαν Cκτιστον δολίως κηρύττει θεότητα μόνην, τήν θείαν φύσιν, ›ς ε‰παράδεκτος εuη τοrς μή καλ™ς εsδύσι τάς φραφάς κτιστάς Aποφαινόμενος τάς θείας Tνεργείας, μάλιστα δέ τήν θεοποιόν χάριν τοˆ παναγίου Πνεύματος κακ™ς διαιρ™ν τ\ς Šπερουσίου φύσεως Tκείνης. Μή Aγνοήσαντες ον _μεrς τήν τοιαύτην πανουργίαν cκιστα συνεθέμεθα τοrς Šπ’ α‰τοˆ προτεινομένοις, μ@λλον δέ ο‰δέ φάναι τι πρό τ\ς Aκριβοˆς Tρεύνης ^ξιώσαμενΩ προ‰καλεσάμεθα δέ α‰τός εsς λόγους, wνα φανερά γένηται _ ε‰σεβής διάνοια. ‘Ο δέ Šπέπτηξε καί ο‰δέ γρύξαι, πίστευσον, Tτόλμησε, πολλ™ν παρόντων. Εs δέ νˆν πονηρά διά τοˆτο κηρύττει (σελ. 616) καθ’ _μ™ν α‰τόσε, χαρ@ς _μrν πρόξενος γίνεται καί μισθοˆ πολλοˆ τοˆ Tν τοrς ο‰ρανοrς. Διό καί τ¨ Tπαγγειλαμέν¤ ταˆτα λέγομεν Κύριε, μή στήσgς α‰τ¨ τήν Bμαρτίαν ταύτην', εs καί διά τούς βλαπτομένους δυνώμεθα. Τοˆθ’ οτως Vχειν σχεδόν πάντες οt Tνταˆθα συμμαρτυρήσουσι.  </w:t>
      </w:r>
    </w:p>
    <w:p>
      <w:pPr>
        <w:pStyle w:val="Normal"/>
        <w:rPr/>
      </w:pPr>
      <w:r>
        <w:rPr/>
        <w:t xml:space="preserve">Μετά μέντοι τήν πρός τό Eγον ƒρος _μ™ν Aποδημίαν Tν ― καί Τόμον Tν Uπτά κεφαλαίοις πρός τά παρ’ α‰τοˆ κατά τ™ν ρθοδόξων γεγραμμένα πεποιήκαμεν Šπογεγραμμένον παρά τε τοˆ ‚σιωτάτου πρώτου καί τ™ν _γουμένων καί τ™ν λογάδων γερόντων καί τοˆ tερωτάτου Tπισκόπου ‘Ιερισσοˆ, συμφωνούτων πάντων _μrν καί Aποφηναμένων μή παραδέξασθαι εsς κοινωνίαν τόν μή συμφωνοˆντα, …στις Cν o, μετά τοˆτο τοίνυν, Tν\ν _μrν ε‰θύ τ\ς Κωνσταντίνου χωρεrνΩ Aλλά πρ™τον μέν Tπί νοˆν Tβαλόμην  ›ς ‚ τ™ν πατέρων Θεός Tγερεr κAκεr τούς Šπέρ α‰τ™ν λαλήσοντας, Vπειτα καί τοˆτ’ VλεγονTπ’ TμαυτοˆΩ “δ™μεν Tκείν¤ τ¨ ταλαιπώρ¤ ταrς γοˆν κεναrς Tλπίσιν Aναπνεˆσαι μικρόν, μή καί α‰τόχειρ γένηται”. Καί γάρ λέγοντος aκουσα παρόντος Tνταυθοr διά στόματος, ›ς πολλάκις Tκινδύνευσε διαρραγ\ναι τj AμηχανίI δήπου καί τ¨ θυμ¨. ‘Ηνίκα καί πρός α‰τόν, α‰τόν Tλεήσας, εyπον μηδέν Xτερον εyναι τό βιαζόμενον _μ@ς σφοδρ™ς Aντιλέγειν a …τι αtρετικούς λέγει τούς μοναχούς, κCν τοˆτο μέν Aφj καί τά Tπί τούτ¤ συγγράμματα, φj δέ μή πληροφορεrσθαι πρός τά Tκείνων, στήσεται τά τοrς AντιλογίαςΩ α‰τοˆ γάρ βραχύς _μrν ‚ λόγος. Τοˆτο μέν Tγώ πρός α‰τόν εyπον. ‘Ο δ’ Tπhνεσε καί Šπέσχετο πράξειν. ’Επί δέ τοˆ μεγάλου διοικητοˆ, συνόντος Tπίτηδες _μrν, καί διετείνατο μεταποι\σαι μέν τά κατά τ™ν μοναχ™ν συγγράμματα, πρώτ¤ δέ πάντων εν σχεδίοις Šποδεικνύειν Tμοί τά μετασκευασμένα, κCν Vτι μοι δοκ™σι δεrσθαί τινος μεταποιήσεως, žστε μηδένα πλήττειν, (σελ. 618) πείθεσθαι καί μεταπλάττειν. (Ο‹πω γάρ τότε φανερός eν καί κατ’ Tμοˆ μεμηνώς), Aλλ’ Šπέστη μέν ταˆτα, γέγραφε δέ οzα βλέπειςΩ Tξ Tκείνου γάρ …λος sδίως Tρρύη κατ’ TμοˆΩ ταˆτα δέ καί _μεrς παρ’ _μrν αŠτοrς Vχομέν τε καί Aνετάζομεν, καθάπερ Aλλοφύλων τέκνα ζωγρήσαντες. ’Επιλείψει δέ με ‚ χρόνος τό μεταξύ διηγούμενον, καί …πως τάς Tμάς διαδράναι χεrρας ο‰κ uσχυσεν. ²Εργ¤ τοίνυν Aναπέφηνε νˆν ›ς Tκεrνος ποιήσει μέγα Vλεος μετ’ α‰τοˆ, …ς σφοδροτέρI χρησάμενος Aντιθέσει τά πονηρά ταυτί συγγράμματα διασπάσει τελέωςΩ ο‰ γάρ ^ρεμήσει νυττόμενος Šπ’Tκείνων καί προσδοκ™ν τινας διαθήσειν κακ™ς.  </w:t>
      </w:r>
    </w:p>
    <w:p>
      <w:pPr>
        <w:pStyle w:val="Normal"/>
        <w:rPr/>
      </w:pPr>
      <w:r>
        <w:rPr/>
        <w:t xml:space="preserve">Κάτεχέ μοι τοίνυν α‰τοˆ τήν πονηράν δέλτον καί τόν ταύτης πατέραΩ πρός γάρ φυγήν χωρήσει πυθόμενος cξονταΩ cξω δ’ aν Tθέλg Θεός μετά τοˆ κρατίστου καί Bγίου _μ™ν α‰τοκράτορος ›ς Cν πατάξωμεν τόν Cνδρα τοrς λόγοις καί sασώμεθα. Παντός μέντοι μ@λλον Vπεισί μοι θαυμάζειν Aρτίως π™ς Tξηπάτησεν Šμ@ςΩ ›ς καινοˆ τινος νˆν γραφέντος a λεχθέντος α‰τός Tπιλαβόμενος τό τ\ς διθεΐας Vγκλημα συνεστήσατοΩ τοˆτο γάρ α‰τό Tστιν, ε uσθι, …περ Tξ Aρχ\ς καί πρίν Tντυχεrν _μrν καί μέχρι τέλους λέγει ›ς, «Tπειδή τινα τ™ν νˆν a τ™ν πώποτε Tν φωτί φατε Θεόν sδεrν, Vστι δέ ‚ Θεός Aόρατος, δύο Cρα θεοί καί θεότητες, ‚ρατός καί Aόρατος, Šφειμένος καί Šπερκείμενος». Τότε δ’ οuεται καλ™ς _μ@ς Tρεrν _νίκ’ Cν φαrμεν τό περιαστράψαν Tν Θαβώρ τούς Aποστόλους φ™ς καί τήν τοιαύτην Vλλαμψιν καί χάριν a κτιστόν φάσμα δι’ Aέρος ‚ρώμενον a πλάσμα φαντασιωδ™ς πλαττόμενον, νοήματός τε χεrρον καί Aλυσιτελές πάντg λογικj ψυχj, ›ς φαντασίI προσ\κον a αsσθήσει, σύμβολόν τε, ο‰χ οzον Cν τις εuποι καί τι τ™ν Šφεστηκότων a τ™ν περί τι θεωρουμένων, Aλλ’ Vστι μέν (σελ. 620) …τε φαίνεσθαι δοκοˆν, ƒν δέ ο‰δέποτε, ›ς Aνύπαρκτον τελέως.  </w:t>
      </w:r>
    </w:p>
    <w:p>
      <w:pPr>
        <w:pStyle w:val="Normal"/>
        <w:rPr/>
      </w:pPr>
      <w:r>
        <w:rPr/>
        <w:t>‘</w:t>
      </w:r>
      <w:r>
        <w:rPr/>
        <w:t xml:space="preserve">Ημεrς δέ ο‰χ οτως Tδιδάχθημεν. Τοˆτο δέ φαμεν, ›ς, εu τις Tν τοrς _μετέροις γράμμασιν _μ@ς καινοτομοˆντας δείξει καί παρά τά τοrς πατράσιν εsρημένα τε καί Tγνωσμένα γράφοντάς τι a φρονοˆντας, τοˆτον _μεrς ›ς διορθωτήν _μ™ν Aκουσίως σφαλλομένων Aποδεξόμεθα καί εuξομεν α‰τ¨ π™ς Cν εuποις Cσμενοι, συμφωνοˆντες δέ τοrς Bγίοις, εu τις Tθέλει κακ™ς τι λέγειν a κακ™ς διατιθέναι, καί τοˆτ’ οuσομεν προθύμως wνα καί τ\ς ε‰λογίας καί τ\ς Tν Θε¨ ε‰παθείας τοrς Bγίοις κονωνήσωμεν. ’Ανεrναι δέ πρός τόν κατήγορον α‰τ™ν Aντιλέγοντες ο‰κ Aνεξόμεθα. Πρός τούς Bγίους γάρ uσθι καί τόν πόλεμον Tνεγηγερμένον καί τήν βριν τ\ς διθεΐας AναφερομένηνΩ καί γάρ Tκ τ™ν παρ’ α‰τ™ν εsρημένων ταύτην Tκβαίνειν ‚ κενόφρων οuεταιΩ λανθάνειν δέ τούς Aκούοντας βουλόμενος, ποτέ μέν Aνωνύμως, ποτέ δ’ _μ™ν Xνα, ποτέ δέ τινα τ™ν πάλαι ποτέ αtρετικ™ν Tκείνων προφασίζεται. Μηδείς τοίνυν Šποδειλιάσας Uαυτόν Tκτός ποιείτω τοˆ δοκοˆντος TγκλήματοςΩ α‰τός τε γάρ ζημιωθήσεται τ\ς συμφωνίας Tκείνης καί τοˆ θείου χοροˆ τ™ν Bγίων περιγράψας Uαυτόν, καί ζημιώσει τόν Aφρόνως διασπ@ν προgρημένον τόν χορόν Tκεrνον καί τήν θαυμαστήν συμφωνίαν Aμαυροˆν, θάρσος Tμποιήσας ο‰ μικρόν α‰τ¨.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Soft_TimesPo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firstLine="720"/>
      <w:jc w:val="both"/>
    </w:pPr>
    <w:rPr>
      <w:rFonts w:ascii="GR-Soft_TimesPol" w:hAnsi="GR-Soft_TimesPol" w:eastAsia="GR-Soft_TimesPol" w:cs="GR-Soft_TimesPol"/>
      <w:color w:val="auto"/>
      <w:sz w:val="24"/>
      <w:szCs w:val="24"/>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0:58:00Z</dcterms:created>
  <dc:creator>xxxxxxxxxxxxxxxxxxxxxx</dc:creator>
  <dc:description/>
  <dc:language>en-US</dc:language>
  <cp:lastModifiedBy>xxxxxxxxxxxxxxxxxxxxxx</cp:lastModifiedBy>
  <dcterms:modified xsi:type="dcterms:W3CDTF">2002-10-09T10:58:00Z</dcterms:modified>
  <cp:revision>2</cp:revision>
  <dc:subject/>
  <dc:title>ΓΡΗΓΟΡΙΟΥ ΤΟΥ ΠΑΛΑΜΑ  </dc:title>
</cp:coreProperties>
</file>